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GB" w:eastAsia="en-US"/>
        </w:rPr>
      </w:pPr>
      <w:r>
        <w:rPr>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124.95pt;margin-top:423.45pt;width:287.2pt;height:44.95pt;mso-wrap-style:none;v-text-anchor:middle" type="_x0000_t136">
            <v:path textpathok="t"/>
            <v:textpath on="t" fitshape="t" string="By Francois Mersch"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55.25pt;margin-top:268.2pt;width:218.2pt;height:44.95pt;mso-wrap-style:none;v-text-anchor:middle" type="_x0000_t136">
            <v:path textpathok="t"/>
            <v:textpath on="t" fitshape="t" string="Compiled from"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00.1pt;margin-top:341.85pt;width:347.95pt;height:44.95pt;mso-wrap-style:none;v-text-anchor:middle" type="_x0000_t136">
            <v:path textpathok="t"/>
            <v:textpath on="t" fitshape="t" string="the official Mystara Mailing List"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04.95pt;margin-top:117.45pt;width:311.95pt;height:44.95pt;mso-wrap-style:none;v-text-anchor:middle" type="_x0000_t136">
            <v:path textpathok="t"/>
            <v:textpath on="t" fitshape="t" string="Mystaran Geography:"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54.95pt;margin-top:192.25pt;width:196.45pt;height:44.95pt;mso-wrap-style:none;v-text-anchor:middle" type="_x0000_t136">
            <v:path textpathok="t"/>
            <v:textpath on="t" fitshape="t" string="The Midlands" style="font-family:&quot;Impact&quot;;font-size:12pt"/>
            <v:fill o:detectmouseclick="t" color2="#ff8200"/>
            <v:stroke color="#3465a4" joinstyle="round" endcap="flat"/>
            <v:shadow on="t" obscured="f" color="silver"/>
            <w10:wrap type="none"/>
          </v:shape>
        </w:pict>
      </w:r>
      <w:r>
        <w:br w:type="page"/>
      </w:r>
    </w:p>
    <w:p>
      <w:pPr>
        <w:pStyle w:val="Normal"/>
        <w:rPr>
          <w:b/>
          <w:b/>
          <w:bCs/>
          <w:sz w:val="28"/>
          <w:szCs w:val="28"/>
          <w:lang w:val="en-GB"/>
        </w:rPr>
      </w:pPr>
      <w:r>
        <w:rPr>
          <w:b/>
          <w:bCs/>
          <w:sz w:val="28"/>
          <w:szCs w:val="28"/>
          <w:lang w:val="en-GB"/>
        </w:rPr>
        <w:t>Table Of Content :</w:t>
      </w:r>
    </w:p>
    <w:p>
      <w:pPr>
        <w:pStyle w:val="Normal"/>
        <w:rPr>
          <w:b/>
          <w:b/>
          <w:bCs/>
          <w:sz w:val="28"/>
          <w:szCs w:val="28"/>
          <w:lang w:val="en-GB"/>
        </w:rPr>
      </w:pPr>
      <w:r>
        <w:rPr>
          <w:b/>
          <w:bCs/>
          <w:sz w:val="28"/>
          <w:szCs w:val="28"/>
          <w:lang w:val="en-GB"/>
        </w:rPr>
      </w:r>
    </w:p>
    <w:sdt>
      <w:sdtPr>
        <w:docPartObj>
          <w:docPartGallery w:val="Table of Contents"/>
          <w:docPartUnique w:val="true"/>
        </w:docPartObj>
      </w:sdtPr>
      <w:sdtContent>
        <w:p>
          <w:pPr>
            <w:pStyle w:val="Contents1"/>
            <w:tabs>
              <w:tab w:val="clear" w:pos="708"/>
              <w:tab w:val="right" w:pos="5291" w:leader="dot"/>
            </w:tabs>
            <w:rPr>
              <w:sz w:val="16"/>
              <w:szCs w:val="16"/>
            </w:rPr>
          </w:pPr>
          <w:r>
            <w:fldChar w:fldCharType="begin"/>
          </w:r>
          <w:r>
            <w:rPr>
              <w:rStyle w:val="IndexLink"/>
              <w:sz w:val="16"/>
              <w:szCs w:val="16"/>
              <w:lang w:val="en-GB"/>
            </w:rPr>
            <w:instrText xml:space="preserve"> TOC \o "1-3" \h \z </w:instrText>
          </w:r>
          <w:r>
            <w:rPr>
              <w:rStyle w:val="IndexLink"/>
              <w:sz w:val="16"/>
              <w:szCs w:val="16"/>
              <w:lang w:val="en-GB"/>
            </w:rPr>
            <w:fldChar w:fldCharType="separate"/>
          </w:r>
          <w:hyperlink w:anchor="__RefHeading___Toc470877973">
            <w:r>
              <w:rPr>
                <w:rStyle w:val="IndexLink"/>
                <w:sz w:val="16"/>
                <w:szCs w:val="16"/>
                <w:lang w:val="en-GB"/>
              </w:rPr>
              <w:t>Adri Varma Plateau</w:t>
              <w:tab/>
            </w:r>
            <w:r>
              <w:rPr>
                <w:rStyle w:val="IndexLink"/>
                <w:sz w:val="16"/>
                <w:szCs w:val="16"/>
                <w:lang w:val="en-US" w:eastAsia="en-US"/>
              </w:rPr>
              <w:t>3</w:t>
            </w:r>
          </w:hyperlink>
        </w:p>
        <w:p>
          <w:pPr>
            <w:pStyle w:val="Contents2"/>
            <w:tabs>
              <w:tab w:val="clear" w:pos="708"/>
              <w:tab w:val="right" w:pos="5291" w:leader="dot"/>
            </w:tabs>
            <w:rPr>
              <w:sz w:val="16"/>
              <w:szCs w:val="16"/>
            </w:rPr>
          </w:pPr>
          <w:hyperlink w:anchor="__RefHeading___Toc470877974">
            <w:r>
              <w:rPr>
                <w:rStyle w:val="IndexLink"/>
                <w:sz w:val="16"/>
                <w:szCs w:val="16"/>
              </w:rPr>
              <w:t>The land of the Sand Folk</w:t>
              <w:tab/>
            </w:r>
            <w:r>
              <w:rPr>
                <w:rStyle w:val="IndexLink"/>
                <w:sz w:val="16"/>
                <w:szCs w:val="16"/>
                <w:lang w:val="en-US" w:eastAsia="en-US"/>
              </w:rPr>
              <w:t>3</w:t>
            </w:r>
          </w:hyperlink>
        </w:p>
        <w:p>
          <w:pPr>
            <w:pStyle w:val="Contents2"/>
            <w:tabs>
              <w:tab w:val="clear" w:pos="708"/>
              <w:tab w:val="right" w:pos="5291" w:leader="dot"/>
            </w:tabs>
            <w:rPr>
              <w:sz w:val="16"/>
              <w:szCs w:val="16"/>
            </w:rPr>
          </w:pPr>
          <w:hyperlink w:anchor="__RefHeading___Toc470877975">
            <w:r>
              <w:rPr>
                <w:rStyle w:val="IndexLink"/>
                <w:sz w:val="16"/>
                <w:szCs w:val="16"/>
              </w:rPr>
              <w:t>New PC Race - Ungolwaith</w:t>
              <w:tab/>
            </w:r>
            <w:r>
              <w:rPr>
                <w:rStyle w:val="IndexLink"/>
                <w:sz w:val="16"/>
                <w:szCs w:val="16"/>
                <w:lang w:val="en-US" w:eastAsia="en-US"/>
              </w:rPr>
              <w:t>3</w:t>
            </w:r>
          </w:hyperlink>
        </w:p>
        <w:p>
          <w:pPr>
            <w:pStyle w:val="Contents2"/>
            <w:tabs>
              <w:tab w:val="clear" w:pos="708"/>
              <w:tab w:val="right" w:pos="5291" w:leader="dot"/>
            </w:tabs>
            <w:rPr>
              <w:sz w:val="16"/>
              <w:szCs w:val="16"/>
            </w:rPr>
          </w:pPr>
          <w:hyperlink w:anchor="__RefHeading___Toc470877976">
            <w:r>
              <w:rPr>
                <w:rStyle w:val="IndexLink"/>
                <w:sz w:val="16"/>
                <w:szCs w:val="16"/>
              </w:rPr>
              <w:t>New PC Race - Ungolwaith</w:t>
              <w:tab/>
            </w:r>
            <w:r>
              <w:rPr>
                <w:rStyle w:val="IndexLink"/>
                <w:sz w:val="16"/>
                <w:szCs w:val="16"/>
                <w:lang w:val="en-US" w:eastAsia="en-US"/>
              </w:rPr>
              <w:t>4</w:t>
            </w:r>
          </w:hyperlink>
        </w:p>
        <w:p>
          <w:pPr>
            <w:pStyle w:val="Contents1"/>
            <w:tabs>
              <w:tab w:val="clear" w:pos="708"/>
              <w:tab w:val="right" w:pos="5291" w:leader="dot"/>
            </w:tabs>
            <w:rPr>
              <w:sz w:val="16"/>
              <w:szCs w:val="16"/>
            </w:rPr>
          </w:pPr>
          <w:hyperlink w:anchor="__RefHeading___Toc470877977">
            <w:r>
              <w:rPr>
                <w:rStyle w:val="IndexLink"/>
                <w:sz w:val="16"/>
                <w:szCs w:val="16"/>
                <w:lang w:val="en-GB"/>
              </w:rPr>
              <w:t>The City-States</w:t>
            </w:r>
            <w:r>
              <w:rPr>
                <w:rStyle w:val="IndexLink"/>
                <w:sz w:val="16"/>
                <w:szCs w:val="16"/>
              </w:rPr>
              <w:tab/>
            </w:r>
            <w:r>
              <w:rPr>
                <w:rStyle w:val="IndexLink"/>
                <w:sz w:val="16"/>
                <w:szCs w:val="16"/>
                <w:lang w:val="en-US" w:eastAsia="en-US"/>
              </w:rPr>
              <w:t>5</w:t>
            </w:r>
          </w:hyperlink>
        </w:p>
        <w:p>
          <w:pPr>
            <w:pStyle w:val="Contents2"/>
            <w:tabs>
              <w:tab w:val="clear" w:pos="708"/>
              <w:tab w:val="right" w:pos="5291" w:leader="dot"/>
            </w:tabs>
            <w:rPr>
              <w:sz w:val="16"/>
              <w:szCs w:val="16"/>
            </w:rPr>
          </w:pPr>
          <w:hyperlink w:anchor="__RefHeading___Toc470877978">
            <w:r>
              <w:rPr>
                <w:rStyle w:val="IndexLink"/>
                <w:sz w:val="16"/>
                <w:szCs w:val="16"/>
              </w:rPr>
              <w:t>Slagovich (City-State of)</w:t>
              <w:tab/>
            </w:r>
            <w:r>
              <w:rPr>
                <w:rStyle w:val="IndexLink"/>
                <w:sz w:val="16"/>
                <w:szCs w:val="16"/>
                <w:lang w:val="en-US" w:eastAsia="en-US"/>
              </w:rPr>
              <w:t>5</w:t>
            </w:r>
          </w:hyperlink>
        </w:p>
        <w:p>
          <w:pPr>
            <w:pStyle w:val="Contents3"/>
            <w:tabs>
              <w:tab w:val="clear" w:pos="708"/>
              <w:tab w:val="right" w:pos="5291" w:leader="dot"/>
            </w:tabs>
            <w:rPr>
              <w:sz w:val="16"/>
              <w:szCs w:val="16"/>
            </w:rPr>
          </w:pPr>
          <w:hyperlink w:anchor="__RefHeading___Toc470877979">
            <w:r>
              <w:rPr>
                <w:rStyle w:val="IndexLink"/>
                <w:sz w:val="16"/>
                <w:szCs w:val="16"/>
              </w:rPr>
              <w:t>The Land</w:t>
              <w:tab/>
            </w:r>
            <w:r>
              <w:rPr>
                <w:rStyle w:val="IndexLink"/>
                <w:sz w:val="16"/>
                <w:szCs w:val="16"/>
                <w:lang w:val="en-US" w:eastAsia="en-US"/>
              </w:rPr>
              <w:t>5</w:t>
            </w:r>
          </w:hyperlink>
        </w:p>
        <w:p>
          <w:pPr>
            <w:pStyle w:val="Contents3"/>
            <w:tabs>
              <w:tab w:val="clear" w:pos="708"/>
              <w:tab w:val="right" w:pos="5291" w:leader="dot"/>
            </w:tabs>
            <w:rPr>
              <w:sz w:val="16"/>
              <w:szCs w:val="16"/>
            </w:rPr>
          </w:pPr>
          <w:hyperlink w:anchor="__RefHeading___Toc470877980">
            <w:r>
              <w:rPr>
                <w:rStyle w:val="IndexLink"/>
                <w:sz w:val="16"/>
                <w:szCs w:val="16"/>
              </w:rPr>
              <w:t>The People</w:t>
              <w:tab/>
            </w:r>
            <w:r>
              <w:rPr>
                <w:rStyle w:val="IndexLink"/>
                <w:sz w:val="16"/>
                <w:szCs w:val="16"/>
                <w:lang w:val="en-US" w:eastAsia="en-US"/>
              </w:rPr>
              <w:t>5</w:t>
            </w:r>
          </w:hyperlink>
        </w:p>
        <w:p>
          <w:pPr>
            <w:pStyle w:val="Contents3"/>
            <w:tabs>
              <w:tab w:val="clear" w:pos="708"/>
              <w:tab w:val="right" w:pos="5291" w:leader="dot"/>
            </w:tabs>
            <w:rPr>
              <w:sz w:val="16"/>
              <w:szCs w:val="16"/>
            </w:rPr>
          </w:pPr>
          <w:hyperlink w:anchor="__RefHeading___Toc470877981">
            <w:r>
              <w:rPr>
                <w:rStyle w:val="IndexLink"/>
                <w:sz w:val="16"/>
                <w:szCs w:val="16"/>
              </w:rPr>
              <w:t>Recent History</w:t>
              <w:tab/>
            </w:r>
            <w:r>
              <w:rPr>
                <w:rStyle w:val="IndexLink"/>
                <w:sz w:val="16"/>
                <w:szCs w:val="16"/>
                <w:lang w:val="en-US" w:eastAsia="en-US"/>
              </w:rPr>
              <w:t>5</w:t>
            </w:r>
          </w:hyperlink>
        </w:p>
        <w:p>
          <w:pPr>
            <w:pStyle w:val="Contents3"/>
            <w:tabs>
              <w:tab w:val="clear" w:pos="708"/>
              <w:tab w:val="right" w:pos="5291" w:leader="dot"/>
            </w:tabs>
            <w:rPr>
              <w:sz w:val="16"/>
              <w:szCs w:val="16"/>
            </w:rPr>
          </w:pPr>
          <w:hyperlink w:anchor="__RefHeading___Toc470877982">
            <w:r>
              <w:rPr>
                <w:rStyle w:val="IndexLink"/>
                <w:sz w:val="16"/>
                <w:szCs w:val="16"/>
              </w:rPr>
              <w:t>Don't Miss</w:t>
              <w:tab/>
            </w:r>
            <w:r>
              <w:rPr>
                <w:rStyle w:val="IndexLink"/>
                <w:sz w:val="16"/>
                <w:szCs w:val="16"/>
                <w:lang w:val="en-US" w:eastAsia="en-US"/>
              </w:rPr>
              <w:t>5</w:t>
            </w:r>
          </w:hyperlink>
        </w:p>
        <w:p>
          <w:pPr>
            <w:pStyle w:val="Contents2"/>
            <w:tabs>
              <w:tab w:val="clear" w:pos="708"/>
              <w:tab w:val="right" w:pos="5291" w:leader="dot"/>
            </w:tabs>
            <w:rPr>
              <w:sz w:val="16"/>
              <w:szCs w:val="16"/>
            </w:rPr>
          </w:pPr>
          <w:hyperlink w:anchor="__RefHeading___Toc470877983">
            <w:r>
              <w:rPr>
                <w:rStyle w:val="IndexLink"/>
                <w:sz w:val="16"/>
                <w:szCs w:val="16"/>
              </w:rPr>
              <w:t>The city states economics</w:t>
              <w:tab/>
            </w:r>
            <w:r>
              <w:rPr>
                <w:rStyle w:val="IndexLink"/>
                <w:sz w:val="16"/>
                <w:szCs w:val="16"/>
                <w:lang w:val="en-US" w:eastAsia="en-US"/>
              </w:rPr>
              <w:t>5</w:t>
            </w:r>
          </w:hyperlink>
        </w:p>
        <w:p>
          <w:pPr>
            <w:pStyle w:val="Contents3"/>
            <w:tabs>
              <w:tab w:val="clear" w:pos="708"/>
              <w:tab w:val="right" w:pos="5291" w:leader="dot"/>
            </w:tabs>
            <w:rPr>
              <w:sz w:val="16"/>
              <w:szCs w:val="16"/>
            </w:rPr>
          </w:pPr>
          <w:hyperlink w:anchor="__RefHeading___Toc470877984">
            <w:r>
              <w:rPr>
                <w:rStyle w:val="IndexLink"/>
                <w:sz w:val="16"/>
                <w:szCs w:val="16"/>
              </w:rPr>
              <w:t>Slagovich</w:t>
              <w:tab/>
            </w:r>
            <w:r>
              <w:rPr>
                <w:rStyle w:val="IndexLink"/>
                <w:sz w:val="16"/>
                <w:szCs w:val="16"/>
                <w:lang w:val="en-US" w:eastAsia="en-US"/>
              </w:rPr>
              <w:t>5</w:t>
            </w:r>
          </w:hyperlink>
        </w:p>
        <w:p>
          <w:pPr>
            <w:pStyle w:val="Contents3"/>
            <w:tabs>
              <w:tab w:val="clear" w:pos="708"/>
              <w:tab w:val="right" w:pos="5291" w:leader="dot"/>
            </w:tabs>
            <w:rPr>
              <w:sz w:val="16"/>
              <w:szCs w:val="16"/>
            </w:rPr>
          </w:pPr>
          <w:hyperlink w:anchor="__RefHeading___Toc470877985">
            <w:r>
              <w:rPr>
                <w:rStyle w:val="IndexLink"/>
                <w:sz w:val="16"/>
                <w:szCs w:val="16"/>
              </w:rPr>
              <w:t>City State of Hojah</w:t>
              <w:tab/>
            </w:r>
            <w:r>
              <w:rPr>
                <w:rStyle w:val="IndexLink"/>
                <w:sz w:val="16"/>
                <w:szCs w:val="16"/>
                <w:lang w:val="en-US" w:eastAsia="en-US"/>
              </w:rPr>
              <w:t>5</w:t>
            </w:r>
          </w:hyperlink>
        </w:p>
        <w:p>
          <w:pPr>
            <w:pStyle w:val="Contents3"/>
            <w:tabs>
              <w:tab w:val="clear" w:pos="708"/>
              <w:tab w:val="right" w:pos="5291" w:leader="dot"/>
            </w:tabs>
            <w:rPr>
              <w:sz w:val="16"/>
              <w:szCs w:val="16"/>
            </w:rPr>
          </w:pPr>
          <w:hyperlink w:anchor="__RefHeading___Toc470877986">
            <w:r>
              <w:rPr>
                <w:rStyle w:val="IndexLink"/>
                <w:sz w:val="16"/>
                <w:szCs w:val="16"/>
              </w:rPr>
              <w:t>City State of Zvornik</w:t>
              <w:tab/>
            </w:r>
            <w:r>
              <w:rPr>
                <w:rStyle w:val="IndexLink"/>
                <w:sz w:val="16"/>
                <w:szCs w:val="16"/>
                <w:lang w:val="en-US" w:eastAsia="en-US"/>
              </w:rPr>
              <w:t>6</w:t>
            </w:r>
          </w:hyperlink>
        </w:p>
        <w:p>
          <w:pPr>
            <w:pStyle w:val="Contents3"/>
            <w:tabs>
              <w:tab w:val="clear" w:pos="708"/>
              <w:tab w:val="right" w:pos="5291" w:leader="dot"/>
            </w:tabs>
            <w:rPr>
              <w:sz w:val="16"/>
              <w:szCs w:val="16"/>
            </w:rPr>
          </w:pPr>
          <w:hyperlink w:anchor="__RefHeading___Toc470877987">
            <w:r>
              <w:rPr>
                <w:rStyle w:val="IndexLink"/>
                <w:sz w:val="16"/>
                <w:szCs w:val="16"/>
              </w:rPr>
              <w:t>City State of Zagora</w:t>
              <w:tab/>
            </w:r>
            <w:r>
              <w:rPr>
                <w:rStyle w:val="IndexLink"/>
                <w:sz w:val="16"/>
                <w:szCs w:val="16"/>
                <w:lang w:val="en-US" w:eastAsia="en-US"/>
              </w:rPr>
              <w:t>6</w:t>
            </w:r>
          </w:hyperlink>
        </w:p>
        <w:p>
          <w:pPr>
            <w:pStyle w:val="Contents3"/>
            <w:tabs>
              <w:tab w:val="clear" w:pos="708"/>
              <w:tab w:val="right" w:pos="5291" w:leader="dot"/>
            </w:tabs>
            <w:rPr>
              <w:sz w:val="16"/>
              <w:szCs w:val="16"/>
            </w:rPr>
          </w:pPr>
          <w:hyperlink w:anchor="__RefHeading___Toc470877988">
            <w:r>
              <w:rPr>
                <w:rStyle w:val="IndexLink"/>
                <w:sz w:val="16"/>
                <w:szCs w:val="16"/>
              </w:rPr>
              <w:t>City State of Nova Svoga</w:t>
              <w:tab/>
            </w:r>
            <w:r>
              <w:rPr>
                <w:rStyle w:val="IndexLink"/>
                <w:sz w:val="16"/>
                <w:szCs w:val="16"/>
                <w:lang w:val="en-US" w:eastAsia="en-US"/>
              </w:rPr>
              <w:t>7</w:t>
            </w:r>
          </w:hyperlink>
        </w:p>
        <w:p>
          <w:pPr>
            <w:pStyle w:val="Contents3"/>
            <w:tabs>
              <w:tab w:val="clear" w:pos="708"/>
              <w:tab w:val="right" w:pos="5291" w:leader="dot"/>
            </w:tabs>
            <w:rPr>
              <w:sz w:val="16"/>
              <w:szCs w:val="16"/>
            </w:rPr>
          </w:pPr>
          <w:hyperlink w:anchor="__RefHeading___Toc470877989">
            <w:r>
              <w:rPr>
                <w:rStyle w:val="IndexLink"/>
                <w:sz w:val="16"/>
                <w:szCs w:val="16"/>
              </w:rPr>
              <w:t>The City State Alliance</w:t>
              <w:tab/>
            </w:r>
            <w:r>
              <w:rPr>
                <w:rStyle w:val="IndexLink"/>
                <w:sz w:val="16"/>
                <w:szCs w:val="16"/>
                <w:lang w:val="en-US" w:eastAsia="en-US"/>
              </w:rPr>
              <w:t>7</w:t>
            </w:r>
          </w:hyperlink>
        </w:p>
        <w:p>
          <w:pPr>
            <w:pStyle w:val="Contents2"/>
            <w:tabs>
              <w:tab w:val="clear" w:pos="708"/>
              <w:tab w:val="right" w:pos="5291" w:leader="dot"/>
            </w:tabs>
            <w:rPr>
              <w:sz w:val="16"/>
              <w:szCs w:val="16"/>
            </w:rPr>
          </w:pPr>
          <w:hyperlink w:anchor="__RefHeading___Toc470877990">
            <w:r>
              <w:rPr>
                <w:rStyle w:val="IndexLink"/>
                <w:sz w:val="16"/>
                <w:szCs w:val="16"/>
              </w:rPr>
              <w:t>The Goatmen of Kavaja</w:t>
              <w:tab/>
            </w:r>
            <w:r>
              <w:rPr>
                <w:rStyle w:val="IndexLink"/>
                <w:sz w:val="16"/>
                <w:szCs w:val="16"/>
                <w:lang w:val="en-US" w:eastAsia="en-US"/>
              </w:rPr>
              <w:t>7</w:t>
            </w:r>
          </w:hyperlink>
        </w:p>
        <w:p>
          <w:pPr>
            <w:pStyle w:val="Contents2"/>
            <w:tabs>
              <w:tab w:val="clear" w:pos="708"/>
              <w:tab w:val="right" w:pos="5291" w:leader="dot"/>
            </w:tabs>
            <w:rPr>
              <w:sz w:val="16"/>
              <w:szCs w:val="16"/>
            </w:rPr>
          </w:pPr>
          <w:hyperlink w:anchor="__RefHeading___Toc470877991">
            <w:r>
              <w:rPr>
                <w:rStyle w:val="IndexLink"/>
                <w:sz w:val="16"/>
                <w:szCs w:val="16"/>
              </w:rPr>
              <w:t>New Magic Item -- The Hammer of Concussion</w:t>
              <w:tab/>
            </w:r>
            <w:r>
              <w:rPr>
                <w:rStyle w:val="IndexLink"/>
                <w:sz w:val="16"/>
                <w:szCs w:val="16"/>
                <w:lang w:val="en-US" w:eastAsia="en-US"/>
              </w:rPr>
              <w:t>8</w:t>
            </w:r>
          </w:hyperlink>
        </w:p>
        <w:p>
          <w:pPr>
            <w:pStyle w:val="Contents2"/>
            <w:tabs>
              <w:tab w:val="clear" w:pos="708"/>
              <w:tab w:val="right" w:pos="5291" w:leader="dot"/>
            </w:tabs>
            <w:rPr>
              <w:sz w:val="16"/>
              <w:szCs w:val="16"/>
            </w:rPr>
          </w:pPr>
          <w:hyperlink w:anchor="__RefHeading___Toc470877992">
            <w:r>
              <w:rPr>
                <w:rStyle w:val="IndexLink"/>
                <w:sz w:val="16"/>
                <w:szCs w:val="16"/>
              </w:rPr>
              <w:t>The Legion of Darkness.</w:t>
              <w:tab/>
            </w:r>
            <w:r>
              <w:rPr>
                <w:rStyle w:val="IndexLink"/>
                <w:sz w:val="16"/>
                <w:szCs w:val="16"/>
                <w:lang w:val="en-US" w:eastAsia="en-US"/>
              </w:rPr>
              <w:t>9</w:t>
            </w:r>
          </w:hyperlink>
        </w:p>
        <w:p>
          <w:pPr>
            <w:pStyle w:val="Contents2"/>
            <w:tabs>
              <w:tab w:val="clear" w:pos="708"/>
              <w:tab w:val="right" w:pos="5291" w:leader="dot"/>
            </w:tabs>
            <w:rPr>
              <w:sz w:val="16"/>
              <w:szCs w:val="16"/>
            </w:rPr>
          </w:pPr>
          <w:hyperlink w:anchor="__RefHeading___Toc470877993">
            <w:r>
              <w:rPr>
                <w:rStyle w:val="IndexLink"/>
                <w:sz w:val="16"/>
                <w:szCs w:val="16"/>
              </w:rPr>
              <w:t>The Horn Of Iron Darkness</w:t>
              <w:tab/>
            </w:r>
            <w:r>
              <w:rPr>
                <w:rStyle w:val="IndexLink"/>
                <w:sz w:val="16"/>
                <w:szCs w:val="16"/>
                <w:lang w:val="en-US" w:eastAsia="en-US"/>
              </w:rPr>
              <w:t>9</w:t>
            </w:r>
          </w:hyperlink>
        </w:p>
        <w:p>
          <w:pPr>
            <w:pStyle w:val="Contents1"/>
            <w:tabs>
              <w:tab w:val="clear" w:pos="708"/>
              <w:tab w:val="right" w:pos="5291" w:leader="dot"/>
            </w:tabs>
            <w:rPr>
              <w:sz w:val="16"/>
              <w:szCs w:val="16"/>
            </w:rPr>
          </w:pPr>
          <w:hyperlink w:anchor="__RefHeading___Toc470877994">
            <w:r>
              <w:rPr>
                <w:rStyle w:val="IndexLink"/>
                <w:sz w:val="16"/>
                <w:szCs w:val="16"/>
                <w:lang w:val="en-GB"/>
              </w:rPr>
              <w:t>Graakhalia</w:t>
            </w:r>
            <w:r>
              <w:rPr>
                <w:rStyle w:val="IndexLink"/>
                <w:sz w:val="16"/>
                <w:szCs w:val="16"/>
              </w:rPr>
              <w:tab/>
            </w:r>
            <w:r>
              <w:rPr>
                <w:rStyle w:val="IndexLink"/>
                <w:sz w:val="16"/>
                <w:szCs w:val="16"/>
                <w:lang w:val="en-US" w:eastAsia="en-US"/>
              </w:rPr>
              <w:t>10</w:t>
            </w:r>
          </w:hyperlink>
        </w:p>
        <w:p>
          <w:pPr>
            <w:pStyle w:val="Contents2"/>
            <w:tabs>
              <w:tab w:val="clear" w:pos="708"/>
              <w:tab w:val="right" w:pos="5291" w:leader="dot"/>
            </w:tabs>
            <w:rPr>
              <w:sz w:val="16"/>
              <w:szCs w:val="16"/>
            </w:rPr>
          </w:pPr>
          <w:hyperlink w:anchor="__RefHeading___Toc470877995">
            <w:r>
              <w:rPr>
                <w:rStyle w:val="IndexLink"/>
                <w:sz w:val="16"/>
                <w:szCs w:val="16"/>
              </w:rPr>
              <w:t>Urggrik-Graastok: The Future?</w:t>
              <w:tab/>
            </w:r>
            <w:r>
              <w:rPr>
                <w:rStyle w:val="IndexLink"/>
                <w:sz w:val="16"/>
                <w:szCs w:val="16"/>
                <w:lang w:val="en-US" w:eastAsia="en-US"/>
              </w:rPr>
              <w:t>10</w:t>
            </w:r>
          </w:hyperlink>
        </w:p>
        <w:p>
          <w:pPr>
            <w:pStyle w:val="Contents3"/>
            <w:tabs>
              <w:tab w:val="clear" w:pos="708"/>
              <w:tab w:val="right" w:pos="5291" w:leader="dot"/>
            </w:tabs>
            <w:rPr>
              <w:sz w:val="16"/>
              <w:szCs w:val="16"/>
            </w:rPr>
          </w:pPr>
          <w:hyperlink w:anchor="__RefHeading___Toc470877996">
            <w:r>
              <w:rPr>
                <w:rStyle w:val="IndexLink"/>
                <w:sz w:val="16"/>
                <w:szCs w:val="16"/>
              </w:rPr>
              <w:t>Urggrik-Graastok: My take on it</w:t>
              <w:tab/>
            </w:r>
            <w:r>
              <w:rPr>
                <w:rStyle w:val="IndexLink"/>
                <w:sz w:val="16"/>
                <w:szCs w:val="16"/>
                <w:lang w:val="en-US" w:eastAsia="en-US"/>
              </w:rPr>
              <w:t>10</w:t>
            </w:r>
          </w:hyperlink>
        </w:p>
        <w:p>
          <w:pPr>
            <w:pStyle w:val="Contents1"/>
            <w:tabs>
              <w:tab w:val="clear" w:pos="708"/>
              <w:tab w:val="right" w:pos="5291" w:leader="dot"/>
            </w:tabs>
            <w:rPr>
              <w:sz w:val="16"/>
              <w:szCs w:val="16"/>
            </w:rPr>
          </w:pPr>
          <w:hyperlink w:anchor="__RefHeading___Toc470877997">
            <w:r>
              <w:rPr>
                <w:rStyle w:val="IndexLink"/>
                <w:sz w:val="16"/>
                <w:szCs w:val="16"/>
                <w:lang w:val="en-GB"/>
              </w:rPr>
              <w:t>Hule</w:t>
            </w:r>
            <w:r>
              <w:rPr>
                <w:rStyle w:val="IndexLink"/>
                <w:sz w:val="16"/>
                <w:szCs w:val="16"/>
              </w:rPr>
              <w:tab/>
            </w:r>
            <w:r>
              <w:rPr>
                <w:rStyle w:val="IndexLink"/>
                <w:sz w:val="16"/>
                <w:szCs w:val="16"/>
                <w:lang w:val="en-US" w:eastAsia="en-US"/>
              </w:rPr>
              <w:t>12</w:t>
            </w:r>
          </w:hyperlink>
        </w:p>
        <w:p>
          <w:pPr>
            <w:pStyle w:val="Contents2"/>
            <w:tabs>
              <w:tab w:val="clear" w:pos="708"/>
              <w:tab w:val="right" w:pos="5291" w:leader="dot"/>
            </w:tabs>
            <w:rPr>
              <w:sz w:val="16"/>
              <w:szCs w:val="16"/>
            </w:rPr>
          </w:pPr>
          <w:hyperlink w:anchor="__RefHeading___Toc470877998">
            <w:r>
              <w:rPr>
                <w:rStyle w:val="IndexLink"/>
                <w:sz w:val="16"/>
                <w:szCs w:val="16"/>
              </w:rPr>
              <w:t>Hule (Hagiarchy of )</w:t>
              <w:tab/>
            </w:r>
            <w:r>
              <w:rPr>
                <w:rStyle w:val="IndexLink"/>
                <w:sz w:val="16"/>
                <w:szCs w:val="16"/>
                <w:lang w:val="en-US" w:eastAsia="en-US"/>
              </w:rPr>
              <w:t>12</w:t>
            </w:r>
          </w:hyperlink>
        </w:p>
        <w:p>
          <w:pPr>
            <w:pStyle w:val="Contents3"/>
            <w:tabs>
              <w:tab w:val="clear" w:pos="708"/>
              <w:tab w:val="right" w:pos="5291" w:leader="dot"/>
            </w:tabs>
            <w:rPr>
              <w:sz w:val="16"/>
              <w:szCs w:val="16"/>
            </w:rPr>
          </w:pPr>
          <w:hyperlink w:anchor="__RefHeading___Toc470877999">
            <w:r>
              <w:rPr>
                <w:rStyle w:val="IndexLink"/>
                <w:sz w:val="16"/>
                <w:szCs w:val="16"/>
              </w:rPr>
              <w:t>The Land</w:t>
              <w:tab/>
            </w:r>
            <w:r>
              <w:rPr>
                <w:rStyle w:val="IndexLink"/>
                <w:sz w:val="16"/>
                <w:szCs w:val="16"/>
                <w:lang w:val="en-US" w:eastAsia="en-US"/>
              </w:rPr>
              <w:t>12</w:t>
            </w:r>
          </w:hyperlink>
        </w:p>
        <w:p>
          <w:pPr>
            <w:pStyle w:val="Contents3"/>
            <w:tabs>
              <w:tab w:val="clear" w:pos="708"/>
              <w:tab w:val="right" w:pos="5291" w:leader="dot"/>
            </w:tabs>
            <w:rPr>
              <w:sz w:val="16"/>
              <w:szCs w:val="16"/>
            </w:rPr>
          </w:pPr>
          <w:hyperlink w:anchor="__RefHeading___Toc470878000">
            <w:r>
              <w:rPr>
                <w:rStyle w:val="IndexLink"/>
                <w:sz w:val="16"/>
                <w:szCs w:val="16"/>
              </w:rPr>
              <w:t>The People</w:t>
              <w:tab/>
            </w:r>
            <w:r>
              <w:rPr>
                <w:rStyle w:val="IndexLink"/>
                <w:sz w:val="16"/>
                <w:szCs w:val="16"/>
                <w:lang w:val="en-US" w:eastAsia="en-US"/>
              </w:rPr>
              <w:t>12</w:t>
            </w:r>
          </w:hyperlink>
        </w:p>
        <w:p>
          <w:pPr>
            <w:pStyle w:val="Contents3"/>
            <w:tabs>
              <w:tab w:val="clear" w:pos="708"/>
              <w:tab w:val="right" w:pos="5291" w:leader="dot"/>
            </w:tabs>
            <w:rPr>
              <w:sz w:val="16"/>
              <w:szCs w:val="16"/>
            </w:rPr>
          </w:pPr>
          <w:hyperlink w:anchor="__RefHeading___Toc470878001">
            <w:r>
              <w:rPr>
                <w:rStyle w:val="IndexLink"/>
                <w:sz w:val="16"/>
                <w:szCs w:val="16"/>
              </w:rPr>
              <w:t>Recent History</w:t>
              <w:tab/>
            </w:r>
            <w:r>
              <w:rPr>
                <w:rStyle w:val="IndexLink"/>
                <w:sz w:val="16"/>
                <w:szCs w:val="16"/>
                <w:lang w:val="en-US" w:eastAsia="en-US"/>
              </w:rPr>
              <w:t>12</w:t>
            </w:r>
          </w:hyperlink>
        </w:p>
        <w:p>
          <w:pPr>
            <w:pStyle w:val="Contents3"/>
            <w:tabs>
              <w:tab w:val="clear" w:pos="708"/>
              <w:tab w:val="right" w:pos="5291" w:leader="dot"/>
            </w:tabs>
            <w:rPr>
              <w:sz w:val="16"/>
              <w:szCs w:val="16"/>
            </w:rPr>
          </w:pPr>
          <w:hyperlink w:anchor="__RefHeading___Toc470878002">
            <w:r>
              <w:rPr>
                <w:rStyle w:val="IndexLink"/>
                <w:sz w:val="16"/>
                <w:szCs w:val="16"/>
              </w:rPr>
              <w:t>Do Miss</w:t>
              <w:tab/>
            </w:r>
            <w:r>
              <w:rPr>
                <w:rStyle w:val="IndexLink"/>
                <w:sz w:val="16"/>
                <w:szCs w:val="16"/>
                <w:lang w:val="en-US" w:eastAsia="en-US"/>
              </w:rPr>
              <w:t>12</w:t>
            </w:r>
          </w:hyperlink>
        </w:p>
        <w:p>
          <w:pPr>
            <w:pStyle w:val="Contents2"/>
            <w:tabs>
              <w:tab w:val="clear" w:pos="708"/>
              <w:tab w:val="right" w:pos="5291" w:leader="dot"/>
            </w:tabs>
            <w:rPr>
              <w:sz w:val="16"/>
              <w:szCs w:val="16"/>
            </w:rPr>
          </w:pPr>
          <w:hyperlink w:anchor="__RefHeading___Toc470878003">
            <w:r>
              <w:rPr>
                <w:rStyle w:val="IndexLink"/>
                <w:sz w:val="16"/>
                <w:szCs w:val="16"/>
              </w:rPr>
              <w:t>The Hule Gazetteer (1013 AC) v1.0</w:t>
              <w:tab/>
            </w:r>
            <w:r>
              <w:rPr>
                <w:rStyle w:val="IndexLink"/>
                <w:sz w:val="16"/>
                <w:szCs w:val="16"/>
                <w:lang w:val="en-US" w:eastAsia="en-US"/>
              </w:rPr>
              <w:t>12</w:t>
            </w:r>
          </w:hyperlink>
        </w:p>
        <w:p>
          <w:pPr>
            <w:pStyle w:val="Contents2"/>
            <w:tabs>
              <w:tab w:val="clear" w:pos="708"/>
              <w:tab w:val="right" w:pos="5291" w:leader="dot"/>
            </w:tabs>
            <w:rPr>
              <w:sz w:val="16"/>
              <w:szCs w:val="16"/>
            </w:rPr>
          </w:pPr>
          <w:hyperlink w:anchor="__RefHeading___Toc470878004">
            <w:r>
              <w:rPr>
                <w:rStyle w:val="IndexLink"/>
                <w:sz w:val="16"/>
                <w:szCs w:val="16"/>
              </w:rPr>
              <w:t>SOME THOUGHTS ON HULE</w:t>
              <w:tab/>
            </w:r>
            <w:r>
              <w:rPr>
                <w:rStyle w:val="IndexLink"/>
                <w:sz w:val="16"/>
                <w:szCs w:val="16"/>
                <w:lang w:val="en-US" w:eastAsia="en-US"/>
              </w:rPr>
              <w:t>14</w:t>
            </w:r>
          </w:hyperlink>
        </w:p>
        <w:p>
          <w:pPr>
            <w:pStyle w:val="Contents2"/>
            <w:tabs>
              <w:tab w:val="clear" w:pos="708"/>
              <w:tab w:val="right" w:pos="5291" w:leader="dot"/>
            </w:tabs>
            <w:rPr>
              <w:sz w:val="16"/>
              <w:szCs w:val="16"/>
            </w:rPr>
          </w:pPr>
          <w:hyperlink w:anchor="__RefHeading___Toc470878005">
            <w:r>
              <w:rPr>
                <w:rStyle w:val="IndexLink"/>
                <w:sz w:val="16"/>
                <w:szCs w:val="16"/>
              </w:rPr>
              <w:t>History of Great Hule</w:t>
              <w:tab/>
            </w:r>
            <w:r>
              <w:rPr>
                <w:rStyle w:val="IndexLink"/>
                <w:sz w:val="16"/>
                <w:szCs w:val="16"/>
                <w:lang w:val="en-US" w:eastAsia="en-US"/>
              </w:rPr>
              <w:t>15</w:t>
            </w:r>
          </w:hyperlink>
        </w:p>
        <w:p>
          <w:pPr>
            <w:pStyle w:val="Contents2"/>
            <w:tabs>
              <w:tab w:val="clear" w:pos="708"/>
              <w:tab w:val="right" w:pos="5291" w:leader="dot"/>
            </w:tabs>
            <w:rPr>
              <w:sz w:val="16"/>
              <w:szCs w:val="16"/>
            </w:rPr>
          </w:pPr>
          <w:hyperlink w:anchor="__RefHeading___Toc470878006">
            <w:r>
              <w:rPr>
                <w:rStyle w:val="IndexLink"/>
                <w:sz w:val="16"/>
                <w:szCs w:val="16"/>
              </w:rPr>
              <w:t>Immortals of Great Hule</w:t>
              <w:tab/>
            </w:r>
            <w:r>
              <w:rPr>
                <w:rStyle w:val="IndexLink"/>
                <w:sz w:val="16"/>
                <w:szCs w:val="16"/>
                <w:lang w:val="en-US" w:eastAsia="en-US"/>
              </w:rPr>
              <w:t>17</w:t>
            </w:r>
          </w:hyperlink>
        </w:p>
        <w:p>
          <w:pPr>
            <w:pStyle w:val="Contents2"/>
            <w:tabs>
              <w:tab w:val="clear" w:pos="708"/>
              <w:tab w:val="right" w:pos="5291" w:leader="dot"/>
            </w:tabs>
            <w:rPr>
              <w:sz w:val="16"/>
              <w:szCs w:val="16"/>
            </w:rPr>
          </w:pPr>
          <w:hyperlink w:anchor="__RefHeading___Toc470878007">
            <w:r>
              <w:rPr>
                <w:rStyle w:val="IndexLink"/>
                <w:sz w:val="16"/>
                <w:szCs w:val="16"/>
              </w:rPr>
              <w:t>Hosadus.</w:t>
              <w:tab/>
            </w:r>
            <w:r>
              <w:rPr>
                <w:rStyle w:val="IndexLink"/>
                <w:sz w:val="16"/>
                <w:szCs w:val="16"/>
                <w:lang w:val="en-US" w:eastAsia="en-US"/>
              </w:rPr>
              <w:t>19</w:t>
            </w:r>
          </w:hyperlink>
        </w:p>
        <w:p>
          <w:pPr>
            <w:pStyle w:val="Contents2"/>
            <w:tabs>
              <w:tab w:val="clear" w:pos="708"/>
              <w:tab w:val="right" w:pos="5291" w:leader="dot"/>
            </w:tabs>
            <w:rPr>
              <w:sz w:val="16"/>
              <w:szCs w:val="16"/>
            </w:rPr>
          </w:pPr>
          <w:hyperlink w:anchor="__RefHeading___Toc470878008">
            <w:r>
              <w:rPr>
                <w:rStyle w:val="IndexLink"/>
                <w:sz w:val="16"/>
                <w:szCs w:val="16"/>
              </w:rPr>
              <w:t>Huelan TimeLine</w:t>
              <w:tab/>
            </w:r>
            <w:r>
              <w:rPr>
                <w:rStyle w:val="IndexLink"/>
                <w:sz w:val="16"/>
                <w:szCs w:val="16"/>
                <w:lang w:val="en-US" w:eastAsia="en-US"/>
              </w:rPr>
              <w:t>19</w:t>
            </w:r>
          </w:hyperlink>
        </w:p>
        <w:p>
          <w:pPr>
            <w:pStyle w:val="Contents2"/>
            <w:tabs>
              <w:tab w:val="clear" w:pos="708"/>
              <w:tab w:val="right" w:pos="5291" w:leader="dot"/>
            </w:tabs>
            <w:rPr>
              <w:sz w:val="16"/>
              <w:szCs w:val="16"/>
            </w:rPr>
          </w:pPr>
          <w:hyperlink w:anchor="__RefHeading___Toc470878009">
            <w:r>
              <w:rPr>
                <w:rStyle w:val="IndexLink"/>
                <w:sz w:val="16"/>
                <w:szCs w:val="16"/>
              </w:rPr>
              <w:t>Hulan Correspondance</w:t>
              <w:tab/>
            </w:r>
            <w:r>
              <w:rPr>
                <w:rStyle w:val="IndexLink"/>
                <w:sz w:val="16"/>
                <w:szCs w:val="16"/>
                <w:lang w:val="en-US" w:eastAsia="en-US"/>
              </w:rPr>
              <w:t>24</w:t>
            </w:r>
          </w:hyperlink>
        </w:p>
        <w:p>
          <w:pPr>
            <w:pStyle w:val="Contents2"/>
            <w:tabs>
              <w:tab w:val="clear" w:pos="708"/>
              <w:tab w:val="right" w:pos="5291" w:leader="dot"/>
            </w:tabs>
            <w:rPr>
              <w:sz w:val="16"/>
              <w:szCs w:val="16"/>
            </w:rPr>
          </w:pPr>
          <w:hyperlink w:anchor="__RefHeading___Toc470878010">
            <w:r>
              <w:rPr>
                <w:rStyle w:val="IndexLink"/>
                <w:sz w:val="16"/>
                <w:szCs w:val="16"/>
              </w:rPr>
              <w:t>Hulean Correspondance 3</w:t>
              <w:tab/>
            </w:r>
            <w:r>
              <w:rPr>
                <w:rStyle w:val="IndexLink"/>
                <w:sz w:val="16"/>
                <w:szCs w:val="16"/>
                <w:lang w:val="en-US" w:eastAsia="en-US"/>
              </w:rPr>
              <w:t>25</w:t>
            </w:r>
          </w:hyperlink>
        </w:p>
        <w:p>
          <w:pPr>
            <w:pStyle w:val="Contents2"/>
            <w:tabs>
              <w:tab w:val="clear" w:pos="708"/>
              <w:tab w:val="right" w:pos="5291" w:leader="dot"/>
            </w:tabs>
            <w:rPr>
              <w:sz w:val="16"/>
              <w:szCs w:val="16"/>
            </w:rPr>
          </w:pPr>
          <w:hyperlink w:anchor="__RefHeading___Toc470878011">
            <w:r>
              <w:rPr>
                <w:rStyle w:val="IndexLink"/>
                <w:sz w:val="16"/>
                <w:szCs w:val="16"/>
              </w:rPr>
              <w:t>Hulean Correspondence 4</w:t>
              <w:tab/>
            </w:r>
            <w:r>
              <w:rPr>
                <w:rStyle w:val="IndexLink"/>
                <w:sz w:val="16"/>
                <w:szCs w:val="16"/>
                <w:lang w:val="en-US" w:eastAsia="en-US"/>
              </w:rPr>
              <w:t>25</w:t>
            </w:r>
          </w:hyperlink>
        </w:p>
        <w:p>
          <w:pPr>
            <w:pStyle w:val="Contents2"/>
            <w:tabs>
              <w:tab w:val="clear" w:pos="708"/>
              <w:tab w:val="right" w:pos="5291" w:leader="dot"/>
            </w:tabs>
            <w:rPr>
              <w:sz w:val="16"/>
              <w:szCs w:val="16"/>
            </w:rPr>
          </w:pPr>
          <w:hyperlink w:anchor="__RefHeading___Toc470878012">
            <w:r>
              <w:rPr>
                <w:rStyle w:val="IndexLink"/>
                <w:sz w:val="16"/>
                <w:szCs w:val="16"/>
              </w:rPr>
              <w:t>Hulean Correspondence 5</w:t>
              <w:tab/>
            </w:r>
            <w:r>
              <w:rPr>
                <w:rStyle w:val="IndexLink"/>
                <w:sz w:val="16"/>
                <w:szCs w:val="16"/>
                <w:lang w:val="en-US" w:eastAsia="en-US"/>
              </w:rPr>
              <w:t>26</w:t>
            </w:r>
          </w:hyperlink>
        </w:p>
        <w:p>
          <w:pPr>
            <w:pStyle w:val="Contents2"/>
            <w:tabs>
              <w:tab w:val="clear" w:pos="708"/>
              <w:tab w:val="right" w:pos="5291" w:leader="dot"/>
            </w:tabs>
            <w:rPr>
              <w:sz w:val="16"/>
              <w:szCs w:val="16"/>
            </w:rPr>
          </w:pPr>
          <w:hyperlink w:anchor="__RefHeading___Toc470878013">
            <w:r>
              <w:rPr>
                <w:rStyle w:val="IndexLink"/>
                <w:sz w:val="16"/>
                <w:szCs w:val="16"/>
              </w:rPr>
              <w:t>The Olgarian Levtja</w:t>
              <w:tab/>
            </w:r>
            <w:r>
              <w:rPr>
                <w:rStyle w:val="IndexLink"/>
                <w:sz w:val="16"/>
                <w:szCs w:val="16"/>
                <w:lang w:val="en-US" w:eastAsia="en-US"/>
              </w:rPr>
              <w:t>26</w:t>
            </w:r>
          </w:hyperlink>
        </w:p>
        <w:p>
          <w:pPr>
            <w:pStyle w:val="Contents2"/>
            <w:tabs>
              <w:tab w:val="clear" w:pos="708"/>
              <w:tab w:val="right" w:pos="5291" w:leader="dot"/>
            </w:tabs>
            <w:rPr>
              <w:sz w:val="16"/>
              <w:szCs w:val="16"/>
            </w:rPr>
          </w:pPr>
          <w:hyperlink w:anchor="__RefHeading___Toc470878014">
            <w:r>
              <w:rPr>
                <w:rStyle w:val="IndexLink"/>
                <w:sz w:val="16"/>
                <w:szCs w:val="16"/>
              </w:rPr>
              <w:t>Hulean Correspondence 6</w:t>
              <w:tab/>
            </w:r>
            <w:r>
              <w:rPr>
                <w:rStyle w:val="IndexLink"/>
                <w:sz w:val="16"/>
                <w:szCs w:val="16"/>
                <w:lang w:val="en-US" w:eastAsia="en-US"/>
              </w:rPr>
              <w:t>28</w:t>
            </w:r>
          </w:hyperlink>
        </w:p>
        <w:p>
          <w:pPr>
            <w:pStyle w:val="Contents2"/>
            <w:tabs>
              <w:tab w:val="clear" w:pos="708"/>
              <w:tab w:val="right" w:pos="5291" w:leader="dot"/>
            </w:tabs>
            <w:rPr>
              <w:sz w:val="16"/>
              <w:szCs w:val="16"/>
            </w:rPr>
          </w:pPr>
          <w:hyperlink w:anchor="__RefHeading___Toc470878015">
            <w:r>
              <w:rPr>
                <w:rStyle w:val="IndexLink"/>
                <w:sz w:val="16"/>
                <w:szCs w:val="16"/>
              </w:rPr>
              <w:t>Hulean Correspondence 7</w:t>
              <w:tab/>
            </w:r>
            <w:r>
              <w:rPr>
                <w:rStyle w:val="IndexLink"/>
                <w:sz w:val="16"/>
                <w:szCs w:val="16"/>
                <w:lang w:val="en-US" w:eastAsia="en-US"/>
              </w:rPr>
              <w:t>28</w:t>
            </w:r>
          </w:hyperlink>
        </w:p>
        <w:p>
          <w:pPr>
            <w:pStyle w:val="Contents2"/>
            <w:tabs>
              <w:tab w:val="clear" w:pos="708"/>
              <w:tab w:val="right" w:pos="5291" w:leader="dot"/>
            </w:tabs>
            <w:rPr>
              <w:sz w:val="16"/>
              <w:szCs w:val="16"/>
            </w:rPr>
          </w:pPr>
          <w:hyperlink w:anchor="__RefHeading___Toc470878016">
            <w:r>
              <w:rPr>
                <w:rStyle w:val="IndexLink"/>
                <w:sz w:val="16"/>
                <w:szCs w:val="16"/>
              </w:rPr>
              <w:t>Woodland Folk and Guardian Spirits of the Converted Lands</w:t>
              <w:tab/>
            </w:r>
            <w:r>
              <w:rPr>
                <w:rStyle w:val="IndexLink"/>
                <w:sz w:val="16"/>
                <w:szCs w:val="16"/>
                <w:lang w:val="en-US" w:eastAsia="en-US"/>
              </w:rPr>
              <w:t>29</w:t>
            </w:r>
          </w:hyperlink>
        </w:p>
        <w:p>
          <w:pPr>
            <w:pStyle w:val="Contents2"/>
            <w:tabs>
              <w:tab w:val="clear" w:pos="708"/>
              <w:tab w:val="right" w:pos="5291" w:leader="dot"/>
            </w:tabs>
            <w:rPr>
              <w:sz w:val="16"/>
              <w:szCs w:val="16"/>
            </w:rPr>
          </w:pPr>
          <w:hyperlink w:anchor="__RefHeading___Toc470878017">
            <w:r>
              <w:rPr>
                <w:rStyle w:val="IndexLink"/>
                <w:sz w:val="16"/>
                <w:szCs w:val="16"/>
              </w:rPr>
              <w:t>Hulean Correspondence 8</w:t>
              <w:tab/>
            </w:r>
            <w:r>
              <w:rPr>
                <w:rStyle w:val="IndexLink"/>
                <w:sz w:val="16"/>
                <w:szCs w:val="16"/>
                <w:lang w:val="en-US" w:eastAsia="en-US"/>
              </w:rPr>
              <w:t>31</w:t>
            </w:r>
          </w:hyperlink>
        </w:p>
        <w:p>
          <w:pPr>
            <w:pStyle w:val="Contents2"/>
            <w:tabs>
              <w:tab w:val="clear" w:pos="708"/>
              <w:tab w:val="right" w:pos="5291" w:leader="dot"/>
            </w:tabs>
            <w:rPr>
              <w:sz w:val="16"/>
              <w:szCs w:val="16"/>
            </w:rPr>
          </w:pPr>
          <w:hyperlink w:anchor="__RefHeading___Toc470878018">
            <w:r>
              <w:rPr>
                <w:rStyle w:val="IndexLink"/>
                <w:sz w:val="16"/>
                <w:szCs w:val="16"/>
              </w:rPr>
              <w:t>Dark Wood and the Janizary Lands</w:t>
              <w:tab/>
            </w:r>
            <w:r>
              <w:rPr>
                <w:rStyle w:val="IndexLink"/>
                <w:sz w:val="16"/>
                <w:szCs w:val="16"/>
                <w:lang w:val="en-US" w:eastAsia="en-US"/>
              </w:rPr>
              <w:t>31</w:t>
            </w:r>
          </w:hyperlink>
        </w:p>
        <w:p>
          <w:pPr>
            <w:pStyle w:val="Contents2"/>
            <w:tabs>
              <w:tab w:val="clear" w:pos="708"/>
              <w:tab w:val="right" w:pos="5291" w:leader="dot"/>
            </w:tabs>
            <w:rPr>
              <w:sz w:val="16"/>
              <w:szCs w:val="16"/>
            </w:rPr>
          </w:pPr>
          <w:hyperlink w:anchor="__RefHeading___Toc470878019">
            <w:r>
              <w:rPr>
                <w:rStyle w:val="IndexLink"/>
                <w:sz w:val="16"/>
                <w:szCs w:val="16"/>
              </w:rPr>
              <w:t>Hulean Correspondence 9</w:t>
              <w:tab/>
            </w:r>
            <w:r>
              <w:rPr>
                <w:rStyle w:val="IndexLink"/>
                <w:sz w:val="16"/>
                <w:szCs w:val="16"/>
                <w:lang w:val="en-US" w:eastAsia="en-US"/>
              </w:rPr>
              <w:t>32</w:t>
            </w:r>
          </w:hyperlink>
        </w:p>
        <w:p>
          <w:pPr>
            <w:pStyle w:val="Contents2"/>
            <w:tabs>
              <w:tab w:val="clear" w:pos="708"/>
              <w:tab w:val="right" w:pos="5291" w:leader="dot"/>
            </w:tabs>
            <w:rPr>
              <w:sz w:val="16"/>
              <w:szCs w:val="16"/>
            </w:rPr>
          </w:pPr>
          <w:hyperlink w:anchor="__RefHeading___Toc470878020">
            <w:r>
              <w:rPr>
                <w:rStyle w:val="IndexLink"/>
                <w:sz w:val="16"/>
                <w:szCs w:val="16"/>
              </w:rPr>
              <w:t>The Bulzan Voivodina</w:t>
              <w:tab/>
            </w:r>
            <w:r>
              <w:rPr>
                <w:rStyle w:val="IndexLink"/>
                <w:sz w:val="16"/>
                <w:szCs w:val="16"/>
                <w:lang w:val="en-US" w:eastAsia="en-US"/>
              </w:rPr>
              <w:t>32</w:t>
            </w:r>
          </w:hyperlink>
        </w:p>
        <w:p>
          <w:pPr>
            <w:pStyle w:val="Contents2"/>
            <w:tabs>
              <w:tab w:val="clear" w:pos="708"/>
              <w:tab w:val="right" w:pos="5291" w:leader="dot"/>
            </w:tabs>
            <w:rPr>
              <w:sz w:val="16"/>
              <w:szCs w:val="16"/>
            </w:rPr>
          </w:pPr>
          <w:hyperlink w:anchor="__RefHeading___Toc470878021">
            <w:r>
              <w:rPr>
                <w:rStyle w:val="IndexLink"/>
                <w:sz w:val="16"/>
                <w:szCs w:val="16"/>
              </w:rPr>
              <w:t>Hulean Correspondence 10</w:t>
              <w:tab/>
            </w:r>
            <w:r>
              <w:rPr>
                <w:rStyle w:val="IndexLink"/>
                <w:sz w:val="16"/>
                <w:szCs w:val="16"/>
                <w:lang w:val="en-US" w:eastAsia="en-US"/>
              </w:rPr>
              <w:t>35</w:t>
            </w:r>
          </w:hyperlink>
        </w:p>
        <w:p>
          <w:pPr>
            <w:pStyle w:val="Contents2"/>
            <w:tabs>
              <w:tab w:val="clear" w:pos="708"/>
              <w:tab w:val="right" w:pos="5291" w:leader="dot"/>
            </w:tabs>
            <w:rPr>
              <w:sz w:val="16"/>
              <w:szCs w:val="16"/>
            </w:rPr>
          </w:pPr>
          <w:hyperlink w:anchor="__RefHeading___Toc470878022">
            <w:r>
              <w:rPr>
                <w:rStyle w:val="IndexLink"/>
                <w:sz w:val="16"/>
                <w:szCs w:val="16"/>
              </w:rPr>
              <w:t>The Bulzanian Sects</w:t>
              <w:tab/>
            </w:r>
            <w:r>
              <w:rPr>
                <w:rStyle w:val="IndexLink"/>
                <w:sz w:val="16"/>
                <w:szCs w:val="16"/>
                <w:lang w:val="en-US" w:eastAsia="en-US"/>
              </w:rPr>
              <w:t>36</w:t>
            </w:r>
          </w:hyperlink>
        </w:p>
        <w:p>
          <w:pPr>
            <w:pStyle w:val="Contents2"/>
            <w:tabs>
              <w:tab w:val="clear" w:pos="708"/>
              <w:tab w:val="right" w:pos="5291" w:leader="dot"/>
            </w:tabs>
            <w:rPr>
              <w:sz w:val="16"/>
              <w:szCs w:val="16"/>
            </w:rPr>
          </w:pPr>
          <w:hyperlink w:anchor="__RefHeading___Toc470878023">
            <w:r>
              <w:rPr>
                <w:rStyle w:val="IndexLink"/>
                <w:sz w:val="16"/>
                <w:szCs w:val="16"/>
              </w:rPr>
              <w:t>Hulean Correspondence 11</w:t>
              <w:tab/>
            </w:r>
            <w:r>
              <w:rPr>
                <w:rStyle w:val="IndexLink"/>
                <w:sz w:val="16"/>
                <w:szCs w:val="16"/>
                <w:lang w:val="en-US" w:eastAsia="en-US"/>
              </w:rPr>
              <w:t>37</w:t>
            </w:r>
          </w:hyperlink>
        </w:p>
        <w:p>
          <w:pPr>
            <w:pStyle w:val="Contents2"/>
            <w:tabs>
              <w:tab w:val="clear" w:pos="708"/>
              <w:tab w:val="right" w:pos="5291" w:leader="dot"/>
            </w:tabs>
            <w:rPr>
              <w:sz w:val="16"/>
              <w:szCs w:val="16"/>
            </w:rPr>
          </w:pPr>
          <w:hyperlink w:anchor="__RefHeading___Toc470878024">
            <w:r>
              <w:rPr>
                <w:rStyle w:val="IndexLink"/>
                <w:sz w:val="16"/>
                <w:szCs w:val="16"/>
              </w:rPr>
              <w:t>The Bleak League</w:t>
              <w:tab/>
            </w:r>
            <w:r>
              <w:rPr>
                <w:rStyle w:val="IndexLink"/>
                <w:sz w:val="16"/>
                <w:szCs w:val="16"/>
                <w:lang w:val="en-US" w:eastAsia="en-US"/>
              </w:rPr>
              <w:t>37</w:t>
            </w:r>
          </w:hyperlink>
        </w:p>
        <w:p>
          <w:pPr>
            <w:pStyle w:val="Contents2"/>
            <w:tabs>
              <w:tab w:val="clear" w:pos="708"/>
              <w:tab w:val="right" w:pos="5291" w:leader="dot"/>
            </w:tabs>
            <w:rPr>
              <w:sz w:val="16"/>
              <w:szCs w:val="16"/>
            </w:rPr>
          </w:pPr>
          <w:hyperlink w:anchor="__RefHeading___Toc470878025">
            <w:r>
              <w:rPr>
                <w:rStyle w:val="IndexLink"/>
                <w:sz w:val="16"/>
                <w:szCs w:val="16"/>
              </w:rPr>
              <w:t>Hulean Correspondence 12</w:t>
              <w:tab/>
            </w:r>
            <w:r>
              <w:rPr>
                <w:rStyle w:val="IndexLink"/>
                <w:sz w:val="16"/>
                <w:szCs w:val="16"/>
                <w:lang w:val="en-US" w:eastAsia="en-US"/>
              </w:rPr>
              <w:t>40</w:t>
            </w:r>
          </w:hyperlink>
        </w:p>
        <w:p>
          <w:pPr>
            <w:pStyle w:val="Contents2"/>
            <w:tabs>
              <w:tab w:val="clear" w:pos="708"/>
              <w:tab w:val="right" w:pos="5291" w:leader="dot"/>
            </w:tabs>
            <w:rPr>
              <w:sz w:val="16"/>
              <w:szCs w:val="16"/>
            </w:rPr>
          </w:pPr>
          <w:hyperlink w:anchor="__RefHeading___Toc470878026">
            <w:r>
              <w:rPr>
                <w:rStyle w:val="IndexLink"/>
                <w:sz w:val="16"/>
                <w:szCs w:val="16"/>
              </w:rPr>
              <w:t>The Sandjak of Antasyn</w:t>
              <w:tab/>
            </w:r>
            <w:r>
              <w:rPr>
                <w:rStyle w:val="IndexLink"/>
                <w:sz w:val="16"/>
                <w:szCs w:val="16"/>
                <w:lang w:val="en-US" w:eastAsia="en-US"/>
              </w:rPr>
              <w:t>41</w:t>
            </w:r>
          </w:hyperlink>
        </w:p>
        <w:p>
          <w:pPr>
            <w:pStyle w:val="Contents2"/>
            <w:tabs>
              <w:tab w:val="clear" w:pos="708"/>
              <w:tab w:val="right" w:pos="5291" w:leader="dot"/>
            </w:tabs>
            <w:rPr>
              <w:sz w:val="16"/>
              <w:szCs w:val="16"/>
            </w:rPr>
          </w:pPr>
          <w:hyperlink w:anchor="__RefHeading___Toc470878027">
            <w:r>
              <w:rPr>
                <w:rStyle w:val="IndexLink"/>
                <w:sz w:val="16"/>
                <w:szCs w:val="16"/>
              </w:rPr>
              <w:t>Hulean Correspondence 13</w:t>
              <w:tab/>
            </w:r>
            <w:r>
              <w:rPr>
                <w:rStyle w:val="IndexLink"/>
                <w:sz w:val="16"/>
                <w:szCs w:val="16"/>
                <w:lang w:val="en-US" w:eastAsia="en-US"/>
              </w:rPr>
              <w:t>44</w:t>
            </w:r>
          </w:hyperlink>
        </w:p>
        <w:p>
          <w:pPr>
            <w:pStyle w:val="Contents2"/>
            <w:tabs>
              <w:tab w:val="clear" w:pos="708"/>
              <w:tab w:val="right" w:pos="5291" w:leader="dot"/>
            </w:tabs>
            <w:rPr>
              <w:sz w:val="16"/>
              <w:szCs w:val="16"/>
            </w:rPr>
          </w:pPr>
          <w:hyperlink w:anchor="__RefHeading___Toc470878028">
            <w:r>
              <w:rPr>
                <w:rStyle w:val="IndexLink"/>
                <w:sz w:val="16"/>
                <w:szCs w:val="16"/>
              </w:rPr>
              <w:t>The Monzagian Banat</w:t>
              <w:tab/>
            </w:r>
            <w:r>
              <w:rPr>
                <w:rStyle w:val="IndexLink"/>
                <w:sz w:val="16"/>
                <w:szCs w:val="16"/>
                <w:lang w:val="en-US" w:eastAsia="en-US"/>
              </w:rPr>
              <w:t>44</w:t>
            </w:r>
          </w:hyperlink>
        </w:p>
        <w:p>
          <w:pPr>
            <w:pStyle w:val="Contents2"/>
            <w:tabs>
              <w:tab w:val="clear" w:pos="708"/>
              <w:tab w:val="right" w:pos="5291" w:leader="dot"/>
            </w:tabs>
            <w:rPr>
              <w:sz w:val="16"/>
              <w:szCs w:val="16"/>
            </w:rPr>
          </w:pPr>
          <w:hyperlink w:anchor="__RefHeading___Toc470878029">
            <w:r>
              <w:rPr>
                <w:rStyle w:val="IndexLink"/>
                <w:sz w:val="16"/>
                <w:szCs w:val="16"/>
              </w:rPr>
              <w:t>Hulean Correspondence 14</w:t>
              <w:tab/>
            </w:r>
            <w:r>
              <w:rPr>
                <w:rStyle w:val="IndexLink"/>
                <w:sz w:val="16"/>
                <w:szCs w:val="16"/>
                <w:lang w:val="en-US" w:eastAsia="en-US"/>
              </w:rPr>
              <w:t>46</w:t>
            </w:r>
          </w:hyperlink>
        </w:p>
        <w:p>
          <w:pPr>
            <w:pStyle w:val="Contents2"/>
            <w:tabs>
              <w:tab w:val="clear" w:pos="708"/>
              <w:tab w:val="right" w:pos="5291" w:leader="dot"/>
            </w:tabs>
            <w:rPr>
              <w:sz w:val="16"/>
              <w:szCs w:val="16"/>
            </w:rPr>
          </w:pPr>
          <w:hyperlink w:anchor="__RefHeading___Toc470878030">
            <w:r>
              <w:rPr>
                <w:rStyle w:val="IndexLink"/>
                <w:sz w:val="16"/>
                <w:szCs w:val="16"/>
              </w:rPr>
              <w:t>Geographical Survey</w:t>
              <w:tab/>
            </w:r>
            <w:r>
              <w:rPr>
                <w:rStyle w:val="IndexLink"/>
                <w:sz w:val="16"/>
                <w:szCs w:val="16"/>
                <w:lang w:val="en-US" w:eastAsia="en-US"/>
              </w:rPr>
              <w:t>46</w:t>
            </w:r>
          </w:hyperlink>
        </w:p>
        <w:p>
          <w:pPr>
            <w:pStyle w:val="Contents1"/>
            <w:tabs>
              <w:tab w:val="clear" w:pos="708"/>
              <w:tab w:val="right" w:pos="5291" w:leader="dot"/>
            </w:tabs>
            <w:rPr>
              <w:sz w:val="16"/>
              <w:szCs w:val="16"/>
            </w:rPr>
          </w:pPr>
          <w:hyperlink w:anchor="__RefHeading___Toc470878031">
            <w:r>
              <w:rPr>
                <w:rStyle w:val="IndexLink"/>
                <w:sz w:val="16"/>
                <w:szCs w:val="16"/>
              </w:rPr>
              <w:t>Sind</w:t>
              <w:tab/>
            </w:r>
            <w:r>
              <w:rPr>
                <w:rStyle w:val="IndexLink"/>
                <w:sz w:val="16"/>
                <w:szCs w:val="16"/>
                <w:lang w:val="en-US" w:eastAsia="en-US"/>
              </w:rPr>
              <w:t>49</w:t>
            </w:r>
          </w:hyperlink>
        </w:p>
        <w:p>
          <w:pPr>
            <w:pStyle w:val="Contents2"/>
            <w:tabs>
              <w:tab w:val="clear" w:pos="708"/>
              <w:tab w:val="right" w:pos="5291" w:leader="dot"/>
            </w:tabs>
            <w:rPr>
              <w:sz w:val="16"/>
              <w:szCs w:val="16"/>
            </w:rPr>
          </w:pPr>
          <w:hyperlink w:anchor="__RefHeading___Toc470878032">
            <w:r>
              <w:rPr>
                <w:rStyle w:val="IndexLink"/>
                <w:sz w:val="16"/>
                <w:szCs w:val="16"/>
              </w:rPr>
              <w:t>Sind (Kingdom of)</w:t>
              <w:tab/>
            </w:r>
            <w:r>
              <w:rPr>
                <w:rStyle w:val="IndexLink"/>
                <w:sz w:val="16"/>
                <w:szCs w:val="16"/>
                <w:lang w:val="en-US" w:eastAsia="en-US"/>
              </w:rPr>
              <w:t>49</w:t>
            </w:r>
          </w:hyperlink>
        </w:p>
        <w:p>
          <w:pPr>
            <w:pStyle w:val="Contents3"/>
            <w:tabs>
              <w:tab w:val="clear" w:pos="708"/>
              <w:tab w:val="right" w:pos="5291" w:leader="dot"/>
            </w:tabs>
            <w:rPr>
              <w:sz w:val="16"/>
              <w:szCs w:val="16"/>
            </w:rPr>
          </w:pPr>
          <w:hyperlink w:anchor="__RefHeading___Toc470878033">
            <w:r>
              <w:rPr>
                <w:rStyle w:val="IndexLink"/>
                <w:sz w:val="16"/>
                <w:szCs w:val="16"/>
              </w:rPr>
              <w:t>The Land</w:t>
              <w:tab/>
            </w:r>
            <w:r>
              <w:rPr>
                <w:rStyle w:val="IndexLink"/>
                <w:sz w:val="16"/>
                <w:szCs w:val="16"/>
                <w:lang w:val="en-US" w:eastAsia="en-US"/>
              </w:rPr>
              <w:t>49</w:t>
            </w:r>
          </w:hyperlink>
        </w:p>
        <w:p>
          <w:pPr>
            <w:pStyle w:val="Contents3"/>
            <w:tabs>
              <w:tab w:val="clear" w:pos="708"/>
              <w:tab w:val="right" w:pos="5291" w:leader="dot"/>
            </w:tabs>
            <w:rPr>
              <w:sz w:val="16"/>
              <w:szCs w:val="16"/>
            </w:rPr>
          </w:pPr>
          <w:hyperlink w:anchor="__RefHeading___Toc470878034">
            <w:r>
              <w:rPr>
                <w:rStyle w:val="IndexLink"/>
                <w:sz w:val="16"/>
                <w:szCs w:val="16"/>
              </w:rPr>
              <w:t>The People</w:t>
              <w:tab/>
            </w:r>
            <w:r>
              <w:rPr>
                <w:rStyle w:val="IndexLink"/>
                <w:sz w:val="16"/>
                <w:szCs w:val="16"/>
                <w:lang w:val="en-US" w:eastAsia="en-US"/>
              </w:rPr>
              <w:t>49</w:t>
            </w:r>
          </w:hyperlink>
        </w:p>
        <w:p>
          <w:pPr>
            <w:pStyle w:val="Contents3"/>
            <w:tabs>
              <w:tab w:val="clear" w:pos="708"/>
              <w:tab w:val="right" w:pos="5291" w:leader="dot"/>
            </w:tabs>
            <w:rPr>
              <w:sz w:val="16"/>
              <w:szCs w:val="16"/>
            </w:rPr>
          </w:pPr>
          <w:hyperlink w:anchor="__RefHeading___Toc470878035">
            <w:r>
              <w:rPr>
                <w:rStyle w:val="IndexLink"/>
                <w:sz w:val="16"/>
                <w:szCs w:val="16"/>
              </w:rPr>
              <w:t>Recent History</w:t>
              <w:tab/>
            </w:r>
            <w:r>
              <w:rPr>
                <w:rStyle w:val="IndexLink"/>
                <w:sz w:val="16"/>
                <w:szCs w:val="16"/>
                <w:lang w:val="en-US" w:eastAsia="en-US"/>
              </w:rPr>
              <w:t>49</w:t>
            </w:r>
          </w:hyperlink>
        </w:p>
        <w:p>
          <w:pPr>
            <w:pStyle w:val="Contents3"/>
            <w:tabs>
              <w:tab w:val="clear" w:pos="708"/>
              <w:tab w:val="right" w:pos="5291" w:leader="dot"/>
            </w:tabs>
            <w:rPr>
              <w:sz w:val="16"/>
              <w:szCs w:val="16"/>
            </w:rPr>
          </w:pPr>
          <w:hyperlink w:anchor="__RefHeading___Toc470878036">
            <w:r>
              <w:rPr>
                <w:rStyle w:val="IndexLink"/>
                <w:sz w:val="16"/>
                <w:szCs w:val="16"/>
              </w:rPr>
              <w:t>Don't Miss</w:t>
              <w:tab/>
            </w:r>
            <w:r>
              <w:rPr>
                <w:rStyle w:val="IndexLink"/>
                <w:sz w:val="16"/>
                <w:szCs w:val="16"/>
                <w:lang w:val="en-US" w:eastAsia="en-US"/>
              </w:rPr>
              <w:t>49</w:t>
            </w:r>
          </w:hyperlink>
        </w:p>
        <w:p>
          <w:pPr>
            <w:pStyle w:val="Contents2"/>
            <w:tabs>
              <w:tab w:val="clear" w:pos="708"/>
              <w:tab w:val="right" w:pos="5291" w:leader="dot"/>
            </w:tabs>
            <w:rPr>
              <w:sz w:val="16"/>
              <w:szCs w:val="16"/>
            </w:rPr>
          </w:pPr>
          <w:hyperlink w:anchor="__RefHeading___Toc470878037">
            <w:r>
              <w:rPr>
                <w:rStyle w:val="IndexLink"/>
                <w:sz w:val="16"/>
                <w:szCs w:val="16"/>
              </w:rPr>
              <w:t>Sindhi Immortals</w:t>
              <w:tab/>
            </w:r>
            <w:r>
              <w:rPr>
                <w:rStyle w:val="IndexLink"/>
                <w:sz w:val="16"/>
                <w:szCs w:val="16"/>
                <w:lang w:val="en-US" w:eastAsia="en-US"/>
              </w:rPr>
              <w:t>49</w:t>
            </w:r>
          </w:hyperlink>
        </w:p>
        <w:p>
          <w:pPr>
            <w:pStyle w:val="Contents1"/>
            <w:tabs>
              <w:tab w:val="clear" w:pos="708"/>
              <w:tab w:val="right" w:pos="5291" w:leader="dot"/>
            </w:tabs>
            <w:rPr>
              <w:sz w:val="16"/>
              <w:szCs w:val="16"/>
            </w:rPr>
          </w:pPr>
          <w:hyperlink w:anchor="__RefHeading___Toc470878038">
            <w:r>
              <w:rPr>
                <w:rStyle w:val="IndexLink"/>
                <w:sz w:val="16"/>
                <w:szCs w:val="16"/>
                <w:lang w:val="en-GB"/>
              </w:rPr>
              <w:t>Yavdlom</w:t>
            </w:r>
            <w:r>
              <w:rPr>
                <w:rStyle w:val="IndexLink"/>
                <w:sz w:val="16"/>
                <w:szCs w:val="16"/>
              </w:rPr>
              <w:tab/>
            </w:r>
            <w:r>
              <w:rPr>
                <w:rStyle w:val="IndexLink"/>
                <w:sz w:val="16"/>
                <w:szCs w:val="16"/>
                <w:lang w:val="en-US" w:eastAsia="en-US"/>
              </w:rPr>
              <w:t>51</w:t>
            </w:r>
          </w:hyperlink>
          <w:r>
            <w:rPr>
              <w:rStyle w:val="IndexLink"/>
              <w:sz w:val="16"/>
              <w:szCs w:val="16"/>
              <w:lang w:val="en-US" w:eastAsia="en-US"/>
            </w:rPr>
            <w:fldChar w:fldCharType="end"/>
          </w:r>
        </w:p>
      </w:sdtContent>
    </w:sdt>
    <w:p>
      <w:pPr>
        <w:pStyle w:val="Normal"/>
        <w:numPr>
          <w:ilvl w:val="0"/>
          <w:numId w:val="0"/>
        </w:numPr>
        <w:rPr>
          <w:sz w:val="16"/>
          <w:szCs w:val="16"/>
          <w:lang w:val="en-GB"/>
        </w:rPr>
      </w:pPr>
      <w:r>
        <w:rPr>
          <w:sz w:val="16"/>
          <w:szCs w:val="16"/>
          <w:lang w:val="en-GB"/>
        </w:rPr>
      </w:r>
      <w:r>
        <w:br w:type="page"/>
      </w:r>
    </w:p>
    <w:p>
      <w:pPr>
        <w:pStyle w:val="Normal"/>
        <w:rPr>
          <w:lang w:val="en-GB"/>
        </w:rPr>
      </w:pPr>
      <w:r>
        <w:rPr>
          <w:lang w:val="en-GB"/>
        </w:rPr>
      </w:r>
    </w:p>
    <w:p>
      <w:pPr>
        <w:pStyle w:val="Head"/>
        <w:rPr>
          <w:lang w:val="en-GB"/>
        </w:rPr>
      </w:pPr>
      <w:r>
        <w:rPr>
          <w:lang w:val="en-GB"/>
        </w:rPr>
        <w:t>PaRT II: The Midlands and the Great Waste</w:t>
      </w:r>
    </w:p>
    <w:p>
      <w:pPr>
        <w:pStyle w:val="Heading1"/>
        <w:rPr>
          <w:szCs w:val="34"/>
          <w:lang w:val="en-GB"/>
        </w:rPr>
      </w:pPr>
      <w:bookmarkStart w:id="0" w:name="__RefHeading___Toc470877973"/>
      <w:bookmarkEnd w:id="0"/>
      <w:r>
        <w:rPr>
          <w:szCs w:val="34"/>
          <w:lang w:val="en-GB"/>
        </w:rPr>
        <w:t>Adri Varma Plateau</w:t>
      </w:r>
    </w:p>
    <w:p>
      <w:pPr>
        <w:pStyle w:val="Normal"/>
        <w:rPr>
          <w:b/>
          <w:b/>
          <w:bCs/>
          <w:sz w:val="34"/>
          <w:szCs w:val="34"/>
          <w:lang w:val="en-GB"/>
        </w:rPr>
      </w:pPr>
      <w:r>
        <w:rPr>
          <w:b/>
          <w:bCs/>
          <w:sz w:val="34"/>
          <w:szCs w:val="34"/>
          <w:lang w:val="en-GB"/>
        </w:rPr>
      </w:r>
    </w:p>
    <w:p>
      <w:pPr>
        <w:pStyle w:val="Heading2"/>
        <w:rPr/>
      </w:pPr>
      <w:bookmarkStart w:id="1" w:name="__RefHeading___Toc470877974"/>
      <w:bookmarkEnd w:id="1"/>
      <w:r>
        <w:rPr/>
        <w:t>The land of the Sand Folk</w:t>
      </w:r>
    </w:p>
    <w:p>
      <w:pPr>
        <w:pStyle w:val="Text"/>
        <w:jc w:val="both"/>
        <w:rPr>
          <w:sz w:val="16"/>
          <w:szCs w:val="16"/>
          <w:lang w:val="en-GB"/>
        </w:rPr>
      </w:pPr>
      <w:r>
        <w:rPr>
          <w:sz w:val="16"/>
          <w:szCs w:val="16"/>
          <w:lang w:val="en-GB"/>
        </w:rPr>
        <w:t>Anyone remember the sand folk from DA3 City of the Gods? One of my PCs drew a picture (he's a rather good artist) of a four-armed humanoid and asked if he could make a character like that. We set down some basics for the race and where they came from. Then I was looking back through my old modules and came across the sand folk. I was amazed to find the similarities between what we had come up with and what was written (BTW: the PC had never heard of the sand folk before). So with DA3 as our background we developed the history of the sand folk from the time of the Blackmoor explosion to AC 1000. I haven't had time to work out how the WotI would affect them, but here is what we came up with.</w:t>
      </w:r>
    </w:p>
    <w:p>
      <w:pPr>
        <w:pStyle w:val="Text"/>
        <w:jc w:val="both"/>
        <w:rPr>
          <w:sz w:val="16"/>
          <w:szCs w:val="16"/>
          <w:lang w:val="en-GB"/>
        </w:rPr>
      </w:pPr>
      <w:r>
        <w:rPr>
          <w:sz w:val="16"/>
          <w:szCs w:val="16"/>
          <w:lang w:val="en-GB"/>
        </w:rPr>
        <w:t>Any comments would be appreciated. :)</w:t>
      </w:r>
    </w:p>
    <w:p>
      <w:pPr>
        <w:pStyle w:val="Text"/>
        <w:rPr>
          <w:sz w:val="16"/>
          <w:szCs w:val="16"/>
          <w:lang w:val="en-GB"/>
        </w:rPr>
      </w:pPr>
      <w:r>
        <w:rPr>
          <w:sz w:val="16"/>
          <w:szCs w:val="16"/>
          <w:lang w:val="en-GB"/>
        </w:rPr>
        <w:t>Area Name: Adri Varma Plateau</w:t>
        <w:br/>
        <w:t>Continent: Brun</w:t>
        <w:br/>
        <w:t>Location: N of Sind; NW of Glantri; W of Wendar</w:t>
        <w:br/>
        <w:t>Climate: Dry Desert</w:t>
        <w:br/>
        <w:t>Terrain: Badlands</w:t>
        <w:br/>
        <w:t>Inhabitants: Sand folk (Ungolwaith)</w:t>
        <w:br/>
        <w:t>Population: 2,000 (10% civilised, 80% borderlands, 10% wilderness)</w:t>
        <w:br/>
        <w:t>Technological Level: Advanced Stone Age</w:t>
        <w:br/>
        <w:t>Cultural Type: Sedentary</w:t>
        <w:br/>
        <w:t>Social Structure: Tribe</w:t>
        <w:br/>
        <w:t>Government: Tribal Elders and War Chief</w:t>
        <w:br/>
        <w:t>Language: The Talk and Elvish</w:t>
        <w:br/>
        <w:t>Resources and Products: Minerals and abundant desert wildlife</w:t>
        <w:br/>
        <w:t>Imports: Weapons</w:t>
        <w:br/>
        <w:t>Exports: Salt and arts</w:t>
        <w:br/>
        <w:t>Currency: None</w:t>
        <w:br/>
        <w:t>Taxes: None</w:t>
      </w:r>
    </w:p>
    <w:p>
      <w:pPr>
        <w:pStyle w:val="Text"/>
        <w:jc w:val="both"/>
        <w:rPr>
          <w:sz w:val="16"/>
          <w:szCs w:val="16"/>
          <w:lang w:val="en-GB"/>
        </w:rPr>
      </w:pPr>
      <w:r>
        <w:rPr>
          <w:sz w:val="16"/>
          <w:szCs w:val="16"/>
          <w:lang w:val="en-GB"/>
        </w:rPr>
        <w:t>Social Customs: Tending to be cliff-dwelling folk, they are organised into tribes based on blood ties. All are warriors and are governed by a strict code of tribal honour that places a premium on martial conduct. They domesticate camarillas (a 12-foot long, six-legged, desert-dwelling lizard-like carnivore) and blink dogs. Bastard swords (made by the elves of Wendar) are their weapon of preference. They honour the Immortal Ixion.</w:t>
      </w:r>
    </w:p>
    <w:p>
      <w:pPr>
        <w:pStyle w:val="Text"/>
        <w:jc w:val="both"/>
        <w:rPr>
          <w:sz w:val="16"/>
          <w:szCs w:val="16"/>
          <w:lang w:val="en-GB"/>
        </w:rPr>
      </w:pPr>
      <w:r>
        <w:rPr>
          <w:sz w:val="16"/>
          <w:szCs w:val="16"/>
          <w:lang w:val="en-GB"/>
        </w:rPr>
        <w:t>Laws: Tribes are governed by a council of elders who administer justice and choose a war chief who serves for life. The only penalty the council recognises is decapitation. If an act doesn't deserve decapitation, it isn't a crime. The accused has the right to confront his accuser. If elders can't decide, a trial by combat (always to the death) may be called for.</w:t>
      </w:r>
    </w:p>
    <w:p>
      <w:pPr>
        <w:pStyle w:val="Text"/>
        <w:jc w:val="both"/>
        <w:rPr>
          <w:sz w:val="16"/>
          <w:szCs w:val="16"/>
          <w:lang w:val="en-GB"/>
        </w:rPr>
      </w:pPr>
      <w:r>
        <w:rPr>
          <w:sz w:val="16"/>
          <w:szCs w:val="16"/>
          <w:lang w:val="en-GB"/>
        </w:rPr>
        <w:t>History: They know little of their own history. They are the dwindling descendants of a pre-Blackmoor race. Back then, they were nomadic, and traded freely with (and freely stole from) the Blackmoor peoples, until they became nothing more than high-tech raiders. Although they weren't totally destroyed by the Great Rain of Fire, they lost their access to technology and reverted back to a stone age culture from which they never recovered.</w:t>
      </w:r>
    </w:p>
    <w:p>
      <w:pPr>
        <w:pStyle w:val="Text"/>
        <w:jc w:val="both"/>
        <w:rPr>
          <w:sz w:val="16"/>
          <w:szCs w:val="16"/>
          <w:lang w:val="en-GB"/>
        </w:rPr>
      </w:pPr>
      <w:r>
        <w:rPr>
          <w:sz w:val="16"/>
          <w:szCs w:val="16"/>
          <w:lang w:val="en-GB"/>
        </w:rPr>
        <w:t>Remnants of the race wandered the empty lands until they came across, and were befriended by, elves living in a stretch of high mountain forests. They stayed near the elves and began to live in a series of caves and tunnels nearby. The cold temperature of the area and the elven customs stabilised their biological changes (see my next post for more info on this), and they slowly forgot how it used to be - but they still felt the power of the sun's rays.</w:t>
      </w:r>
    </w:p>
    <w:p>
      <w:pPr>
        <w:pStyle w:val="Text"/>
        <w:jc w:val="both"/>
        <w:rPr>
          <w:sz w:val="16"/>
          <w:szCs w:val="16"/>
          <w:lang w:val="en-GB"/>
        </w:rPr>
      </w:pPr>
      <w:r>
        <w:rPr>
          <w:sz w:val="16"/>
          <w:szCs w:val="16"/>
          <w:lang w:val="en-GB"/>
        </w:rPr>
        <w:t>When the elves started dying from some strange disease (caused by the Great Rain of Fire), they join the sand folk, who didn't seem to be affected by the disease, in their caves. As more elves died, they went further and further underground. The sand folk declined to follow, for they didn't want to leave the sun - which had become an important symbol in their mysticism, although they did not remember why.</w:t>
      </w:r>
    </w:p>
    <w:p>
      <w:pPr>
        <w:pStyle w:val="Text"/>
        <w:jc w:val="both"/>
        <w:rPr>
          <w:sz w:val="16"/>
          <w:szCs w:val="16"/>
          <w:lang w:val="en-GB"/>
        </w:rPr>
      </w:pPr>
      <w:r>
        <w:rPr>
          <w:sz w:val="16"/>
          <w:szCs w:val="16"/>
          <w:lang w:val="en-GB"/>
        </w:rPr>
        <w:t>Eventually the elves completely disappeared - either dead or lost in the deep caverns. With their friends gone and increasing orc attacks from the south, the sand folk slowly dwindled in numbers. What was worse, births became very rare - their stagnant biology was finally having an effect, though they thought it had something to do with the strange elf disease.</w:t>
      </w:r>
    </w:p>
    <w:p>
      <w:pPr>
        <w:pStyle w:val="Text"/>
        <w:jc w:val="both"/>
        <w:rPr>
          <w:sz w:val="16"/>
          <w:szCs w:val="16"/>
          <w:lang w:val="en-GB"/>
        </w:rPr>
      </w:pPr>
      <w:r>
        <w:rPr>
          <w:sz w:val="16"/>
          <w:szCs w:val="16"/>
          <w:lang w:val="en-GB"/>
        </w:rPr>
        <w:t>In an attempt to flee the disease, they travelled en masse - west across the glacier-capped mountains. On the other side they found a barren, but snow-free land. Although it was still cold there, no clouds obscured the sun. They settled in the cliffs and rock formations. It was a harsh time. Survival was in doubt as they struggled to relearn their lost skills.</w:t>
      </w:r>
    </w:p>
    <w:p>
      <w:pPr>
        <w:pStyle w:val="Text"/>
        <w:jc w:val="both"/>
        <w:rPr>
          <w:sz w:val="16"/>
          <w:szCs w:val="16"/>
          <w:lang w:val="en-GB"/>
        </w:rPr>
      </w:pPr>
      <w:r>
        <w:rPr>
          <w:sz w:val="16"/>
          <w:szCs w:val="16"/>
          <w:lang w:val="en-GB"/>
        </w:rPr>
        <w:t>Then an amazing thing occurred. After many generations, the weather became warm enough to trigger their biological change. It caused much chaos, for the change was only a myth of the past. The myth, however, was also associated with a great legendary power (which _was_ a myth based on the memory of the Blackmoor technology they once had, and to which they no longer had access to). They began to believe they were returning to an age of strength.</w:t>
      </w:r>
    </w:p>
    <w:p>
      <w:pPr>
        <w:pStyle w:val="Text"/>
        <w:jc w:val="both"/>
        <w:rPr>
          <w:sz w:val="16"/>
          <w:szCs w:val="16"/>
          <w:lang w:val="en-GB"/>
        </w:rPr>
      </w:pPr>
      <w:r>
        <w:rPr>
          <w:sz w:val="16"/>
          <w:szCs w:val="16"/>
          <w:lang w:val="en-GB"/>
        </w:rPr>
        <w:t>Also at this time, an abundance of births occurred, which caused a problem of its own - overpopulation. They split into various tribes and spread out. That was nine generations ago. They have since come into contact with Wendar (who found it astounding that they had elven elements in their Talk, and who gave them the new name of "Ungolwaith" or "Spiderfolk" due to their four arms), Sind, and Glantri (who they keep far away from, lest they become the subjects of magical experiments).</w:t>
      </w:r>
    </w:p>
    <w:p>
      <w:pPr>
        <w:pStyle w:val="Text"/>
        <w:jc w:val="both"/>
        <w:rPr>
          <w:sz w:val="16"/>
          <w:szCs w:val="16"/>
          <w:lang w:val="en-GB"/>
        </w:rPr>
      </w:pPr>
      <w:r>
        <w:rPr>
          <w:sz w:val="16"/>
          <w:szCs w:val="16"/>
          <w:lang w:val="en-GB"/>
        </w:rPr>
        <w:t>Births are not as common as that first year after the Restoration of Life - as they like to call it - nor are they as rare as before then. Not every summer is hot enough to cause a Change, but it is an occasion for great ceremonies dedicated to the sun. They keep the Change as much of a secret as they can from other folk, as it is deeply personal and has great spiritual significance.</w:t>
      </w:r>
    </w:p>
    <w:p>
      <w:pPr>
        <w:pStyle w:val="Text"/>
        <w:pBdr>
          <w:bottom w:val="double" w:sz="6" w:space="1" w:color="000000"/>
        </w:pBdr>
        <w:spacing w:before="100" w:after="280"/>
        <w:jc w:val="both"/>
        <w:rPr>
          <w:lang w:val="en-GB"/>
        </w:rPr>
      </w:pPr>
      <w:r>
        <w:rPr>
          <w:sz w:val="16"/>
          <w:szCs w:val="16"/>
          <w:lang w:val="en-GB"/>
        </w:rPr>
        <w:t xml:space="preserve">Despite the belief that they will become powerful soon, they seem to have a complete lack of ability to progress beyond their advanced stone age technology. This is due to the Immortal Ixion (their Sun-Prince) who keeps a very close eye on them and suppresses the racial memory of the Blackmoor technology they nearly destroyed the world. </w:t>
      </w:r>
    </w:p>
    <w:p>
      <w:pPr>
        <w:pStyle w:val="Heading2"/>
        <w:rPr>
          <w:rFonts w:eastAsia="Arial Unicode MS"/>
        </w:rPr>
      </w:pPr>
      <w:bookmarkStart w:id="2" w:name="__RefHeading___Toc470877975"/>
      <w:bookmarkEnd w:id="2"/>
      <w:r>
        <w:rPr/>
        <w:t>New PC Race - Ungolwaith</w:t>
      </w:r>
    </w:p>
    <w:p>
      <w:pPr>
        <w:pStyle w:val="Text"/>
        <w:jc w:val="both"/>
        <w:rPr>
          <w:sz w:val="16"/>
          <w:szCs w:val="16"/>
          <w:lang w:val="en-GB"/>
        </w:rPr>
      </w:pPr>
      <w:r>
        <w:rPr>
          <w:sz w:val="16"/>
          <w:szCs w:val="16"/>
          <w:lang w:val="en-GB"/>
        </w:rPr>
        <w:t>After looking at my notes, I realize that we had made the character for OD&amp;D. However, with some thought, reworking and using both the Complete Book of Humanoids and the Complete Barbarian's Handbook, I managed to come up with this:</w:t>
      </w:r>
    </w:p>
    <w:p>
      <w:pPr>
        <w:pStyle w:val="Text"/>
        <w:jc w:val="both"/>
        <w:rPr>
          <w:sz w:val="16"/>
          <w:szCs w:val="16"/>
          <w:lang w:val="en-GB"/>
        </w:rPr>
      </w:pPr>
      <w:r>
        <w:rPr>
          <w:sz w:val="16"/>
          <w:szCs w:val="16"/>
          <w:lang w:val="en-GB"/>
        </w:rPr>
        <w:t>Ungolwaith</w:t>
      </w:r>
    </w:p>
    <w:p>
      <w:pPr>
        <w:pStyle w:val="Normal"/>
        <w:jc w:val="both"/>
        <w:rPr>
          <w:sz w:val="16"/>
          <w:szCs w:val="16"/>
          <w:lang w:val="en-GB"/>
        </w:rPr>
      </w:pPr>
      <w:r>
        <w:rPr>
          <w:sz w:val="16"/>
          <w:szCs w:val="16"/>
          <w:lang w:val="en-GB"/>
        </w:rPr>
      </w:r>
    </w:p>
    <w:tbl>
      <w:tblPr>
        <w:tblW w:w="5421" w:type="dxa"/>
        <w:jc w:val="left"/>
        <w:tblInd w:w="-90" w:type="dxa"/>
        <w:tblLayout w:type="fixed"/>
        <w:tblCellMar>
          <w:top w:w="15" w:type="dxa"/>
          <w:left w:w="15" w:type="dxa"/>
          <w:bottom w:w="15" w:type="dxa"/>
          <w:right w:w="15" w:type="dxa"/>
        </w:tblCellMar>
      </w:tblPr>
      <w:tblGrid>
        <w:gridCol w:w="1813"/>
        <w:gridCol w:w="1796"/>
        <w:gridCol w:w="1812"/>
      </w:tblGrid>
      <w:tr>
        <w:trPr/>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eight (inches)</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eight (lbs)</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tarting Age</w:t>
            </w:r>
          </w:p>
        </w:tc>
      </w:tr>
      <w:tr>
        <w:trPr/>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0 + 1d6</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75 + 1d10</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5 + 4d4</w:t>
            </w:r>
          </w:p>
        </w:tc>
      </w:tr>
    </w:tbl>
    <w:p>
      <w:pPr>
        <w:pStyle w:val="Text"/>
        <w:jc w:val="both"/>
        <w:rPr>
          <w:sz w:val="16"/>
          <w:szCs w:val="16"/>
          <w:lang w:val="en-GB"/>
        </w:rPr>
      </w:pPr>
      <w:r>
        <w:rPr>
          <w:sz w:val="16"/>
          <w:szCs w:val="16"/>
          <w:lang w:val="en-GB"/>
        </w:rPr>
        <w:t>Ability Score Adjustment: The initial ability scores are modified by a +2 bonus to strength, and a -2 penalty to intelligence.</w:t>
      </w:r>
    </w:p>
    <w:p>
      <w:pPr>
        <w:pStyle w:val="Text"/>
        <w:jc w:val="both"/>
        <w:rPr>
          <w:sz w:val="16"/>
          <w:szCs w:val="16"/>
          <w:lang w:val="en-GB"/>
        </w:rPr>
      </w:pPr>
      <w:r>
        <w:rPr>
          <w:sz w:val="16"/>
          <w:szCs w:val="16"/>
          <w:lang w:val="en-GB"/>
        </w:rPr>
        <w:t>Ability Score Range</w:t>
      </w:r>
    </w:p>
    <w:p>
      <w:pPr>
        <w:pStyle w:val="Normal"/>
        <w:jc w:val="both"/>
        <w:rPr>
          <w:sz w:val="16"/>
          <w:szCs w:val="16"/>
          <w:lang w:val="en-GB"/>
        </w:rPr>
      </w:pPr>
      <w:r>
        <w:rPr>
          <w:sz w:val="16"/>
          <w:szCs w:val="16"/>
          <w:lang w:val="en-GB"/>
        </w:rPr>
      </w:r>
    </w:p>
    <w:tbl>
      <w:tblPr>
        <w:tblW w:w="5220" w:type="dxa"/>
        <w:jc w:val="left"/>
        <w:tblInd w:w="-90" w:type="dxa"/>
        <w:tblLayout w:type="fixed"/>
        <w:tblCellMar>
          <w:top w:w="15" w:type="dxa"/>
          <w:left w:w="15" w:type="dxa"/>
          <w:bottom w:w="15" w:type="dxa"/>
          <w:right w:w="15" w:type="dxa"/>
        </w:tblCellMar>
      </w:tblPr>
      <w:tblGrid>
        <w:gridCol w:w="1545"/>
        <w:gridCol w:w="1830"/>
        <w:gridCol w:w="1845"/>
      </w:tblGrid>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bility</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Minimum</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Maximum</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Str</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12</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19</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Dex</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10</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17</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Con</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12</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18</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Int</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6</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is</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6</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ha</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6</w:t>
            </w:r>
          </w:p>
        </w:tc>
      </w:tr>
    </w:tbl>
    <w:p>
      <w:pPr>
        <w:pStyle w:val="Text"/>
        <w:jc w:val="both"/>
        <w:rPr>
          <w:sz w:val="16"/>
          <w:szCs w:val="16"/>
          <w:lang w:val="en-GB"/>
        </w:rPr>
      </w:pPr>
      <w:r>
        <w:rPr>
          <w:sz w:val="16"/>
          <w:szCs w:val="16"/>
          <w:lang w:val="en-GB"/>
        </w:rPr>
        <w:t>Class Restrictions</w:t>
      </w:r>
    </w:p>
    <w:p>
      <w:pPr>
        <w:pStyle w:val="Normal"/>
        <w:jc w:val="both"/>
        <w:rPr>
          <w:sz w:val="16"/>
          <w:szCs w:val="16"/>
          <w:lang w:val="en-GB"/>
        </w:rPr>
      </w:pPr>
      <w:r>
        <w:rPr>
          <w:sz w:val="16"/>
          <w:szCs w:val="16"/>
          <w:lang w:val="en-GB"/>
        </w:rPr>
      </w:r>
    </w:p>
    <w:tbl>
      <w:tblPr>
        <w:tblW w:w="5421" w:type="dxa"/>
        <w:jc w:val="left"/>
        <w:tblInd w:w="-90" w:type="dxa"/>
        <w:tblLayout w:type="fixed"/>
        <w:tblCellMar>
          <w:top w:w="15" w:type="dxa"/>
          <w:left w:w="15" w:type="dxa"/>
          <w:bottom w:w="15" w:type="dxa"/>
          <w:right w:w="15" w:type="dxa"/>
        </w:tblCellMar>
      </w:tblPr>
      <w:tblGrid>
        <w:gridCol w:w="2663"/>
        <w:gridCol w:w="1398"/>
        <w:gridCol w:w="1360"/>
      </w:tblGrid>
      <w:tr>
        <w:trPr/>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arrior Kit</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ource</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ax. Level</w:t>
            </w:r>
          </w:p>
        </w:tc>
      </w:tr>
      <w:tr>
        <w:trPr/>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ribal Defender</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umanoid</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w:t>
            </w:r>
          </w:p>
        </w:tc>
      </w:tr>
      <w:tr>
        <w:trPr/>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esert Rider</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arbarian</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w:t>
            </w:r>
          </w:p>
        </w:tc>
      </w:tr>
      <w:tr>
        <w:trPr/>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ilderness Protector</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umanoid</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0</w:t>
            </w:r>
          </w:p>
        </w:tc>
      </w:tr>
    </w:tbl>
    <w:p>
      <w:pPr>
        <w:pStyle w:val="Normal"/>
        <w:jc w:val="both"/>
        <w:rPr>
          <w:color w:val="000000"/>
          <w:sz w:val="16"/>
          <w:szCs w:val="16"/>
          <w:lang w:val="en-GB"/>
        </w:rPr>
      </w:pPr>
      <w:r>
        <w:rPr>
          <w:color w:val="000000"/>
          <w:sz w:val="16"/>
          <w:szCs w:val="16"/>
          <w:lang w:val="en-GB"/>
        </w:rPr>
      </w:r>
    </w:p>
    <w:tbl>
      <w:tblPr>
        <w:tblW w:w="5421" w:type="dxa"/>
        <w:jc w:val="left"/>
        <w:tblInd w:w="-90" w:type="dxa"/>
        <w:tblLayout w:type="fixed"/>
        <w:tblCellMar>
          <w:top w:w="15" w:type="dxa"/>
          <w:left w:w="15" w:type="dxa"/>
          <w:bottom w:w="15" w:type="dxa"/>
          <w:right w:w="15" w:type="dxa"/>
        </w:tblCellMar>
      </w:tblPr>
      <w:tblGrid>
        <w:gridCol w:w="2676"/>
        <w:gridCol w:w="1393"/>
        <w:gridCol w:w="1352"/>
      </w:tblGrid>
      <w:tr>
        <w:trPr/>
        <w:tc>
          <w:tcPr>
            <w:tcW w:w="2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Priest Kit</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ource</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ax. Level</w:t>
            </w:r>
          </w:p>
        </w:tc>
      </w:tr>
      <w:tr>
        <w:trPr/>
        <w:tc>
          <w:tcPr>
            <w:tcW w:w="2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haman</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umanoid</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w:t>
            </w:r>
          </w:p>
        </w:tc>
      </w:tr>
      <w:tr>
        <w:trPr/>
        <w:tc>
          <w:tcPr>
            <w:tcW w:w="2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lamespeaker</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arbarian</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w:t>
            </w:r>
          </w:p>
        </w:tc>
      </w:tr>
    </w:tbl>
    <w:p>
      <w:pPr>
        <w:pStyle w:val="Text"/>
        <w:jc w:val="both"/>
        <w:rPr>
          <w:sz w:val="16"/>
          <w:szCs w:val="16"/>
          <w:lang w:val="en-GB"/>
        </w:rPr>
      </w:pPr>
      <w:r>
        <w:rPr>
          <w:sz w:val="16"/>
          <w:szCs w:val="16"/>
          <w:lang w:val="en-GB"/>
        </w:rPr>
        <w:t>Hit Dice: Player character ungolwaith receive hit dice by class.</w:t>
      </w:r>
    </w:p>
    <w:p>
      <w:pPr>
        <w:pStyle w:val="Text"/>
        <w:jc w:val="both"/>
        <w:rPr>
          <w:sz w:val="16"/>
          <w:szCs w:val="16"/>
          <w:lang w:val="en-GB"/>
        </w:rPr>
      </w:pPr>
      <w:r>
        <w:rPr>
          <w:sz w:val="16"/>
          <w:szCs w:val="16"/>
          <w:lang w:val="en-GB"/>
        </w:rPr>
        <w:t>Alignment: Any Lawful.</w:t>
      </w:r>
    </w:p>
    <w:p>
      <w:pPr>
        <w:pStyle w:val="Text"/>
        <w:jc w:val="both"/>
        <w:rPr>
          <w:sz w:val="16"/>
          <w:szCs w:val="16"/>
          <w:lang w:val="en-GB"/>
        </w:rPr>
      </w:pPr>
      <w:r>
        <w:rPr>
          <w:sz w:val="16"/>
          <w:szCs w:val="16"/>
          <w:lang w:val="en-GB"/>
        </w:rPr>
        <w:t>Natural Armour Class</w:t>
      </w:r>
    </w:p>
    <w:p>
      <w:pPr>
        <w:pStyle w:val="Normal"/>
        <w:jc w:val="both"/>
        <w:rPr>
          <w:sz w:val="16"/>
          <w:szCs w:val="16"/>
          <w:lang w:val="en-GB"/>
        </w:rPr>
      </w:pPr>
      <w:r>
        <w:rPr>
          <w:sz w:val="16"/>
          <w:szCs w:val="16"/>
          <w:lang w:val="en-GB"/>
        </w:rPr>
      </w:r>
    </w:p>
    <w:tbl>
      <w:tblPr>
        <w:tblW w:w="2040" w:type="dxa"/>
        <w:jc w:val="left"/>
        <w:tblInd w:w="-90" w:type="dxa"/>
        <w:tblLayout w:type="fixed"/>
        <w:tblCellMar>
          <w:top w:w="15" w:type="dxa"/>
          <w:left w:w="15" w:type="dxa"/>
          <w:bottom w:w="15" w:type="dxa"/>
          <w:right w:w="15" w:type="dxa"/>
        </w:tblCellMar>
      </w:tblPr>
      <w:tblGrid>
        <w:gridCol w:w="1395"/>
        <w:gridCol w:w="645"/>
      </w:tblGrid>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g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C</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0-39</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0-74</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5-111</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12-149</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50+</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bl>
    <w:p>
      <w:pPr>
        <w:pStyle w:val="Text"/>
        <w:jc w:val="both"/>
        <w:rPr>
          <w:sz w:val="16"/>
          <w:szCs w:val="16"/>
          <w:lang w:val="en-GB"/>
        </w:rPr>
      </w:pPr>
      <w:r>
        <w:rPr>
          <w:sz w:val="16"/>
          <w:szCs w:val="16"/>
          <w:lang w:val="en-GB"/>
        </w:rPr>
        <w:t>Languages: The Talk (native), Elvish (Wendarian dialect)</w:t>
      </w:r>
    </w:p>
    <w:p>
      <w:pPr>
        <w:pStyle w:val="Text"/>
        <w:jc w:val="both"/>
        <w:rPr>
          <w:sz w:val="16"/>
          <w:szCs w:val="16"/>
          <w:lang w:val="en-GB"/>
        </w:rPr>
      </w:pPr>
      <w:r>
        <w:rPr>
          <w:sz w:val="16"/>
          <w:szCs w:val="16"/>
          <w:lang w:val="en-GB"/>
        </w:rPr>
        <w:t>Role-Playing Suggestions: Not only are ungolwaith non-human, they are not even a carbon-based lifeform. Therefore, their thinking is a little more different. They used to be very self-important and hostile (see DA3), but the years have humbled them and now they are a very spiritual, yet still somewhat aggressive, people.</w:t>
      </w:r>
    </w:p>
    <w:p>
      <w:pPr>
        <w:pStyle w:val="Text"/>
        <w:jc w:val="both"/>
        <w:rPr>
          <w:sz w:val="16"/>
          <w:szCs w:val="16"/>
          <w:lang w:val="en-GB"/>
        </w:rPr>
      </w:pPr>
      <w:r>
        <w:rPr>
          <w:sz w:val="16"/>
          <w:szCs w:val="16"/>
          <w:lang w:val="en-GB"/>
        </w:rPr>
        <w:t>Special Advantages: 2 attacks per round; bonus non-weapon proficiency: desert survival; can make themselves undetected in a desert setting, able to hide with a 90% chance of success.</w:t>
      </w:r>
    </w:p>
    <w:p>
      <w:pPr>
        <w:pStyle w:val="Text"/>
        <w:jc w:val="both"/>
        <w:rPr>
          <w:sz w:val="16"/>
          <w:szCs w:val="16"/>
          <w:lang w:val="en-GB"/>
        </w:rPr>
      </w:pPr>
      <w:r>
        <w:rPr>
          <w:sz w:val="16"/>
          <w:szCs w:val="16"/>
          <w:lang w:val="en-GB"/>
        </w:rPr>
        <w:t>Special Disadvantages: Cannot wear any armour better than AC 6 (most armour is camarilla hides worn by the younger members of the tribes); cannot eat the food of carbon-based lifeforms - therefore they must carry/prepare their own food taken from minerals in the ground (if preparing their own food, must have the cooking skill).</w:t>
      </w:r>
    </w:p>
    <w:p>
      <w:pPr>
        <w:pStyle w:val="Text"/>
        <w:jc w:val="both"/>
        <w:rPr>
          <w:sz w:val="16"/>
          <w:szCs w:val="16"/>
          <w:lang w:val="en-GB"/>
        </w:rPr>
      </w:pPr>
      <w:r>
        <w:rPr>
          <w:sz w:val="16"/>
          <w:szCs w:val="16"/>
          <w:lang w:val="en-GB"/>
        </w:rPr>
        <w:t>Monstrous Traits: -2 penalty on reaction checks due to appearance.</w:t>
      </w:r>
    </w:p>
    <w:p>
      <w:pPr>
        <w:pStyle w:val="Text"/>
        <w:jc w:val="both"/>
        <w:rPr>
          <w:sz w:val="16"/>
          <w:szCs w:val="16"/>
          <w:lang w:val="en-GB"/>
        </w:rPr>
      </w:pPr>
      <w:r>
        <w:rPr>
          <w:sz w:val="16"/>
          <w:szCs w:val="16"/>
          <w:lang w:val="en-GB"/>
        </w:rPr>
        <w:t>Common Weapon Proficiencies: Bastard sword, glaive, club, dagger, spear, axe, bola.</w:t>
      </w:r>
    </w:p>
    <w:p>
      <w:pPr>
        <w:pStyle w:val="Text"/>
        <w:jc w:val="both"/>
        <w:rPr>
          <w:sz w:val="16"/>
          <w:szCs w:val="16"/>
          <w:lang w:val="en-GB"/>
        </w:rPr>
      </w:pPr>
      <w:r>
        <w:rPr>
          <w:sz w:val="16"/>
          <w:szCs w:val="16"/>
          <w:lang w:val="en-GB"/>
        </w:rPr>
        <w:t>Common Non-weapon Proficiencies: Riding (camarilla), mountaineering, cooking, hiding, armourer (crude), foraging, weapon improvisation, weaponsmithing (crude).</w:t>
      </w:r>
    </w:p>
    <w:p>
      <w:pPr>
        <w:pStyle w:val="Text"/>
        <w:pBdr>
          <w:bottom w:val="double" w:sz="6" w:space="1" w:color="000000"/>
        </w:pBdr>
        <w:spacing w:before="100" w:after="280"/>
        <w:jc w:val="both"/>
        <w:rPr>
          <w:sz w:val="16"/>
          <w:szCs w:val="16"/>
          <w:lang w:val="en-GB"/>
        </w:rPr>
      </w:pPr>
      <w:r>
        <w:rPr>
          <w:sz w:val="16"/>
          <w:szCs w:val="16"/>
          <w:lang w:val="en-GB"/>
        </w:rPr>
        <w:t xml:space="preserve">Note: Most of the above skills were taking from the Complete Barbarian's Handbook </w:t>
      </w:r>
    </w:p>
    <w:p>
      <w:pPr>
        <w:pStyle w:val="Heading2"/>
        <w:rPr>
          <w:rFonts w:eastAsia="Arial Unicode MS"/>
        </w:rPr>
      </w:pPr>
      <w:bookmarkStart w:id="3" w:name="__RefHeading___Toc470877976"/>
      <w:bookmarkEnd w:id="3"/>
      <w:r>
        <w:rPr/>
        <w:t>New PC Race - Ungolwaith</w:t>
      </w:r>
    </w:p>
    <w:p>
      <w:pPr>
        <w:pStyle w:val="Text"/>
        <w:jc w:val="both"/>
        <w:rPr>
          <w:sz w:val="16"/>
          <w:szCs w:val="16"/>
          <w:lang w:val="en-GB"/>
        </w:rPr>
      </w:pPr>
      <w:r>
        <w:rPr>
          <w:sz w:val="16"/>
          <w:szCs w:val="16"/>
          <w:lang w:val="en-GB"/>
        </w:rPr>
        <w:t>Prime Requisite: Strength</w:t>
      </w:r>
    </w:p>
    <w:p>
      <w:pPr>
        <w:pStyle w:val="Text"/>
        <w:jc w:val="both"/>
        <w:rPr>
          <w:sz w:val="16"/>
          <w:szCs w:val="16"/>
          <w:lang w:val="en-GB"/>
        </w:rPr>
      </w:pPr>
      <w:r>
        <w:rPr>
          <w:sz w:val="16"/>
          <w:szCs w:val="16"/>
          <w:lang w:val="en-GB"/>
        </w:rPr>
        <w:t>Other Requirements: Dex 10 or better; Con 12 or better</w:t>
      </w:r>
    </w:p>
    <w:p>
      <w:pPr>
        <w:pStyle w:val="Text"/>
        <w:jc w:val="both"/>
        <w:rPr>
          <w:sz w:val="16"/>
          <w:szCs w:val="16"/>
          <w:lang w:val="en-GB"/>
        </w:rPr>
      </w:pPr>
      <w:r>
        <w:rPr>
          <w:sz w:val="16"/>
          <w:szCs w:val="16"/>
          <w:lang w:val="en-GB"/>
        </w:rPr>
        <w:t>XP Bonus: +5% for Str 13-15, +10% for Str 16+</w:t>
      </w:r>
    </w:p>
    <w:p>
      <w:pPr>
        <w:pStyle w:val="Text"/>
        <w:jc w:val="both"/>
        <w:rPr>
          <w:sz w:val="16"/>
          <w:szCs w:val="16"/>
          <w:lang w:val="en-GB"/>
        </w:rPr>
      </w:pPr>
      <w:r>
        <w:rPr>
          <w:sz w:val="16"/>
          <w:szCs w:val="16"/>
          <w:lang w:val="en-GB"/>
        </w:rPr>
        <w:t>Other: +2 Str; -2 Int</w:t>
      </w:r>
    </w:p>
    <w:p>
      <w:pPr>
        <w:pStyle w:val="Text"/>
        <w:jc w:val="both"/>
        <w:rPr>
          <w:sz w:val="16"/>
          <w:szCs w:val="16"/>
          <w:lang w:val="en-GB"/>
        </w:rPr>
      </w:pPr>
      <w:r>
        <w:rPr>
          <w:sz w:val="16"/>
          <w:szCs w:val="16"/>
          <w:lang w:val="en-GB"/>
        </w:rPr>
        <w:t>Hit Dice: 1D8 (+2 beyond 9th level)</w:t>
      </w:r>
    </w:p>
    <w:p>
      <w:pPr>
        <w:pStyle w:val="Text"/>
        <w:jc w:val="both"/>
        <w:rPr>
          <w:sz w:val="16"/>
          <w:szCs w:val="16"/>
          <w:lang w:val="en-GB"/>
        </w:rPr>
      </w:pPr>
      <w:r>
        <w:rPr>
          <w:sz w:val="16"/>
          <w:szCs w:val="16"/>
          <w:lang w:val="en-GB"/>
        </w:rPr>
        <w:t>Maximum Level: 12</w:t>
      </w:r>
    </w:p>
    <w:p>
      <w:pPr>
        <w:pStyle w:val="Text"/>
        <w:jc w:val="both"/>
        <w:rPr>
          <w:sz w:val="16"/>
          <w:szCs w:val="16"/>
          <w:lang w:val="en-GB"/>
        </w:rPr>
      </w:pPr>
      <w:r>
        <w:rPr>
          <w:sz w:val="16"/>
          <w:szCs w:val="16"/>
          <w:lang w:val="en-GB"/>
        </w:rPr>
        <w:t>Armour Allowed: Limited to AC 6 or worse</w:t>
      </w:r>
    </w:p>
    <w:p>
      <w:pPr>
        <w:pStyle w:val="Text"/>
        <w:jc w:val="both"/>
        <w:rPr>
          <w:sz w:val="16"/>
          <w:szCs w:val="16"/>
          <w:lang w:val="en-GB"/>
        </w:rPr>
      </w:pPr>
      <w:r>
        <w:rPr>
          <w:sz w:val="16"/>
          <w:szCs w:val="16"/>
          <w:lang w:val="en-GB"/>
        </w:rPr>
        <w:t>Weapons Allowed: Any</w:t>
      </w:r>
    </w:p>
    <w:p>
      <w:pPr>
        <w:pStyle w:val="Text"/>
        <w:jc w:val="both"/>
        <w:rPr>
          <w:sz w:val="16"/>
          <w:szCs w:val="16"/>
          <w:lang w:val="en-GB"/>
        </w:rPr>
      </w:pPr>
      <w:r>
        <w:rPr>
          <w:sz w:val="16"/>
          <w:szCs w:val="16"/>
          <w:lang w:val="en-GB"/>
        </w:rPr>
        <w:t>Special Abilities and Restrictions: Use fighter Thac0 and Saving Throws</w:t>
      </w:r>
    </w:p>
    <w:p>
      <w:pPr>
        <w:pStyle w:val="Text"/>
        <w:jc w:val="both"/>
        <w:rPr>
          <w:sz w:val="16"/>
          <w:szCs w:val="16"/>
          <w:lang w:val="en-GB"/>
        </w:rPr>
      </w:pPr>
      <w:r>
        <w:rPr>
          <w:sz w:val="16"/>
          <w:szCs w:val="16"/>
          <w:lang w:val="en-GB"/>
        </w:rPr>
        <w:t>Climb Walls like thief</w:t>
      </w:r>
    </w:p>
    <w:p>
      <w:pPr>
        <w:pStyle w:val="Text"/>
        <w:jc w:val="both"/>
        <w:rPr>
          <w:sz w:val="16"/>
          <w:szCs w:val="16"/>
          <w:lang w:val="en-GB"/>
        </w:rPr>
      </w:pPr>
      <w:r>
        <w:rPr>
          <w:sz w:val="16"/>
          <w:szCs w:val="16"/>
          <w:lang w:val="en-GB"/>
        </w:rPr>
        <w:t>2 Attacks per round</w:t>
      </w:r>
    </w:p>
    <w:p>
      <w:pPr>
        <w:pStyle w:val="Text"/>
        <w:jc w:val="both"/>
        <w:rPr>
          <w:sz w:val="16"/>
          <w:szCs w:val="16"/>
          <w:lang w:val="en-GB"/>
        </w:rPr>
      </w:pPr>
      <w:r>
        <w:rPr>
          <w:sz w:val="16"/>
          <w:szCs w:val="16"/>
          <w:lang w:val="en-GB"/>
        </w:rPr>
        <w:t>Must be lawful</w:t>
      </w:r>
    </w:p>
    <w:p>
      <w:pPr>
        <w:pStyle w:val="Text"/>
        <w:jc w:val="both"/>
        <w:rPr>
          <w:sz w:val="16"/>
          <w:szCs w:val="16"/>
          <w:lang w:val="en-GB"/>
        </w:rPr>
      </w:pPr>
      <w:r>
        <w:rPr>
          <w:sz w:val="16"/>
          <w:szCs w:val="16"/>
          <w:lang w:val="en-GB"/>
        </w:rPr>
        <w:t>Experience Levels:</w:t>
      </w:r>
    </w:p>
    <w:p>
      <w:pPr>
        <w:pStyle w:val="Normal"/>
        <w:jc w:val="both"/>
        <w:rPr>
          <w:sz w:val="16"/>
          <w:szCs w:val="16"/>
          <w:lang w:val="en-GB"/>
        </w:rPr>
      </w:pPr>
      <w:r>
        <w:rPr>
          <w:sz w:val="16"/>
          <w:szCs w:val="16"/>
          <w:lang w:val="en-GB"/>
        </w:rPr>
      </w:r>
    </w:p>
    <w:tbl>
      <w:tblPr>
        <w:tblW w:w="2340" w:type="dxa"/>
        <w:jc w:val="left"/>
        <w:tblInd w:w="-90" w:type="dxa"/>
        <w:tblLayout w:type="fixed"/>
        <w:tblCellMar>
          <w:top w:w="15" w:type="dxa"/>
          <w:left w:w="15" w:type="dxa"/>
          <w:bottom w:w="15" w:type="dxa"/>
          <w:right w:w="15" w:type="dxa"/>
        </w:tblCellMar>
      </w:tblPr>
      <w:tblGrid>
        <w:gridCol w:w="945"/>
        <w:gridCol w:w="1395"/>
      </w:tblGrid>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evel</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XP</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0</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200</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400</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800</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2,000</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4,000</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8,000</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65,000</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08,000</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0</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38,000</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1</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68,000</w:t>
            </w:r>
          </w:p>
        </w:tc>
      </w:tr>
      <w:tr>
        <w:trPr/>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98,000</w:t>
            </w:r>
          </w:p>
        </w:tc>
      </w:tr>
    </w:tbl>
    <w:p>
      <w:pPr>
        <w:pStyle w:val="Text"/>
        <w:pBdr>
          <w:bottom w:val="double" w:sz="6" w:space="1" w:color="000000"/>
        </w:pBdr>
        <w:spacing w:before="100" w:after="280"/>
        <w:jc w:val="both"/>
        <w:rPr/>
      </w:pPr>
      <w:r>
        <w:rPr>
          <w:sz w:val="16"/>
          <w:szCs w:val="16"/>
          <w:lang w:val="en-GB"/>
        </w:rPr>
        <w:t>Height, weight, starting age, and natural AC are all the same as what I put in the AD&amp;D stats. If I missed anything, let me know - we never got the chance to play much with this character so I really don't know how it would fit into a campaign. If you do use it, let me know how everything works out.</w:t>
      </w:r>
      <w:r>
        <w:rPr>
          <w:lang w:val="en-GB"/>
        </w:rPr>
        <w:t xml:space="preserve"> </w:t>
      </w:r>
      <w:r>
        <w:br w:type="page"/>
      </w:r>
    </w:p>
    <w:p>
      <w:pPr>
        <w:pStyle w:val="Heading1"/>
        <w:rPr>
          <w:rFonts w:eastAsia="Arial Unicode MS"/>
          <w:lang w:val="en-GB"/>
        </w:rPr>
      </w:pPr>
      <w:bookmarkStart w:id="4" w:name="__RefHeading___Toc470877977"/>
      <w:bookmarkEnd w:id="4"/>
      <w:r>
        <w:rPr>
          <w:lang w:val="en-GB"/>
        </w:rPr>
        <w:t>The City-States</w:t>
      </w:r>
    </w:p>
    <w:p>
      <w:pPr>
        <w:pStyle w:val="Heading2"/>
        <w:rPr>
          <w:rFonts w:eastAsia="Arial Unicode MS"/>
        </w:rPr>
      </w:pPr>
      <w:bookmarkStart w:id="5" w:name="__RefHeading___Toc470877978"/>
      <w:bookmarkEnd w:id="5"/>
      <w:r>
        <w:rPr/>
        <w:t>Slagovich (City-State of)</w:t>
      </w:r>
    </w:p>
    <w:p>
      <w:pPr>
        <w:pStyle w:val="Text"/>
        <w:rPr/>
      </w:pPr>
      <w:r>
        <w:rPr>
          <w:b/>
          <w:bCs/>
          <w:sz w:val="16"/>
          <w:szCs w:val="16"/>
          <w:lang w:val="en-GB"/>
        </w:rPr>
        <w:t>Location</w:t>
      </w:r>
      <w:r>
        <w:rPr>
          <w:sz w:val="16"/>
          <w:szCs w:val="16"/>
          <w:lang w:val="en-GB"/>
        </w:rPr>
        <w:t>: West of Gulf of Hule, northern region of Serpent's Peninsula.</w:t>
        <w:br/>
      </w:r>
      <w:r>
        <w:rPr>
          <w:b/>
          <w:bCs/>
          <w:sz w:val="16"/>
          <w:szCs w:val="16"/>
          <w:lang w:val="en-GB"/>
        </w:rPr>
        <w:t>Area</w:t>
      </w:r>
      <w:r>
        <w:rPr>
          <w:sz w:val="16"/>
          <w:szCs w:val="16"/>
          <w:lang w:val="en-GB"/>
        </w:rPr>
        <w:t>: 1,232 sq. mi. (3,200 km2)</w:t>
        <w:br/>
      </w:r>
      <w:r>
        <w:rPr>
          <w:b/>
          <w:bCs/>
          <w:sz w:val="16"/>
          <w:szCs w:val="16"/>
          <w:lang w:val="en-GB"/>
        </w:rPr>
        <w:t>Population</w:t>
      </w:r>
      <w:r>
        <w:rPr>
          <w:sz w:val="16"/>
          <w:szCs w:val="16"/>
          <w:lang w:val="en-GB"/>
        </w:rPr>
        <w:t>: 17,000 (mostly humans and a few demihumans)</w:t>
        <w:br/>
      </w:r>
      <w:r>
        <w:rPr>
          <w:b/>
          <w:bCs/>
          <w:sz w:val="16"/>
          <w:szCs w:val="16"/>
          <w:lang w:val="en-GB"/>
        </w:rPr>
        <w:t>Languages</w:t>
      </w:r>
      <w:r>
        <w:rPr>
          <w:sz w:val="16"/>
          <w:szCs w:val="16"/>
          <w:lang w:val="en-GB"/>
        </w:rPr>
        <w:t>: Slag Common (Slagovich Dialect), Slagich (dialect of Traladaran).</w:t>
        <w:br/>
      </w:r>
      <w:r>
        <w:rPr>
          <w:b/>
          <w:bCs/>
          <w:sz w:val="16"/>
          <w:szCs w:val="16"/>
          <w:lang w:val="en-GB"/>
        </w:rPr>
        <w:t>Coinage</w:t>
      </w:r>
      <w:r>
        <w:rPr>
          <w:sz w:val="16"/>
          <w:szCs w:val="16"/>
          <w:lang w:val="en-GB"/>
        </w:rPr>
        <w:t xml:space="preserve">: Bright (Br; 90% silver, 10% undepleted cinnabryl), Fair (Fr; 98% copper, 2% undepleted cinnabryl), Dim (Dm; depleted Bright), Dark (Dk; depleted Fair). </w:t>
      </w:r>
      <w:r>
        <w:rPr>
          <w:sz w:val="16"/>
          <w:szCs w:val="16"/>
          <w:lang w:val="de-DE"/>
        </w:rPr>
        <w:t xml:space="preserve">Value: 1 Br = 5 Fr = 50 Dm = 500 Dk. </w:t>
      </w:r>
      <w:r>
        <w:rPr>
          <w:sz w:val="16"/>
          <w:szCs w:val="16"/>
          <w:lang w:val="en-GB"/>
        </w:rPr>
        <w:t>Silver ingots are used in merchant trades.</w:t>
        <w:br/>
      </w:r>
      <w:r>
        <w:rPr>
          <w:b/>
          <w:bCs/>
          <w:sz w:val="16"/>
          <w:szCs w:val="16"/>
          <w:lang w:val="en-GB"/>
        </w:rPr>
        <w:t>Taxes</w:t>
      </w:r>
      <w:r>
        <w:rPr>
          <w:sz w:val="16"/>
          <w:szCs w:val="16"/>
          <w:lang w:val="en-GB"/>
        </w:rPr>
        <w:t>: Unknown.</w:t>
        <w:br/>
      </w:r>
      <w:r>
        <w:rPr>
          <w:b/>
          <w:bCs/>
          <w:sz w:val="16"/>
          <w:szCs w:val="16"/>
          <w:lang w:val="en-GB"/>
        </w:rPr>
        <w:t>Government Type</w:t>
      </w:r>
      <w:r>
        <w:rPr>
          <w:sz w:val="16"/>
          <w:szCs w:val="16"/>
          <w:lang w:val="en-GB"/>
        </w:rPr>
        <w:t>: Independent monarchy ruled by a Margrave.</w:t>
        <w:br/>
      </w:r>
      <w:r>
        <w:rPr>
          <w:b/>
          <w:bCs/>
          <w:sz w:val="16"/>
          <w:szCs w:val="16"/>
          <w:lang w:val="en-GB"/>
        </w:rPr>
        <w:t>Industries</w:t>
      </w:r>
      <w:r>
        <w:rPr>
          <w:sz w:val="16"/>
          <w:szCs w:val="16"/>
          <w:lang w:val="en-GB"/>
        </w:rPr>
        <w:t>: trade, mining (cinnabryl).</w:t>
        <w:br/>
      </w:r>
      <w:r>
        <w:rPr>
          <w:b/>
          <w:bCs/>
          <w:sz w:val="16"/>
          <w:szCs w:val="16"/>
          <w:lang w:val="en-GB"/>
        </w:rPr>
        <w:t>Important Figures</w:t>
      </w:r>
      <w:r>
        <w:rPr>
          <w:sz w:val="16"/>
          <w:szCs w:val="16"/>
          <w:lang w:val="en-GB"/>
        </w:rPr>
        <w:t>: Margrave Miosz II (noble, human, male, F5), Stavro (leader of the Knights of Halav, human, male, F14).</w:t>
        <w:br/>
      </w:r>
      <w:r>
        <w:rPr>
          <w:b/>
          <w:bCs/>
          <w:sz w:val="16"/>
          <w:szCs w:val="16"/>
          <w:lang w:val="en-GB"/>
        </w:rPr>
        <w:t>Further Reading</w:t>
      </w:r>
      <w:r>
        <w:rPr>
          <w:sz w:val="16"/>
          <w:szCs w:val="16"/>
          <w:lang w:val="en-GB"/>
        </w:rPr>
        <w:t>: Voyage of the Princess Ark: The Slagovich Affair, in the Champions of Mystara box set. Also, the Savage Coast online document.</w:t>
      </w:r>
    </w:p>
    <w:p>
      <w:pPr>
        <w:pStyle w:val="Text"/>
        <w:rPr>
          <w:sz w:val="16"/>
          <w:szCs w:val="16"/>
          <w:lang w:val="en-GB"/>
        </w:rPr>
      </w:pPr>
      <w:r>
        <w:rPr>
          <w:sz w:val="16"/>
          <w:szCs w:val="16"/>
          <w:lang w:val="en-GB"/>
        </w:rPr>
        <w:t xml:space="preserve">Description: by Piotr Drobnjak </w:t>
      </w:r>
    </w:p>
    <w:p>
      <w:pPr>
        <w:pStyle w:val="Normal"/>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It''s a great pleasure for me to describe my home city in such a precious book published in the same land that gave birth to the Mighty Halav. May He protect us all and help me in the use of Thyatian.</w:t>
      </w:r>
    </w:p>
    <w:p>
      <w:pPr>
        <w:pStyle w:val="Heading3"/>
        <w:rPr>
          <w:szCs w:val="36"/>
        </w:rPr>
      </w:pPr>
      <w:bookmarkStart w:id="6" w:name="__RefHeading___Toc470877979"/>
      <w:bookmarkEnd w:id="6"/>
      <w:r>
        <w:rPr>
          <w:szCs w:val="36"/>
        </w:rPr>
        <w:t>The Land</w:t>
      </w:r>
    </w:p>
    <w:p>
      <w:pPr>
        <w:pStyle w:val="Text"/>
        <w:jc w:val="both"/>
        <w:rPr>
          <w:sz w:val="16"/>
          <w:szCs w:val="16"/>
          <w:lang w:val="en-GB"/>
        </w:rPr>
      </w:pPr>
      <w:r>
        <w:rPr>
          <w:sz w:val="16"/>
          <w:szCs w:val="16"/>
          <w:lang w:val="en-GB"/>
        </w:rPr>
        <w:t>Slagovich proper is just a five centuries old small stronghold built high atop a plateau, next to a cliff overlooking the Gulf of Hule. The City State also controls a tiny stretch of hilly land between the village of Kastr to the south and the ruins of Grabana to the north.</w:t>
      </w:r>
    </w:p>
    <w:p>
      <w:pPr>
        <w:pStyle w:val="Text"/>
        <w:jc w:val="both"/>
        <w:rPr>
          <w:sz w:val="16"/>
          <w:szCs w:val="16"/>
          <w:lang w:val="en-GB"/>
        </w:rPr>
      </w:pPr>
      <w:r>
        <w:rPr>
          <w:sz w:val="16"/>
          <w:szCs w:val="16"/>
          <w:lang w:val="en-GB"/>
        </w:rPr>
        <w:t>High and well-defended walls surround the city's mortar and stonework houses, but the nobles and the richest families live inside the walls. Most of the population lives in badly maintained dwellings, outside the protection of the walls. A few scattered farms dot the countryside.</w:t>
      </w:r>
    </w:p>
    <w:p>
      <w:pPr>
        <w:pStyle w:val="Text"/>
        <w:jc w:val="both"/>
        <w:rPr>
          <w:sz w:val="16"/>
          <w:szCs w:val="16"/>
          <w:lang w:val="en-GB"/>
        </w:rPr>
      </w:pPr>
      <w:r>
        <w:rPr>
          <w:sz w:val="16"/>
          <w:szCs w:val="16"/>
          <w:lang w:val="en-GB"/>
        </w:rPr>
        <w:t>Almost all buildings have a faint reddish-brown colour, due to the presence of cinnabryl in the area.</w:t>
      </w:r>
    </w:p>
    <w:p>
      <w:pPr>
        <w:pStyle w:val="Heading3"/>
        <w:rPr/>
      </w:pPr>
      <w:bookmarkStart w:id="7" w:name="__RefHeading___Toc470877980"/>
      <w:bookmarkEnd w:id="7"/>
      <w:r>
        <w:rPr/>
        <w:t>The People</w:t>
      </w:r>
    </w:p>
    <w:p>
      <w:pPr>
        <w:pStyle w:val="Text"/>
        <w:jc w:val="both"/>
        <w:rPr>
          <w:sz w:val="16"/>
          <w:szCs w:val="16"/>
          <w:lang w:val="en-GB"/>
        </w:rPr>
      </w:pPr>
      <w:r>
        <w:rPr>
          <w:sz w:val="16"/>
          <w:szCs w:val="16"/>
          <w:lang w:val="en-GB"/>
        </w:rPr>
        <w:t>The inhabitants of Slagovich, mostly humans of mixed Yavi and Traldaran race, sport dark hairs and reddish-brown skin (probably due to the Red Curse). A few demihumans inhabit the city too. Despite the many adventurers and the bustling trade business, most of the population consists in poor miners who work in the rich cinnabryl mines.</w:t>
      </w:r>
    </w:p>
    <w:p>
      <w:pPr>
        <w:pStyle w:val="Text"/>
        <w:jc w:val="both"/>
        <w:rPr>
          <w:sz w:val="16"/>
          <w:szCs w:val="16"/>
          <w:lang w:val="en-GB"/>
        </w:rPr>
      </w:pPr>
      <w:r>
        <w:rPr>
          <w:sz w:val="16"/>
          <w:szCs w:val="16"/>
          <w:lang w:val="en-GB"/>
        </w:rPr>
        <w:t>Worship of Halav is the main faith in the area, especially since the brotherhood known as Knights of Halav has helped Slagovich resist the Hulean attempts at seizing the City.</w:t>
      </w:r>
    </w:p>
    <w:p>
      <w:pPr>
        <w:pStyle w:val="Heading3"/>
        <w:rPr/>
      </w:pPr>
      <w:bookmarkStart w:id="8" w:name="__RefHeading___Toc470877981"/>
      <w:bookmarkEnd w:id="8"/>
      <w:r>
        <w:rPr/>
        <w:t>Recent History</w:t>
      </w:r>
    </w:p>
    <w:p>
      <w:pPr>
        <w:pStyle w:val="Text"/>
        <w:jc w:val="both"/>
        <w:rPr>
          <w:sz w:val="16"/>
          <w:szCs w:val="16"/>
          <w:lang w:val="en-GB"/>
        </w:rPr>
      </w:pPr>
      <w:r>
        <w:rPr>
          <w:sz w:val="16"/>
          <w:szCs w:val="16"/>
          <w:lang w:val="en-GB"/>
        </w:rPr>
        <w:t>In the last decade or so the whole area suffered from continuous war. Slagovich is an important trading post and the gate to the East, moreover it has an important mine of cinnabryl, so the evil Master of Hule has tried to conquer it several times. He almost managed to do it in 1000 AC, when the Margrave Miosz II, then a child, was able to keep his throne thanks to the intervention of the Knights of Halav and an Alphatian adventurer named Haldemar.</w:t>
      </w:r>
    </w:p>
    <w:p>
      <w:pPr>
        <w:pStyle w:val="Text"/>
        <w:jc w:val="both"/>
        <w:rPr>
          <w:sz w:val="16"/>
          <w:szCs w:val="16"/>
          <w:lang w:val="en-GB"/>
        </w:rPr>
      </w:pPr>
      <w:r>
        <w:rPr>
          <w:sz w:val="16"/>
          <w:szCs w:val="16"/>
          <w:lang w:val="en-GB"/>
        </w:rPr>
        <w:t>In the following years Hule invaded Sind and attempted to conquer all the City-States, but the alliance of the five cities managed to repel the Hulean evil bands.</w:t>
      </w:r>
    </w:p>
    <w:p>
      <w:pPr>
        <w:pStyle w:val="Text"/>
        <w:jc w:val="both"/>
        <w:rPr>
          <w:sz w:val="16"/>
          <w:szCs w:val="16"/>
          <w:lang w:val="en-GB"/>
        </w:rPr>
      </w:pPr>
      <w:r>
        <w:rPr>
          <w:sz w:val="16"/>
          <w:szCs w:val="16"/>
          <w:lang w:val="en-GB"/>
        </w:rPr>
        <w:t>Recently, as the Hulean threat loosened, Slagovich has been attacked by joint forces of Zvornik and Hojah and tension is still high in the area.</w:t>
      </w:r>
    </w:p>
    <w:p>
      <w:pPr>
        <w:pStyle w:val="Heading3"/>
        <w:rPr/>
      </w:pPr>
      <w:bookmarkStart w:id="9" w:name="__RefHeading___Toc470877982"/>
      <w:bookmarkEnd w:id="9"/>
      <w:r>
        <w:rPr/>
        <w:t>Don't Miss</w:t>
      </w:r>
    </w:p>
    <w:p>
      <w:pPr>
        <w:pStyle w:val="Text"/>
        <w:jc w:val="both"/>
        <w:rPr>
          <w:sz w:val="16"/>
          <w:szCs w:val="16"/>
          <w:lang w:val="en-GB"/>
        </w:rPr>
      </w:pPr>
      <w:r>
        <w:rPr>
          <w:sz w:val="16"/>
          <w:szCs w:val="16"/>
          <w:lang w:val="en-GB"/>
        </w:rPr>
        <w:t>Slagovich most famous features, except the Black Samovar inn, are the hydraulic mechanism designed by excellent Slagovich engineers and present everywhere in the city.</w:t>
      </w:r>
    </w:p>
    <w:p>
      <w:pPr>
        <w:pStyle w:val="Text"/>
        <w:jc w:val="both"/>
        <w:rPr>
          <w:sz w:val="16"/>
          <w:szCs w:val="16"/>
          <w:lang w:val="en-GB"/>
        </w:rPr>
      </w:pPr>
      <w:r>
        <w:rPr>
          <w:sz w:val="16"/>
          <w:szCs w:val="16"/>
          <w:lang w:val="en-GB"/>
        </w:rPr>
        <w:t>Located in a huge natural cavern connected by a natural shaft to the city, the harbour is a masterpiece of engineering. For a high fee the cavern can be sealed and filled with water, thus allowing a ship to move deep into the city along a series of canal to unload their goods.</w:t>
      </w:r>
    </w:p>
    <w:p>
      <w:pPr>
        <w:pStyle w:val="Text"/>
        <w:pBdr>
          <w:bottom w:val="double" w:sz="6" w:space="1" w:color="000000"/>
        </w:pBdr>
        <w:spacing w:before="100" w:after="280"/>
        <w:jc w:val="both"/>
        <w:rPr>
          <w:sz w:val="16"/>
          <w:szCs w:val="16"/>
          <w:lang w:val="en-GB"/>
        </w:rPr>
      </w:pPr>
      <w:r>
        <w:rPr>
          <w:sz w:val="16"/>
          <w:szCs w:val="16"/>
          <w:lang w:val="en-GB"/>
        </w:rPr>
        <w:t xml:space="preserve">Due to the high number of canal, drawbridges and water locks, the City of Slagovich is also known among eastern travellers as "Glantri of the West". </w:t>
      </w:r>
    </w:p>
    <w:p>
      <w:pPr>
        <w:pStyle w:val="Heading2"/>
        <w:rPr/>
      </w:pPr>
      <w:bookmarkStart w:id="10" w:name="__RefHeading___Toc470877983"/>
      <w:bookmarkEnd w:id="10"/>
      <w:r>
        <w:rPr/>
        <w:t>The city states economics</w:t>
      </w:r>
    </w:p>
    <w:p>
      <w:pPr>
        <w:pStyle w:val="Text"/>
        <w:jc w:val="both"/>
        <w:rPr>
          <w:sz w:val="16"/>
          <w:szCs w:val="16"/>
          <w:lang w:val="en-GB"/>
        </w:rPr>
      </w:pPr>
      <w:r>
        <w:rPr>
          <w:sz w:val="16"/>
          <w:szCs w:val="16"/>
          <w:lang w:val="en-GB"/>
        </w:rPr>
        <w:t>Thanks to all those who sent in their play test comments. Using the present version of the spreadsheet, here are a few dominion stats with extra comments for color. This information supplements material provided in the Red Steel box.</w:t>
      </w:r>
    </w:p>
    <w:p>
      <w:pPr>
        <w:pStyle w:val="Text"/>
        <w:jc w:val="both"/>
        <w:rPr>
          <w:sz w:val="16"/>
          <w:szCs w:val="16"/>
          <w:lang w:val="en-GB"/>
        </w:rPr>
      </w:pPr>
      <w:r>
        <w:rPr>
          <w:sz w:val="16"/>
          <w:szCs w:val="16"/>
          <w:lang w:val="en-GB"/>
        </w:rPr>
        <w:t>In short, Slagovich has to import at ruinous cost massive amount of food to support their urban population (the city of Slagovich harbours many more people than the state itself can realistically support. Good thing they have this big cinnabryl mine without which they would be bankrupt.</w:t>
      </w:r>
    </w:p>
    <w:p>
      <w:pPr>
        <w:pStyle w:val="Heading3"/>
        <w:rPr/>
      </w:pPr>
      <w:bookmarkStart w:id="11" w:name="__RefHeading___Toc470877984"/>
      <w:bookmarkEnd w:id="11"/>
      <w:r>
        <w:rPr/>
        <w:t>Slagovich</w:t>
      </w:r>
    </w:p>
    <w:p>
      <w:pPr>
        <w:pStyle w:val="Text"/>
        <w:rPr>
          <w:sz w:val="16"/>
          <w:szCs w:val="16"/>
          <w:lang w:val="en-GB"/>
        </w:rPr>
      </w:pPr>
      <w:r>
        <w:rPr>
          <w:sz w:val="16"/>
          <w:szCs w:val="16"/>
          <w:lang w:val="en-GB"/>
        </w:rPr>
        <w:t>Population 27,090 Civilians 95% of total population</w:t>
        <w:br/>
        <w:t>1,373 Military 5% of total population</w:t>
        <w:br/>
        <w:t>28,463 People</w:t>
      </w:r>
    </w:p>
    <w:p>
      <w:pPr>
        <w:pStyle w:val="Text"/>
        <w:rPr>
          <w:sz w:val="16"/>
          <w:szCs w:val="16"/>
          <w:lang w:val="en-GB"/>
        </w:rPr>
      </w:pPr>
      <w:r>
        <w:rPr>
          <w:sz w:val="16"/>
          <w:szCs w:val="16"/>
          <w:lang w:val="en-GB"/>
        </w:rPr>
        <w:t>Land</w:t>
      </w:r>
    </w:p>
    <w:p>
      <w:pPr>
        <w:pStyle w:val="Text"/>
        <w:rPr>
          <w:sz w:val="16"/>
          <w:szCs w:val="16"/>
          <w:lang w:val="en-GB"/>
        </w:rPr>
      </w:pPr>
      <w:r>
        <w:rPr>
          <w:sz w:val="16"/>
          <w:szCs w:val="16"/>
          <w:lang w:val="en-GB"/>
        </w:rPr>
        <w:t>Total Realm or Dominion's Surface: 1,238 sq. miles</w:t>
        <w:br/>
        <w:t>Population Density: 23.0 inhabitants/sq. mile</w:t>
        <w:br/>
        <w:t>Wilderness Regions: - % of total surface</w:t>
        <w:br/>
        <w:t>Borderland Regions: 27.1 % of total surface</w:t>
        <w:br/>
        <w:t>Settled Lands: 72.9 % of total surface</w:t>
      </w:r>
    </w:p>
    <w:p>
      <w:pPr>
        <w:pStyle w:val="Text"/>
        <w:rPr>
          <w:sz w:val="16"/>
          <w:szCs w:val="16"/>
          <w:lang w:val="en-GB"/>
        </w:rPr>
      </w:pPr>
      <w:r>
        <w:rPr>
          <w:sz w:val="16"/>
          <w:szCs w:val="16"/>
          <w:lang w:val="en-GB"/>
        </w:rPr>
        <w:t>Total Income for the Realm or Dominion: 15,232 gp/month</w:t>
      </w:r>
    </w:p>
    <w:p>
      <w:pPr>
        <w:pStyle w:val="Text"/>
        <w:rPr>
          <w:sz w:val="16"/>
          <w:szCs w:val="16"/>
          <w:lang w:val="en-GB"/>
        </w:rPr>
      </w:pPr>
      <w:r>
        <w:rPr>
          <w:sz w:val="16"/>
          <w:szCs w:val="16"/>
          <w:lang w:val="en-GB"/>
        </w:rPr>
        <w:t>Average Tax Earnings/Tax-Payer: 1.7 sp/month</w:t>
        <w:br/>
        <w:t>Average State Earnings/Capita: 5.4 sp/month</w:t>
        <w:br/>
        <w:t>Average Cost of Military: 16.6 sp/month per warrior</w:t>
        <w:br/>
        <w:t>Total gold saved in the Treasury: 2,727 gp</w:t>
      </w:r>
    </w:p>
    <w:p>
      <w:pPr>
        <w:pStyle w:val="Text"/>
        <w:rPr>
          <w:sz w:val="16"/>
          <w:szCs w:val="16"/>
          <w:lang w:val="en-GB"/>
        </w:rPr>
      </w:pPr>
      <w:r>
        <w:rPr>
          <w:sz w:val="16"/>
          <w:szCs w:val="16"/>
          <w:lang w:val="en-GB"/>
        </w:rPr>
        <w:t>Rulership's Performance</w:t>
      </w:r>
    </w:p>
    <w:p>
      <w:pPr>
        <w:pStyle w:val="Text"/>
        <w:rPr>
          <w:sz w:val="16"/>
          <w:szCs w:val="16"/>
          <w:lang w:val="en-GB"/>
        </w:rPr>
      </w:pPr>
      <w:r>
        <w:rPr>
          <w:sz w:val="16"/>
          <w:szCs w:val="16"/>
          <w:lang w:val="en-GB"/>
        </w:rPr>
        <w:t>Popularity ++</w:t>
        <w:br/>
        <w:t>Charity +++</w:t>
        <w:br/>
        <w:t>Justice ++</w:t>
        <w:br/>
        <w:t>Order ++</w:t>
        <w:br/>
        <w:t>Integrity ++</w:t>
        <w:br/>
        <w:t>Prosperity +++</w:t>
        <w:br/>
        <w:t>Magic ++</w:t>
        <w:br/>
        <w:t>Taxation +++</w:t>
        <w:br/>
        <w:t>Military Prestige +</w:t>
        <w:br/>
        <w:t>Dominion's Prestige +</w:t>
        <w:br/>
        <w:t>Public Satisfaction ++</w:t>
      </w:r>
    </w:p>
    <w:p>
      <w:pPr>
        <w:pStyle w:val="Text"/>
        <w:rPr>
          <w:sz w:val="16"/>
          <w:szCs w:val="16"/>
          <w:lang w:val="en-GB"/>
        </w:rPr>
      </w:pPr>
      <w:r>
        <w:rPr>
          <w:sz w:val="16"/>
          <w:szCs w:val="16"/>
          <w:lang w:val="en-GB"/>
        </w:rPr>
        <w:t>Overall Confidence Level: ++ "Average" (238)</w:t>
      </w:r>
    </w:p>
    <w:p>
      <w:pPr>
        <w:pStyle w:val="Text"/>
        <w:rPr>
          <w:sz w:val="16"/>
          <w:szCs w:val="16"/>
          <w:lang w:val="en-GB"/>
        </w:rPr>
      </w:pPr>
      <w:r>
        <w:rPr>
          <w:sz w:val="16"/>
          <w:szCs w:val="16"/>
          <w:lang w:val="en-GB"/>
        </w:rPr>
        <w:t>(One "+" is bad, two "+" is acceptable, three "+" is good)</w:t>
      </w:r>
    </w:p>
    <w:p>
      <w:pPr>
        <w:pStyle w:val="Text"/>
        <w:rPr>
          <w:sz w:val="16"/>
          <w:szCs w:val="16"/>
          <w:lang w:val="en-GB"/>
        </w:rPr>
      </w:pPr>
      <w:r>
        <w:rPr>
          <w:sz w:val="16"/>
          <w:szCs w:val="16"/>
          <w:lang w:val="en-GB"/>
        </w:rPr>
        <w:t>Military</w:t>
      </w:r>
    </w:p>
    <w:p>
      <w:pPr>
        <w:pStyle w:val="Text"/>
        <w:rPr>
          <w:sz w:val="16"/>
          <w:szCs w:val="16"/>
          <w:lang w:val="en-GB"/>
        </w:rPr>
      </w:pPr>
      <w:r>
        <w:rPr>
          <w:sz w:val="16"/>
          <w:szCs w:val="16"/>
          <w:lang w:val="en-GB"/>
        </w:rPr>
        <w:t>Total Fleet Size: 10 Ships</w:t>
        <w:br/>
        <w:t>Total Crew: 797 Seamen</w:t>
        <w:br/>
        <w:t>Total Troops: 576 Warriors</w:t>
        <w:br/>
        <w:t>Army Battle Rating: 106 "Excellent"</w:t>
      </w:r>
    </w:p>
    <w:p>
      <w:pPr>
        <w:pStyle w:val="Text"/>
        <w:rPr>
          <w:sz w:val="16"/>
          <w:szCs w:val="16"/>
          <w:lang w:val="en-GB"/>
        </w:rPr>
      </w:pPr>
      <w:r>
        <w:rPr>
          <w:sz w:val="16"/>
          <w:szCs w:val="16"/>
          <w:lang w:val="en-GB"/>
        </w:rPr>
        <w:t>Civilian Militias (if levied): 6,710 Militiamen</w:t>
        <w:br/>
        <w:t>Civilian Militias Battle Rating: 79 "Average"</w:t>
      </w:r>
    </w:p>
    <w:p>
      <w:pPr>
        <w:pStyle w:val="Text"/>
        <w:rPr>
          <w:sz w:val="16"/>
          <w:szCs w:val="16"/>
          <w:lang w:val="en-GB"/>
        </w:rPr>
      </w:pPr>
      <w:r>
        <w:rPr>
          <w:sz w:val="16"/>
          <w:szCs w:val="16"/>
          <w:lang w:val="en-GB"/>
        </w:rPr>
        <w:t>Peasant Levies (if mobilized): 2,418 Peasants</w:t>
        <w:br/>
        <w:t>Peasant Levies Battle Rating: 12 "Untrained"</w:t>
      </w:r>
    </w:p>
    <w:p>
      <w:pPr>
        <w:pStyle w:val="Normal"/>
        <w:rPr>
          <w:sz w:val="16"/>
          <w:szCs w:val="16"/>
        </w:rPr>
      </w:pPr>
      <w:r>
        <w:rPr>
          <w:sz w:val="16"/>
          <w:szCs w:val="16"/>
        </w:rPr>
        <mc:AlternateContent>
          <mc:Choice Requires="wps">
            <w:drawing>
              <wp:inline distT="0" distB="0" distL="0" distR="0">
                <wp:extent cx="3366135" cy="19050"/>
                <wp:effectExtent l="0" t="0" r="0" b="0"/>
                <wp:docPr id="6" name=""/>
                <a:graphic xmlns:a="http://schemas.openxmlformats.org/drawingml/2006/main">
                  <a:graphicData uri="http://schemas.microsoft.com/office/word/2010/wordprocessingShape">
                    <wps:wsp>
                      <wps:cNvSpPr/>
                      <wps:spPr>
                        <a:xfrm>
                          <a:off x="0" y="0"/>
                          <a:ext cx="336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6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2" w:name="__RefHeading___Toc470877985"/>
      <w:bookmarkEnd w:id="12"/>
      <w:r>
        <w:rPr/>
        <w:t>City State of Hojah</w:t>
      </w:r>
    </w:p>
    <w:p>
      <w:pPr>
        <w:pStyle w:val="Text"/>
        <w:rPr>
          <w:sz w:val="16"/>
          <w:szCs w:val="16"/>
          <w:lang w:val="en-GB"/>
        </w:rPr>
      </w:pPr>
      <w:r>
        <w:rPr>
          <w:sz w:val="16"/>
          <w:szCs w:val="16"/>
          <w:lang w:val="en-GB"/>
        </w:rPr>
        <w:t>Population</w:t>
      </w:r>
    </w:p>
    <w:p>
      <w:pPr>
        <w:pStyle w:val="Text"/>
        <w:rPr>
          <w:sz w:val="16"/>
          <w:szCs w:val="16"/>
          <w:lang w:val="en-GB"/>
        </w:rPr>
      </w:pPr>
      <w:r>
        <w:rPr>
          <w:sz w:val="16"/>
          <w:szCs w:val="16"/>
          <w:lang w:val="en-GB"/>
        </w:rPr>
        <w:t>12,240 Civilians 88% of total population</w:t>
        <w:br/>
        <w:t>1,660 Military 12% of total population</w:t>
        <w:br/>
        <w:t>13,900 People</w:t>
      </w:r>
    </w:p>
    <w:p>
      <w:pPr>
        <w:pStyle w:val="Text"/>
        <w:jc w:val="both"/>
        <w:rPr>
          <w:sz w:val="16"/>
          <w:szCs w:val="16"/>
          <w:lang w:val="en-GB"/>
        </w:rPr>
      </w:pPr>
      <w:r>
        <w:rPr>
          <w:sz w:val="16"/>
          <w:szCs w:val="16"/>
          <w:lang w:val="en-GB"/>
        </w:rPr>
        <w:t>The town of Hojah itself adds up to 7,800 people, including its military garrison. This is another place where poverty and starvation are facts of life. Food must be imported. Naturally, Margrave Bosit Hojah provide no charity to the poor... His military is what holds the place together (preventing the people of Hojah from rebelling and the pirates from plundering the land).</w:t>
      </w:r>
    </w:p>
    <w:p>
      <w:pPr>
        <w:pStyle w:val="Text"/>
        <w:rPr>
          <w:sz w:val="16"/>
          <w:szCs w:val="16"/>
          <w:lang w:val="en-GB"/>
        </w:rPr>
      </w:pPr>
      <w:r>
        <w:rPr>
          <w:sz w:val="16"/>
          <w:szCs w:val="16"/>
          <w:lang w:val="en-GB"/>
        </w:rPr>
        <w:t>Land</w:t>
      </w:r>
    </w:p>
    <w:p>
      <w:pPr>
        <w:pStyle w:val="Text"/>
        <w:rPr>
          <w:sz w:val="16"/>
          <w:szCs w:val="16"/>
          <w:lang w:val="en-GB"/>
        </w:rPr>
      </w:pPr>
      <w:r>
        <w:rPr>
          <w:sz w:val="16"/>
          <w:szCs w:val="16"/>
          <w:lang w:val="en-GB"/>
        </w:rPr>
        <w:t>Total Realm or Dominion's Surface: 840 sq. miles</w:t>
        <w:br/>
        <w:t>Population Density: 16.5 inhabitants/sq. mile</w:t>
        <w:br/>
        <w:t>Wilderness Regions: - % of total surface</w:t>
        <w:br/>
        <w:t>Borderland Regions: 66.7% of total surface</w:t>
        <w:br/>
        <w:t>Settled Lands: 33.3% of total surface</w:t>
      </w:r>
    </w:p>
    <w:p>
      <w:pPr>
        <w:pStyle w:val="Text"/>
        <w:rPr>
          <w:sz w:val="16"/>
          <w:szCs w:val="16"/>
          <w:lang w:val="en-GB"/>
        </w:rPr>
      </w:pPr>
      <w:r>
        <w:rPr>
          <w:sz w:val="16"/>
          <w:szCs w:val="16"/>
          <w:lang w:val="en-GB"/>
        </w:rPr>
        <w:t>Total Income for the Realm or Dominion: 7,116 gp/month</w:t>
      </w:r>
    </w:p>
    <w:p>
      <w:pPr>
        <w:pStyle w:val="Text"/>
        <w:rPr>
          <w:sz w:val="16"/>
          <w:szCs w:val="16"/>
          <w:lang w:val="en-GB"/>
        </w:rPr>
      </w:pPr>
      <w:r>
        <w:rPr>
          <w:sz w:val="16"/>
          <w:szCs w:val="16"/>
          <w:lang w:val="en-GB"/>
        </w:rPr>
        <w:t>Average Tax Earnings/Tax-Payer: 4.8 sp/month (Fiscal Regime from hell!)</w:t>
        <w:br/>
        <w:t>Average State Earnings/Capita: 5.1 sp/month</w:t>
        <w:br/>
        <w:t>Average Cost of Military: 18.1 sp/month per warrior</w:t>
        <w:br/>
        <w:t>Total gold saved in the Treasury: 899 gp</w:t>
      </w:r>
    </w:p>
    <w:p>
      <w:pPr>
        <w:pStyle w:val="Text"/>
        <w:rPr>
          <w:sz w:val="16"/>
          <w:szCs w:val="16"/>
          <w:lang w:val="en-GB"/>
        </w:rPr>
      </w:pPr>
      <w:r>
        <w:rPr>
          <w:sz w:val="16"/>
          <w:szCs w:val="16"/>
          <w:lang w:val="en-GB"/>
        </w:rPr>
        <w:t>Rulership's Performance (* Poor, ** Acceptable, *** Good)</w:t>
      </w:r>
    </w:p>
    <w:p>
      <w:pPr>
        <w:pStyle w:val="Text"/>
        <w:rPr>
          <w:sz w:val="16"/>
          <w:szCs w:val="16"/>
          <w:lang w:val="en-GB"/>
        </w:rPr>
      </w:pPr>
      <w:r>
        <w:rPr>
          <w:sz w:val="16"/>
          <w:szCs w:val="16"/>
          <w:lang w:val="en-GB"/>
        </w:rPr>
        <w:t>Popularity **</w:t>
        <w:br/>
        <w:t>Charity *</w:t>
        <w:br/>
        <w:t>Justice **</w:t>
        <w:br/>
        <w:t>Order ***</w:t>
        <w:br/>
        <w:t>Integrity **</w:t>
        <w:br/>
        <w:t>Prosperity *</w:t>
        <w:br/>
        <w:t>Magic **</w:t>
        <w:br/>
        <w:t>Fiscal Regime *</w:t>
        <w:br/>
        <w:t>Military Prestige **</w:t>
        <w:br/>
        <w:t>Dominion's Prestige **</w:t>
        <w:br/>
        <w:t>Civic/Religious Prestige ***</w:t>
      </w:r>
    </w:p>
    <w:p>
      <w:pPr>
        <w:pStyle w:val="Text"/>
        <w:rPr>
          <w:sz w:val="16"/>
          <w:szCs w:val="16"/>
          <w:lang w:val="en-GB"/>
        </w:rPr>
      </w:pPr>
      <w:r>
        <w:rPr>
          <w:sz w:val="16"/>
          <w:szCs w:val="16"/>
          <w:lang w:val="en-GB"/>
        </w:rPr>
        <w:t>Overall Confidence Level * Unsteady 202</w:t>
      </w:r>
    </w:p>
    <w:p>
      <w:pPr>
        <w:pStyle w:val="Text"/>
        <w:rPr>
          <w:sz w:val="16"/>
          <w:szCs w:val="16"/>
          <w:lang w:val="en-GB"/>
        </w:rPr>
      </w:pPr>
      <w:r>
        <w:rPr>
          <w:sz w:val="16"/>
          <w:szCs w:val="16"/>
          <w:lang w:val="en-GB"/>
        </w:rPr>
        <w:t>Military</w:t>
      </w:r>
    </w:p>
    <w:p>
      <w:pPr>
        <w:pStyle w:val="Text"/>
        <w:rPr>
          <w:sz w:val="16"/>
          <w:szCs w:val="16"/>
          <w:lang w:val="en-GB"/>
        </w:rPr>
      </w:pPr>
      <w:r>
        <w:rPr>
          <w:sz w:val="16"/>
          <w:szCs w:val="16"/>
          <w:lang w:val="en-GB"/>
        </w:rPr>
        <w:t>Total Fleet Size: 12 Ships</w:t>
        <w:br/>
        <w:t>Total Crew: 1,038 Seamen</w:t>
      </w:r>
    </w:p>
    <w:p>
      <w:pPr>
        <w:pStyle w:val="Text"/>
        <w:rPr>
          <w:sz w:val="16"/>
          <w:szCs w:val="16"/>
          <w:lang w:val="en-GB"/>
        </w:rPr>
      </w:pPr>
      <w:r>
        <w:rPr>
          <w:sz w:val="16"/>
          <w:szCs w:val="16"/>
          <w:lang w:val="en-GB"/>
        </w:rPr>
        <w:t>Total Troops: 622 Warriors</w:t>
        <w:br/>
        <w:t>Army Battle Rating: 104 Excellent</w:t>
      </w:r>
    </w:p>
    <w:p>
      <w:pPr>
        <w:pStyle w:val="Text"/>
        <w:rPr>
          <w:sz w:val="16"/>
          <w:szCs w:val="16"/>
          <w:lang w:val="en-GB"/>
        </w:rPr>
      </w:pPr>
      <w:r>
        <w:rPr>
          <w:sz w:val="16"/>
          <w:szCs w:val="16"/>
          <w:lang w:val="en-GB"/>
        </w:rPr>
        <w:t>Civilian Militias (if levied): 2,948 Militiamen</w:t>
        <w:br/>
        <w:t>Civilian Militias Battle Rating: 73 Average</w:t>
      </w:r>
    </w:p>
    <w:p>
      <w:pPr>
        <w:pStyle w:val="Text"/>
        <w:rPr>
          <w:sz w:val="16"/>
          <w:szCs w:val="16"/>
          <w:lang w:val="en-GB"/>
        </w:rPr>
      </w:pPr>
      <w:r>
        <w:rPr>
          <w:sz w:val="16"/>
          <w:szCs w:val="16"/>
          <w:lang w:val="en-GB"/>
        </w:rPr>
        <w:t>Peasant Levies (if mobilized): 1,120 Peasants</w:t>
        <w:br/>
        <w:t>Peasant Levies Battle Rating: 6 Untrained</w:t>
      </w:r>
    </w:p>
    <w:p>
      <w:pPr>
        <w:pStyle w:val="Normal"/>
        <w:rPr>
          <w:sz w:val="16"/>
          <w:szCs w:val="16"/>
        </w:rPr>
      </w:pPr>
      <w:r>
        <w:rPr>
          <w:sz w:val="16"/>
          <w:szCs w:val="16"/>
        </w:rPr>
        <mc:AlternateContent>
          <mc:Choice Requires="wps">
            <w:drawing>
              <wp:inline distT="0" distB="0" distL="0" distR="0">
                <wp:extent cx="3366135" cy="19050"/>
                <wp:effectExtent l="0" t="0" r="0" b="0"/>
                <wp:docPr id="7" name=""/>
                <a:graphic xmlns:a="http://schemas.openxmlformats.org/drawingml/2006/main">
                  <a:graphicData uri="http://schemas.microsoft.com/office/word/2010/wordprocessingShape">
                    <wps:wsp>
                      <wps:cNvSpPr/>
                      <wps:spPr>
                        <a:xfrm>
                          <a:off x="0" y="0"/>
                          <a:ext cx="336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6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__RefHeading___Toc470877986"/>
      <w:bookmarkEnd w:id="13"/>
      <w:r>
        <w:rPr/>
        <w:t>City State of Zvornik</w:t>
      </w:r>
    </w:p>
    <w:p>
      <w:pPr>
        <w:pStyle w:val="Text"/>
        <w:rPr>
          <w:sz w:val="16"/>
          <w:szCs w:val="16"/>
          <w:lang w:val="en-GB"/>
        </w:rPr>
      </w:pPr>
      <w:r>
        <w:rPr>
          <w:sz w:val="16"/>
          <w:szCs w:val="16"/>
          <w:lang w:val="en-GB"/>
        </w:rPr>
        <w:t>Population</w:t>
      </w:r>
    </w:p>
    <w:p>
      <w:pPr>
        <w:pStyle w:val="Text"/>
        <w:rPr>
          <w:sz w:val="16"/>
          <w:szCs w:val="16"/>
          <w:lang w:val="en-GB"/>
        </w:rPr>
      </w:pPr>
      <w:r>
        <w:rPr>
          <w:sz w:val="16"/>
          <w:szCs w:val="16"/>
          <w:lang w:val="en-GB"/>
        </w:rPr>
        <w:t>13,275 Civilians 96% of total population</w:t>
        <w:br/>
        <w:t>535 Military 4% of total population</w:t>
        <w:br/>
        <w:t>13,810 People</w:t>
      </w:r>
    </w:p>
    <w:p>
      <w:pPr>
        <w:pStyle w:val="Text"/>
        <w:jc w:val="both"/>
        <w:rPr>
          <w:sz w:val="16"/>
          <w:szCs w:val="16"/>
          <w:lang w:val="en-GB"/>
        </w:rPr>
      </w:pPr>
      <w:r>
        <w:rPr>
          <w:sz w:val="16"/>
          <w:szCs w:val="16"/>
          <w:lang w:val="en-GB"/>
        </w:rPr>
        <w:t>Good thing this place has a decent (albeit very old) ruler. There is some poverty and food still needs to be imported, although nothing like either Slagovich or Hojah. The present ruler is nearing the end of his life and his heirs are expected to revive frictions and rivalry with Slagovich, which will certainly hurt the dominion's frail economy and cause the confidence level to drop substantially. Zvornik maintains a small but good quality military. It is purely defensive, but allied with Hojah's forces it remains sufficient to maintain the balance of power with Slagovich.</w:t>
      </w:r>
    </w:p>
    <w:p>
      <w:pPr>
        <w:pStyle w:val="Text"/>
        <w:rPr>
          <w:sz w:val="16"/>
          <w:szCs w:val="16"/>
          <w:lang w:val="en-GB"/>
        </w:rPr>
      </w:pPr>
      <w:r>
        <w:rPr>
          <w:sz w:val="16"/>
          <w:szCs w:val="16"/>
          <w:lang w:val="en-GB"/>
        </w:rPr>
        <w:t>Land</w:t>
      </w:r>
    </w:p>
    <w:p>
      <w:pPr>
        <w:pStyle w:val="Text"/>
        <w:rPr>
          <w:sz w:val="16"/>
          <w:szCs w:val="16"/>
          <w:lang w:val="en-GB"/>
        </w:rPr>
      </w:pPr>
      <w:r>
        <w:rPr>
          <w:sz w:val="16"/>
          <w:szCs w:val="16"/>
          <w:lang w:val="en-GB"/>
        </w:rPr>
        <w:t>Total Realm or Dominion's Surface: 994 sq. miles</w:t>
        <w:br/>
        <w:t>Population Density: 13.9 inhabitants/sq. mile</w:t>
        <w:br/>
        <w:t>Wilderness Regions: - % of total surface</w:t>
        <w:br/>
        <w:t>Borderland Regions: 28.2% of total surface</w:t>
        <w:br/>
        <w:t>Settled Lands: 71.8% of total surface</w:t>
      </w:r>
    </w:p>
    <w:p>
      <w:pPr>
        <w:pStyle w:val="Text"/>
        <w:rPr>
          <w:sz w:val="16"/>
          <w:szCs w:val="16"/>
          <w:lang w:val="en-GB"/>
        </w:rPr>
      </w:pPr>
      <w:r>
        <w:rPr>
          <w:sz w:val="16"/>
          <w:szCs w:val="16"/>
          <w:lang w:val="en-GB"/>
        </w:rPr>
        <w:t>Total Income for the Realm or Dominion: 4,284 gp/month</w:t>
        <w:br/>
        <w:t>Average Tax Earnings/Tax-Payer: 2.1 sp/month</w:t>
        <w:br/>
        <w:t>Average State Earnings/Capita: 3.1 sp/month</w:t>
        <w:br/>
        <w:t>Average Cost of Military: 17.8 sp/month per warrior</w:t>
        <w:br/>
        <w:t>Total gold saved in the Treasury: 1,142 gp</w:t>
      </w:r>
    </w:p>
    <w:p>
      <w:pPr>
        <w:pStyle w:val="Text"/>
        <w:rPr>
          <w:sz w:val="16"/>
          <w:szCs w:val="16"/>
          <w:lang w:val="en-GB"/>
        </w:rPr>
      </w:pPr>
      <w:r>
        <w:rPr>
          <w:sz w:val="16"/>
          <w:szCs w:val="16"/>
          <w:lang w:val="en-GB"/>
        </w:rPr>
        <w:t>Rulership Performance</w:t>
      </w:r>
    </w:p>
    <w:p>
      <w:pPr>
        <w:pStyle w:val="Text"/>
        <w:rPr>
          <w:sz w:val="16"/>
          <w:szCs w:val="16"/>
          <w:lang w:val="en-GB"/>
        </w:rPr>
      </w:pPr>
      <w:r>
        <w:rPr>
          <w:sz w:val="16"/>
          <w:szCs w:val="16"/>
          <w:lang w:val="en-GB"/>
        </w:rPr>
        <w:t>Popularity **</w:t>
        <w:br/>
        <w:t>Charity ***</w:t>
        <w:br/>
        <w:t>Justice **</w:t>
        <w:br/>
        <w:t>Order **</w:t>
        <w:br/>
        <w:t>Integrity **</w:t>
        <w:br/>
        <w:t>Prosperity *</w:t>
        <w:br/>
        <w:t>Magic **</w:t>
        <w:br/>
        <w:t>Fiscal Regime **</w:t>
        <w:br/>
        <w:t>Military Prestige **</w:t>
        <w:br/>
        <w:t>Dominion's Prestige **</w:t>
        <w:br/>
        <w:t>Civic/Religious Prestige *</w:t>
      </w:r>
    </w:p>
    <w:p>
      <w:pPr>
        <w:pStyle w:val="Text"/>
        <w:rPr>
          <w:sz w:val="16"/>
          <w:szCs w:val="16"/>
          <w:lang w:val="en-GB"/>
        </w:rPr>
      </w:pPr>
      <w:r>
        <w:rPr>
          <w:sz w:val="16"/>
          <w:szCs w:val="16"/>
          <w:lang w:val="en-GB"/>
        </w:rPr>
        <w:t>Overall Confidence Level ** Average 262</w:t>
      </w:r>
    </w:p>
    <w:p>
      <w:pPr>
        <w:pStyle w:val="Text"/>
        <w:rPr>
          <w:sz w:val="16"/>
          <w:szCs w:val="16"/>
          <w:lang w:val="en-GB"/>
        </w:rPr>
      </w:pPr>
      <w:r>
        <w:rPr>
          <w:sz w:val="16"/>
          <w:szCs w:val="16"/>
          <w:lang w:val="en-GB"/>
        </w:rPr>
        <w:t>Military</w:t>
      </w:r>
    </w:p>
    <w:p>
      <w:pPr>
        <w:pStyle w:val="Text"/>
        <w:rPr>
          <w:sz w:val="16"/>
          <w:szCs w:val="16"/>
          <w:lang w:val="en-GB"/>
        </w:rPr>
      </w:pPr>
      <w:r>
        <w:rPr>
          <w:sz w:val="16"/>
          <w:szCs w:val="16"/>
          <w:lang w:val="en-GB"/>
        </w:rPr>
        <w:t>Total Fleet Size: 4 Ships</w:t>
        <w:br/>
        <w:t>Total Crew: 262 Seamen</w:t>
      </w:r>
    </w:p>
    <w:p>
      <w:pPr>
        <w:pStyle w:val="Text"/>
        <w:rPr>
          <w:sz w:val="16"/>
          <w:szCs w:val="16"/>
          <w:lang w:val="en-GB"/>
        </w:rPr>
      </w:pPr>
      <w:r>
        <w:rPr>
          <w:sz w:val="16"/>
          <w:szCs w:val="16"/>
          <w:lang w:val="en-GB"/>
        </w:rPr>
        <w:t>Total Troops: 273 Warriors</w:t>
        <w:br/>
        <w:t>Army Battle Rating: 116 Excellent</w:t>
      </w:r>
    </w:p>
    <w:p>
      <w:pPr>
        <w:pStyle w:val="Text"/>
        <w:rPr>
          <w:sz w:val="16"/>
          <w:szCs w:val="16"/>
          <w:lang w:val="en-GB"/>
        </w:rPr>
      </w:pPr>
      <w:r>
        <w:rPr>
          <w:sz w:val="16"/>
          <w:szCs w:val="16"/>
          <w:lang w:val="en-GB"/>
        </w:rPr>
        <w:t>Civilian Militias (if levied): 90 Militiamen</w:t>
        <w:br/>
        <w:t>Civilian Militias Battle Rating: 73 Average</w:t>
      </w:r>
    </w:p>
    <w:p>
      <w:pPr>
        <w:pStyle w:val="Text"/>
        <w:rPr>
          <w:sz w:val="16"/>
          <w:szCs w:val="16"/>
          <w:lang w:val="en-GB"/>
        </w:rPr>
      </w:pPr>
      <w:r>
        <w:rPr>
          <w:sz w:val="16"/>
          <w:szCs w:val="16"/>
          <w:lang w:val="en-GB"/>
        </w:rPr>
        <w:t>Peasant Levies (if mobilized): 1,595 Peasants</w:t>
        <w:br/>
        <w:t>Peasant Levies Battle Rating: 16 Untrained</w:t>
      </w:r>
    </w:p>
    <w:p>
      <w:pPr>
        <w:pStyle w:val="Normal"/>
        <w:rPr>
          <w:sz w:val="16"/>
          <w:szCs w:val="16"/>
        </w:rPr>
      </w:pPr>
      <w:r>
        <w:rPr>
          <w:sz w:val="16"/>
          <w:szCs w:val="16"/>
        </w:rPr>
        <mc:AlternateContent>
          <mc:Choice Requires="wps">
            <w:drawing>
              <wp:inline distT="0" distB="0" distL="0" distR="0">
                <wp:extent cx="3366135" cy="19050"/>
                <wp:effectExtent l="0" t="0" r="0" b="0"/>
                <wp:docPr id="8" name=""/>
                <a:graphic xmlns:a="http://schemas.openxmlformats.org/drawingml/2006/main">
                  <a:graphicData uri="http://schemas.microsoft.com/office/word/2010/wordprocessingShape">
                    <wps:wsp>
                      <wps:cNvSpPr/>
                      <wps:spPr>
                        <a:xfrm>
                          <a:off x="0" y="0"/>
                          <a:ext cx="336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6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4" w:name="__RefHeading___Toc470877987"/>
      <w:bookmarkEnd w:id="14"/>
      <w:r>
        <w:rPr/>
        <w:t>City State of Zagora</w:t>
      </w:r>
    </w:p>
    <w:p>
      <w:pPr>
        <w:pStyle w:val="Text"/>
        <w:rPr>
          <w:sz w:val="16"/>
          <w:szCs w:val="16"/>
          <w:lang w:val="en-GB"/>
        </w:rPr>
      </w:pPr>
      <w:r>
        <w:rPr>
          <w:sz w:val="16"/>
          <w:szCs w:val="16"/>
          <w:lang w:val="en-GB"/>
        </w:rPr>
        <w:t>Population</w:t>
      </w:r>
    </w:p>
    <w:p>
      <w:pPr>
        <w:pStyle w:val="Text"/>
        <w:rPr>
          <w:sz w:val="16"/>
          <w:szCs w:val="16"/>
          <w:lang w:val="en-GB"/>
        </w:rPr>
      </w:pPr>
      <w:r>
        <w:rPr>
          <w:sz w:val="16"/>
          <w:szCs w:val="16"/>
          <w:lang w:val="en-GB"/>
        </w:rPr>
        <w:t>13,613 Civilians 95% of total population</w:t>
        <w:br/>
        <w:t>715 Military 5% of total population</w:t>
        <w:br/>
        <w:t>14,328 People</w:t>
      </w:r>
    </w:p>
    <w:p>
      <w:pPr>
        <w:pStyle w:val="Text"/>
        <w:jc w:val="both"/>
        <w:rPr>
          <w:sz w:val="16"/>
          <w:szCs w:val="16"/>
          <w:lang w:val="en-GB"/>
        </w:rPr>
      </w:pPr>
      <w:r>
        <w:rPr>
          <w:sz w:val="16"/>
          <w:szCs w:val="16"/>
          <w:lang w:val="en-GB"/>
        </w:rPr>
        <w:t>Zagora is a relatively good spot to live in. It is self-sufficient as far as food production goes, living conditions are decent, and the military is more than adequate for such a small state. The end result is a high confidence level and one of the more stable states in the region. Zagora has a strong military tradition, which shows among their military -- it is the best in the region due to good training, magic use, and higher than usual experience levels. The state possesses no navy but includes an aerial force of eight knights mounted on wyverns, making the pride of the Zagoran people and their ruler. The only bad note to all this is the proximity of goblin raiders and, more troubling, a direct border with Hule. Zagora has a treaty with the other four City States in the event of a Hulean incursion, and to preserve it Zagora will act as a peace broker especially between Hojah, Zvornik, and Slagovich. Zagora also maintain favourable trade links with its immediate neighbour, Nova Svoga. The city of Zagora is fortified and numbers 4,728 inhabitants including its military garrison.</w:t>
      </w:r>
    </w:p>
    <w:p>
      <w:pPr>
        <w:pStyle w:val="Text"/>
        <w:rPr>
          <w:sz w:val="16"/>
          <w:szCs w:val="16"/>
          <w:lang w:val="en-GB"/>
        </w:rPr>
      </w:pPr>
      <w:r>
        <w:rPr>
          <w:sz w:val="16"/>
          <w:szCs w:val="16"/>
          <w:lang w:val="en-GB"/>
        </w:rPr>
        <w:t>Land</w:t>
      </w:r>
    </w:p>
    <w:p>
      <w:pPr>
        <w:pStyle w:val="Text"/>
        <w:rPr>
          <w:sz w:val="16"/>
          <w:szCs w:val="16"/>
          <w:lang w:val="en-GB"/>
        </w:rPr>
      </w:pPr>
      <w:r>
        <w:rPr>
          <w:sz w:val="16"/>
          <w:szCs w:val="16"/>
          <w:lang w:val="en-GB"/>
        </w:rPr>
        <w:t>Total Realm or Dominion's Surface: 728 sq. miles</w:t>
        <w:br/>
        <w:t>Population Density: 19.7 inhabitants/sq. mile</w:t>
        <w:br/>
        <w:t>Wilderness Regions: - % of total surface</w:t>
        <w:br/>
        <w:t>Borderland Regions: - % of total surface</w:t>
        <w:br/>
        <w:t>Settled Lands: 100.0% of total surface</w:t>
      </w:r>
    </w:p>
    <w:p>
      <w:pPr>
        <w:pStyle w:val="Text"/>
        <w:rPr>
          <w:sz w:val="16"/>
          <w:szCs w:val="16"/>
          <w:lang w:val="en-GB"/>
        </w:rPr>
      </w:pPr>
      <w:r>
        <w:rPr>
          <w:sz w:val="16"/>
          <w:szCs w:val="16"/>
          <w:lang w:val="en-GB"/>
        </w:rPr>
        <w:t>Total Income for the Realm or Dominion: 5,174 gp/month</w:t>
        <w:br/>
        <w:t>Average Tax Earnings/Tax-Payer: 1.6 sp/month</w:t>
        <w:br/>
        <w:t>Average State Earnings/Capita: 3.6 sp/month</w:t>
        <w:br/>
        <w:t>Average Cost of Military: 33.5 sp/month per warrior</w:t>
        <w:br/>
        <w:t>Total gold saved in the Treasury: 719 gp</w:t>
      </w:r>
    </w:p>
    <w:p>
      <w:pPr>
        <w:pStyle w:val="Text"/>
        <w:rPr>
          <w:sz w:val="16"/>
          <w:szCs w:val="16"/>
          <w:lang w:val="en-GB"/>
        </w:rPr>
      </w:pPr>
      <w:r>
        <w:rPr>
          <w:sz w:val="16"/>
          <w:szCs w:val="16"/>
          <w:lang w:val="en-GB"/>
        </w:rPr>
        <w:t>Rulership Performance</w:t>
      </w:r>
    </w:p>
    <w:p>
      <w:pPr>
        <w:pStyle w:val="Text"/>
        <w:rPr>
          <w:sz w:val="16"/>
          <w:szCs w:val="16"/>
          <w:lang w:val="en-GB"/>
        </w:rPr>
      </w:pPr>
      <w:r>
        <w:rPr>
          <w:sz w:val="16"/>
          <w:szCs w:val="16"/>
          <w:lang w:val="en-GB"/>
        </w:rPr>
        <w:t>Popularity **</w:t>
        <w:br/>
        <w:t>Charity **</w:t>
        <w:br/>
        <w:t>Justice **</w:t>
        <w:br/>
        <w:t>Order ***</w:t>
        <w:br/>
        <w:t>Integrity ***</w:t>
        <w:br/>
        <w:t>Prosperity **</w:t>
        <w:br/>
        <w:t>Magic **</w:t>
        <w:br/>
        <w:t>Fiscal Regime **</w:t>
        <w:br/>
        <w:t>Military Prestige ***</w:t>
        <w:br/>
        <w:t>Dominion's Prestige **</w:t>
        <w:br/>
        <w:t>Civic/Religious Prestige ***</w:t>
      </w:r>
    </w:p>
    <w:p>
      <w:pPr>
        <w:pStyle w:val="Text"/>
        <w:rPr>
          <w:sz w:val="16"/>
          <w:szCs w:val="16"/>
          <w:lang w:val="en-GB"/>
        </w:rPr>
      </w:pPr>
      <w:r>
        <w:rPr>
          <w:sz w:val="16"/>
          <w:szCs w:val="16"/>
          <w:lang w:val="en-GB"/>
        </w:rPr>
        <w:t>Overall Confidence Level *** Prosperous 362</w:t>
      </w:r>
    </w:p>
    <w:p>
      <w:pPr>
        <w:pStyle w:val="Text"/>
        <w:rPr>
          <w:sz w:val="16"/>
          <w:szCs w:val="16"/>
          <w:lang w:val="en-GB"/>
        </w:rPr>
      </w:pPr>
      <w:r>
        <w:rPr>
          <w:sz w:val="16"/>
          <w:szCs w:val="16"/>
          <w:lang w:val="en-GB"/>
        </w:rPr>
        <w:t>Military</w:t>
      </w:r>
    </w:p>
    <w:p>
      <w:pPr>
        <w:pStyle w:val="Text"/>
        <w:rPr>
          <w:sz w:val="16"/>
          <w:szCs w:val="16"/>
          <w:lang w:val="en-GB"/>
        </w:rPr>
      </w:pPr>
      <w:r>
        <w:rPr>
          <w:sz w:val="16"/>
          <w:szCs w:val="16"/>
          <w:lang w:val="en-GB"/>
        </w:rPr>
        <w:t>Total Fleet Size: - Ships</w:t>
        <w:br/>
        <w:t>Total Crew: - Seamen</w:t>
      </w:r>
    </w:p>
    <w:p>
      <w:pPr>
        <w:pStyle w:val="Text"/>
        <w:rPr>
          <w:sz w:val="16"/>
          <w:szCs w:val="16"/>
          <w:lang w:val="en-GB"/>
        </w:rPr>
      </w:pPr>
      <w:r>
        <w:rPr>
          <w:sz w:val="16"/>
          <w:szCs w:val="16"/>
          <w:lang w:val="en-GB"/>
        </w:rPr>
        <w:t>Total Troops: 715 Warriors</w:t>
        <w:br/>
        <w:t>Army Battle Rating: 131 Elite</w:t>
      </w:r>
    </w:p>
    <w:p>
      <w:pPr>
        <w:pStyle w:val="Text"/>
        <w:rPr>
          <w:sz w:val="16"/>
          <w:szCs w:val="16"/>
          <w:lang w:val="en-GB"/>
        </w:rPr>
      </w:pPr>
      <w:r>
        <w:rPr>
          <w:sz w:val="16"/>
          <w:szCs w:val="16"/>
          <w:lang w:val="en-GB"/>
        </w:rPr>
        <w:t>Civilian Militias (if levied): 2,424 Militiamen</w:t>
        <w:br/>
        <w:t>Civilian Militias Battle Rating: 89 Good</w:t>
      </w:r>
    </w:p>
    <w:p>
      <w:pPr>
        <w:pStyle w:val="Text"/>
        <w:rPr>
          <w:sz w:val="16"/>
          <w:szCs w:val="16"/>
          <w:lang w:val="en-GB"/>
        </w:rPr>
      </w:pPr>
      <w:r>
        <w:rPr>
          <w:sz w:val="16"/>
          <w:szCs w:val="16"/>
          <w:lang w:val="en-GB"/>
        </w:rPr>
        <w:t>Peasant Levies (if mobilized): 2,850 Peasants</w:t>
        <w:br/>
        <w:t>Peasant Levies Battle Rating: 23 Poor</w:t>
      </w:r>
    </w:p>
    <w:p>
      <w:pPr>
        <w:pStyle w:val="Normal"/>
        <w:rPr>
          <w:sz w:val="16"/>
          <w:szCs w:val="16"/>
        </w:rPr>
      </w:pPr>
      <w:r>
        <w:rPr>
          <w:sz w:val="16"/>
          <w:szCs w:val="16"/>
        </w:rPr>
        <mc:AlternateContent>
          <mc:Choice Requires="wps">
            <w:drawing>
              <wp:inline distT="0" distB="0" distL="0" distR="0">
                <wp:extent cx="3366135" cy="19050"/>
                <wp:effectExtent l="0" t="0" r="0" b="0"/>
                <wp:docPr id="9" name=""/>
                <a:graphic xmlns:a="http://schemas.openxmlformats.org/drawingml/2006/main">
                  <a:graphicData uri="http://schemas.microsoft.com/office/word/2010/wordprocessingShape">
                    <wps:wsp>
                      <wps:cNvSpPr/>
                      <wps:spPr>
                        <a:xfrm>
                          <a:off x="0" y="0"/>
                          <a:ext cx="336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6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5" w:name="__RefHeading___Toc470877988"/>
      <w:bookmarkEnd w:id="15"/>
      <w:r>
        <w:rPr/>
        <w:t>City State of Nova Svoga</w:t>
      </w:r>
    </w:p>
    <w:p>
      <w:pPr>
        <w:pStyle w:val="Text"/>
        <w:rPr>
          <w:sz w:val="16"/>
          <w:szCs w:val="16"/>
          <w:lang w:val="en-GB"/>
        </w:rPr>
      </w:pPr>
      <w:r>
        <w:rPr>
          <w:sz w:val="16"/>
          <w:szCs w:val="16"/>
          <w:lang w:val="en-GB"/>
        </w:rPr>
        <w:t>Population</w:t>
      </w:r>
    </w:p>
    <w:p>
      <w:pPr>
        <w:pStyle w:val="Text"/>
        <w:rPr>
          <w:sz w:val="16"/>
          <w:szCs w:val="16"/>
          <w:lang w:val="en-GB"/>
        </w:rPr>
      </w:pPr>
      <w:r>
        <w:rPr>
          <w:sz w:val="16"/>
          <w:szCs w:val="16"/>
          <w:lang w:val="en-GB"/>
        </w:rPr>
        <w:t>28,213 Civilians 97% of total population</w:t>
        <w:br/>
        <w:t>737 Military 3% of total population</w:t>
        <w:br/>
        <w:t>28,950 People</w:t>
      </w:r>
    </w:p>
    <w:p>
      <w:pPr>
        <w:pStyle w:val="Text"/>
        <w:jc w:val="both"/>
        <w:rPr>
          <w:sz w:val="16"/>
          <w:szCs w:val="16"/>
          <w:lang w:val="en-GB"/>
        </w:rPr>
      </w:pPr>
      <w:r>
        <w:rPr>
          <w:sz w:val="16"/>
          <w:szCs w:val="16"/>
          <w:lang w:val="en-GB"/>
        </w:rPr>
        <w:t>This farming nation is the weak link among the City States Alliance. Nova Svoga has the longest border with Hule and probably the lowest quality military. It presently remains under a regency and a corrupt government. Although Nova Svogans respect their regent, they truly hate his ministers who are seen as the source of their ills. Some go as far as suspecting a few ministers of being Hule's agents. Because of its current weakness, Nova Svoga tends to be much more accommodating with Hule than others of the alliance. Naturally, Hule's approach is to use Nova Svoga as a wedge to crack the alliance. This state has the potential to do much better since it is the largest of the alliance and has room for expansion. It's farming balance is positive. On the military side, however, the best elements tend to join the Zagoran army which is much better paid. Nova Svoga itself numbers 5,300 inhabitants with its military garrison.</w:t>
      </w:r>
    </w:p>
    <w:p>
      <w:pPr>
        <w:pStyle w:val="Text"/>
        <w:rPr>
          <w:sz w:val="16"/>
          <w:szCs w:val="16"/>
          <w:lang w:val="en-GB"/>
        </w:rPr>
      </w:pPr>
      <w:r>
        <w:rPr>
          <w:sz w:val="16"/>
          <w:szCs w:val="16"/>
          <w:lang w:val="en-GB"/>
        </w:rPr>
        <w:t>Land</w:t>
      </w:r>
    </w:p>
    <w:p>
      <w:pPr>
        <w:pStyle w:val="Text"/>
        <w:rPr>
          <w:sz w:val="16"/>
          <w:szCs w:val="16"/>
          <w:lang w:val="en-GB"/>
        </w:rPr>
      </w:pPr>
      <w:r>
        <w:rPr>
          <w:sz w:val="16"/>
          <w:szCs w:val="16"/>
          <w:lang w:val="en-GB"/>
        </w:rPr>
        <w:t>Total Realm or Dominion's Surface: 2,352 sq. miles</w:t>
        <w:br/>
        <w:t>Population Density: 12.3 inhabitants/sq. mile</w:t>
        <w:br/>
        <w:t>Wilderness Regions: - % of total surface</w:t>
        <w:br/>
        <w:t>Borderland Regions: 40.5% of total surface</w:t>
        <w:br/>
        <w:t>Settled Lands: 59.5% of total surface</w:t>
      </w:r>
    </w:p>
    <w:p>
      <w:pPr>
        <w:pStyle w:val="Text"/>
        <w:rPr>
          <w:sz w:val="16"/>
          <w:szCs w:val="16"/>
          <w:lang w:val="en-GB"/>
        </w:rPr>
      </w:pPr>
      <w:r>
        <w:rPr>
          <w:sz w:val="16"/>
          <w:szCs w:val="16"/>
          <w:lang w:val="en-GB"/>
        </w:rPr>
        <w:t>Total Income for the Realm or Dominion: 4,631 gp/month</w:t>
        <w:br/>
        <w:t>Average Tax Earnings/Tax-Payer: 1.3 sp/month</w:t>
        <w:br/>
        <w:t>Average State Earnings/Capita: 1.6 sp/month</w:t>
        <w:br/>
        <w:t>Average Cost of Military: 13.6 sp/month per warrior</w:t>
        <w:br/>
        <w:t>Total gold saved in the Treasury: 1,200 gp</w:t>
      </w:r>
    </w:p>
    <w:p>
      <w:pPr>
        <w:pStyle w:val="Text"/>
        <w:rPr>
          <w:sz w:val="16"/>
          <w:szCs w:val="16"/>
          <w:lang w:val="en-GB"/>
        </w:rPr>
      </w:pPr>
      <w:r>
        <w:rPr>
          <w:sz w:val="16"/>
          <w:szCs w:val="16"/>
          <w:lang w:val="en-GB"/>
        </w:rPr>
        <w:t>Rulership Performance</w:t>
      </w:r>
    </w:p>
    <w:p>
      <w:pPr>
        <w:pStyle w:val="Text"/>
        <w:rPr>
          <w:sz w:val="16"/>
          <w:szCs w:val="16"/>
          <w:lang w:val="en-GB"/>
        </w:rPr>
      </w:pPr>
      <w:r>
        <w:rPr>
          <w:sz w:val="16"/>
          <w:szCs w:val="16"/>
          <w:lang w:val="en-GB"/>
        </w:rPr>
        <w:t>Popularity **</w:t>
        <w:br/>
        <w:t>Charity *</w:t>
        <w:br/>
        <w:t>Justice **</w:t>
        <w:br/>
        <w:t>Order **</w:t>
        <w:br/>
        <w:t>Integrity *</w:t>
        <w:br/>
        <w:t>Prosperity *</w:t>
        <w:br/>
        <w:t>Magic **</w:t>
        <w:br/>
        <w:t>Fiscal Regime **</w:t>
        <w:br/>
        <w:t>Military Prestige **</w:t>
        <w:br/>
        <w:t>Dominion's Prestige **</w:t>
        <w:br/>
        <w:t>Civic/Religious Prestige **</w:t>
      </w:r>
    </w:p>
    <w:p>
      <w:pPr>
        <w:pStyle w:val="Text"/>
        <w:rPr>
          <w:sz w:val="16"/>
          <w:szCs w:val="16"/>
          <w:lang w:val="en-GB"/>
        </w:rPr>
      </w:pPr>
      <w:r>
        <w:rPr>
          <w:sz w:val="16"/>
          <w:szCs w:val="16"/>
          <w:lang w:val="en-GB"/>
        </w:rPr>
        <w:t>Overall Confidence Level * Unsteady 212</w:t>
      </w:r>
    </w:p>
    <w:p>
      <w:pPr>
        <w:pStyle w:val="Text"/>
        <w:rPr>
          <w:sz w:val="16"/>
          <w:szCs w:val="16"/>
          <w:lang w:val="en-GB"/>
        </w:rPr>
      </w:pPr>
      <w:r>
        <w:rPr>
          <w:sz w:val="16"/>
          <w:szCs w:val="16"/>
          <w:lang w:val="en-GB"/>
        </w:rPr>
        <w:t>Military</w:t>
      </w:r>
    </w:p>
    <w:p>
      <w:pPr>
        <w:pStyle w:val="Text"/>
        <w:rPr>
          <w:sz w:val="16"/>
          <w:szCs w:val="16"/>
          <w:lang w:val="en-GB"/>
        </w:rPr>
      </w:pPr>
      <w:r>
        <w:rPr>
          <w:sz w:val="16"/>
          <w:szCs w:val="16"/>
          <w:lang w:val="en-GB"/>
        </w:rPr>
        <w:t>Total Fleet Size: - Ships</w:t>
        <w:br/>
        <w:t>Total Crew: - Seamen</w:t>
      </w:r>
    </w:p>
    <w:p>
      <w:pPr>
        <w:pStyle w:val="Text"/>
        <w:rPr>
          <w:sz w:val="16"/>
          <w:szCs w:val="16"/>
          <w:lang w:val="en-GB"/>
        </w:rPr>
      </w:pPr>
      <w:r>
        <w:rPr>
          <w:sz w:val="16"/>
          <w:szCs w:val="16"/>
          <w:lang w:val="en-GB"/>
        </w:rPr>
        <w:t>Total Troops: 737 Warriors</w:t>
        <w:br/>
        <w:t>Army Battle Rating: 90 Good</w:t>
      </w:r>
    </w:p>
    <w:p>
      <w:pPr>
        <w:pStyle w:val="Text"/>
        <w:rPr>
          <w:sz w:val="16"/>
          <w:szCs w:val="16"/>
          <w:lang w:val="en-GB"/>
        </w:rPr>
      </w:pPr>
      <w:r>
        <w:rPr>
          <w:sz w:val="16"/>
          <w:szCs w:val="16"/>
          <w:lang w:val="en-GB"/>
        </w:rPr>
        <w:t>Civilian Militias (if levied): 3,428 Militiamen</w:t>
        <w:br/>
        <w:t>Civilian Militias Battle Rating: 61 Fair</w:t>
      </w:r>
    </w:p>
    <w:p>
      <w:pPr>
        <w:pStyle w:val="Text"/>
        <w:rPr>
          <w:sz w:val="16"/>
          <w:szCs w:val="16"/>
          <w:lang w:val="en-GB"/>
        </w:rPr>
      </w:pPr>
      <w:r>
        <w:rPr>
          <w:sz w:val="16"/>
          <w:szCs w:val="16"/>
          <w:lang w:val="en-GB"/>
        </w:rPr>
        <w:t>Peasant Levies (if mobilized): 4,110 Peasants</w:t>
        <w:br/>
        <w:t>Peasant Levies Battle Rating: 0 Untrained</w:t>
      </w:r>
    </w:p>
    <w:p>
      <w:pPr>
        <w:pStyle w:val="Text"/>
        <w:rPr>
          <w:sz w:val="16"/>
          <w:szCs w:val="16"/>
          <w:lang w:val="en-GB"/>
        </w:rPr>
      </w:pPr>
      <w:r>
        <w:rPr>
          <w:sz w:val="16"/>
          <w:szCs w:val="16"/>
          <w:lang w:val="en-GB"/>
        </w:rPr>
        <w:t>------------------------------------</w:t>
      </w:r>
    </w:p>
    <w:p>
      <w:pPr>
        <w:pStyle w:val="Heading3"/>
        <w:rPr/>
      </w:pPr>
      <w:bookmarkStart w:id="16" w:name="__RefHeading___Toc470877989"/>
      <w:bookmarkEnd w:id="16"/>
      <w:r>
        <w:rPr/>
        <w:t>The City State Alliance</w:t>
      </w:r>
    </w:p>
    <w:p>
      <w:pPr>
        <w:pStyle w:val="Text"/>
        <w:pBdr>
          <w:bottom w:val="double" w:sz="6" w:space="1" w:color="000000"/>
        </w:pBdr>
        <w:spacing w:before="100" w:after="280"/>
        <w:jc w:val="both"/>
        <w:rPr>
          <w:lang w:val="en-GB"/>
        </w:rPr>
      </w:pPr>
      <w:r>
        <w:rPr>
          <w:sz w:val="16"/>
          <w:szCs w:val="16"/>
          <w:lang w:val="en-GB"/>
        </w:rPr>
        <w:t xml:space="preserve">Leaving their civilian militias behind to defend the land, the members of the City States Alliance could line up 26 warships and probably two to three times as many merchant ships requisitioned for military duty, in addition to about 3,500 professional troops (including army and marine forces). Ambassadors of the five member states normally meet in the City of Slagovich to discuss the situation with Hule, humanoid raids from the hills and piracy at sea, which are their main concerns, and negotiate joint action to be taken if any. </w:t>
      </w:r>
    </w:p>
    <w:p>
      <w:pPr>
        <w:pStyle w:val="Heading2"/>
        <w:rPr>
          <w:rFonts w:eastAsia="Arial Unicode MS"/>
        </w:rPr>
      </w:pPr>
      <w:bookmarkStart w:id="17" w:name="__RefHeading___Toc470877990"/>
      <w:bookmarkEnd w:id="17"/>
      <w:r>
        <w:rPr/>
        <w:t>The Goatmen of Kavaja</w:t>
      </w:r>
    </w:p>
    <w:p>
      <w:pPr>
        <w:pStyle w:val="Text"/>
        <w:jc w:val="both"/>
        <w:rPr>
          <w:sz w:val="16"/>
          <w:szCs w:val="16"/>
          <w:lang w:val="en-GB"/>
        </w:rPr>
      </w:pPr>
      <w:r>
        <w:rPr>
          <w:sz w:val="16"/>
          <w:szCs w:val="16"/>
          <w:lang w:val="en-GB"/>
        </w:rPr>
        <w:t>Unusual creatures, or at least I should say creatures yet unspoken of, inhabit the Hills of Kavaja (pronounce "Kavayah"). These dry lands stretch from southeastern Hule to Slagovich, from the coast to the hills and mountains outside the City States. One could wonder why the city states, as ruthless as some can be, haven't yet staked their claims to these lands. All of the City States would stand to gain much needed farmland by doing so. Yet, none have dared crossing their borders. Little-knowing outsiders sometime smile at the thought of mere "goatmen" commanding respect of well-established military communities. This is because the term "goatmen" tells little of the people of Kavaja.</w:t>
      </w:r>
    </w:p>
    <w:p>
      <w:pPr>
        <w:pStyle w:val="Text"/>
        <w:jc w:val="both"/>
        <w:rPr>
          <w:sz w:val="16"/>
          <w:szCs w:val="16"/>
          <w:lang w:val="en-GB"/>
        </w:rPr>
      </w:pPr>
      <w:r>
        <w:rPr>
          <w:sz w:val="16"/>
          <w:szCs w:val="16"/>
          <w:lang w:val="en-GB"/>
        </w:rPr>
        <w:t>The truth is that Kavajans aren't just goat-herders. They do mostly raise goats and sheep, but most importantly they stand as a free-spirited, courageous, and proud breed of creatures, part-elven or -halfling and part-goat. Despite their chaotic and selfish nature, Kavajans have shown in the past their ability to rally against outsiders and mount furious attacks upon their invaders. A few humans have tried encroaching upon the Hills of Kavaja, as they are generally called, only to meet a bloody fate. Worse off yet are the hapless humanoid clans. Many times have they raided Kavaja, only to leave behind far too many valued warriors. As a vengeful if not a spiteful kind, the Kavajans have been prompt to mount savage punitive raids, seeking out guilty clans and eradicating or enslaving them and any other in their way. Thus have they established their notoriety and their freedom.</w:t>
      </w:r>
    </w:p>
    <w:p>
      <w:pPr>
        <w:pStyle w:val="Text"/>
        <w:jc w:val="both"/>
        <w:rPr>
          <w:sz w:val="16"/>
          <w:szCs w:val="16"/>
          <w:lang w:val="en-GB"/>
        </w:rPr>
      </w:pPr>
      <w:r>
        <w:rPr>
          <w:sz w:val="16"/>
          <w:szCs w:val="16"/>
          <w:lang w:val="en-GB"/>
        </w:rPr>
        <w:t>As fierce as they can be, goatmen warriors aren't the only reason why outsiders fear them. The Goatmen of Kavaja nurture a special link with magic of another world. Some say they are evil, for rumour has it they are the pawns of entropy and consorts of demons. In Slagovich, people think of "goat-magic" as an evil, fearsome, and repugnant power. Visitors have indeed told stories of Kavajans sacrificing slaves or even some of their own folk, beseeching dark powers to do their bidding. This isn't exactly true. There once was a time when they had been created to serve dark masters, but their spirit grew strong enough to overcome these tyrants. These demonic entities were destroyed for the most part, and some were indeed enslaved more for the Kavajans' own protection than a thirst for power.</w:t>
      </w:r>
    </w:p>
    <w:p>
      <w:pPr>
        <w:pStyle w:val="Text"/>
        <w:jc w:val="both"/>
        <w:rPr>
          <w:sz w:val="16"/>
          <w:szCs w:val="16"/>
          <w:lang w:val="en-GB"/>
        </w:rPr>
      </w:pPr>
      <w:r>
        <w:rPr>
          <w:sz w:val="16"/>
          <w:szCs w:val="16"/>
          <w:lang w:val="en-GB"/>
        </w:rPr>
        <w:t>One could wonder how somewhat primitive creatures gained the knowledge to weave magical chains powerful enough to bind immortal beings. Perhaps it was their intimate knowledge of things most evil and dark that led them to earn this nefarious power. Over the centuries, they have earned the wisdom of only using this magic to defend themselves rather than to unleash it upon neighbours with the idea of conquering them. Occasionally, Kavajan warlords have advocated this approach. But so far Kavajan elders were able to see through schemes of ovine military grandeur, and revealed these leaders as corrupted victims under the Dark Ones' influence. The risk of abusing this power is the release of some or all of the goatmen's former masters into this world. These demonic entities would then be free and eager to exact a terrible revenge upon the goatmen and all mortal life afterward. Sacrifices have thus become unavoidable to strengthen a damaged bond -- the greater the damage, the dearest the required sacrifice. On the other hand, the goatmen have learned how to drain and use their former masters' magical power, both to enslave them and to benefit the land, the weather, their crops, their herds' well-being, the control of diseases, and yes, also to wrack untold curses upon invaders.</w:t>
      </w:r>
    </w:p>
    <w:p>
      <w:pPr>
        <w:pStyle w:val="Text"/>
        <w:jc w:val="both"/>
        <w:rPr>
          <w:sz w:val="16"/>
          <w:szCs w:val="16"/>
          <w:lang w:val="en-GB"/>
        </w:rPr>
      </w:pPr>
      <w:r>
        <w:rPr>
          <w:sz w:val="16"/>
          <w:szCs w:val="16"/>
          <w:lang w:val="en-GB"/>
        </w:rPr>
        <w:t>So, are the goatmen evil? In truth, no. Are their motives malicious? So far, no. Are their means questionable? Yes... but. For them, the alternative was to remain servants of demons. To sum it up, most goatmen are chaotic or plain neutral. Some are evil, most are not. But they are proud, fiercely independent, nature-loving creatures. Some resemble "satyrs" from other worlds, others small goat-like centaurs, or bipedal goats, forming three main breeds: the caprines, the ovinaurs, and the goatlings.</w:t>
      </w:r>
    </w:p>
    <w:p>
      <w:pPr>
        <w:pStyle w:val="Text"/>
        <w:jc w:val="both"/>
        <w:rPr>
          <w:sz w:val="16"/>
          <w:szCs w:val="16"/>
          <w:lang w:val="en-GB"/>
        </w:rPr>
      </w:pPr>
      <w:r>
        <w:rPr>
          <w:sz w:val="16"/>
          <w:szCs w:val="16"/>
          <w:lang w:val="en-GB"/>
        </w:rPr>
        <w:t>The goatlings are closest to the original breed, appearing as muscular two-legged goats. They are the ones who understand and weave their unique magic the best, and in many ways influence the other goatmen tribes. Goatling appearance varies depending on their environment -- some remain closer to domestic goats with black or white fur; other look more like powerful mountain goats with a thicker coat. Goatlings are found mostly in the mountains south and east of Nova Svoga and Zagora. They once held a fortified town in the mountains, but it was destroyed when one of their demonic slaves broke free as the result of a war of aggression against hobgoblins further south. Eventually, goatlings defeated the Dark One called Bielgorna, but not before their city was demolished and became a cursed and evil place which, since then, the goatmen have renamed Bielagul. The ruins are now notorious for sickening miasma which the bitterly cold glacier winds fail to clear and, most alarmingly, various undead goatmen. The two volcanos, Mt. Gruz and Mt. Batuk are sacred grounds where many ancient rituals are performed. Goatling elders else maintain a "capital" -- at least a place where elders encounter visitors -- in the village of Budavik. Goblins in the nearby hills have been "pacified" -- the only borders they will cross are the ones with Hule and Zagora.</w:t>
      </w:r>
    </w:p>
    <w:p>
      <w:pPr>
        <w:pStyle w:val="Text"/>
        <w:jc w:val="both"/>
        <w:rPr>
          <w:sz w:val="16"/>
          <w:szCs w:val="16"/>
          <w:lang w:val="en-GB"/>
        </w:rPr>
      </w:pPr>
      <w:r>
        <w:rPr>
          <w:sz w:val="16"/>
          <w:szCs w:val="16"/>
          <w:lang w:val="en-GB"/>
        </w:rPr>
        <w:t>The ovinaurs look more like a four-legged cross between sheep and halflings. Their kind occupied the lands east and south of Zvornik, from Cape Korcula to the Rivers Vardar and Crna (pronounce "CHER'na"). The Drjn River (pronounce "Dreen") marks the border between their lands and those of the goatlings. Ovinaurs are more open to trading with the City States, which they do mostly through their coastal trade posts of Albasan, Bistr, Lestovo, Budvë, and Lin. Outsiders are tolerated there, mostly as needed for business. They do have a capital from which clan leaders effectively administrate the ovinaur land. It is the village of Kosovsko. Ovinaurs are richer, more affluent, and better organized then their two cousins. They acquired knowledge from human traders, such as architecture, accounting, administration, contemporary warfare, geography, etc -- which they make available to their cousins for a fee. As such, Ovinaurs often act as advisers among both goatlings and caprines.</w:t>
      </w:r>
    </w:p>
    <w:p>
      <w:pPr>
        <w:pStyle w:val="Text"/>
        <w:pBdr>
          <w:bottom w:val="double" w:sz="6" w:space="1" w:color="000000"/>
        </w:pBdr>
        <w:spacing w:before="100" w:after="280"/>
        <w:jc w:val="both"/>
        <w:rPr>
          <w:sz w:val="16"/>
          <w:szCs w:val="16"/>
          <w:lang w:val="en-GB"/>
        </w:rPr>
      </w:pPr>
      <w:r>
        <w:rPr>
          <w:sz w:val="16"/>
          <w:szCs w:val="16"/>
          <w:lang w:val="en-GB"/>
        </w:rPr>
        <w:t xml:space="preserve">The caprines belong to clans stretching south and east of the River Crna -- from the coast to the Hills of Kavaja proper, north and east of Slagovich. These appear as goat-legged bipeds with fur up to their belt, and an elven torso, arms, and head surmounted with goat horns. Caprines are either white- or black-skinned, matching their fur. Unlike the two other breeds, there are only males among caprines, for sprite blood flows within their veins. They are a cross between goatlings and a race of dryads. The latter are spirits inhabiting certain plants and trees common in the region, such as pine and olive trees, laurel and mimosa shrubs, as well as lavender groves. The caprines are highly protective of these dryads since these nature spirits are not only beautiful but the mothers of their offspring. Caprines have grown more distant from their original goatling ancestry, progressively becoming more attuned to faery magic rather than their darker arts, mostly as a result of their relation with dryads. Caprines are otherwise better known for their wines, fine olive oils, excellent cheese, wild flowers, and perfumes which they sell mostly to their Slagovich neighbours. More likely, people also think of caprines as the world's best party animals! Some rich citizens of Slagovich even hired individual caprines to organize banquets and other festivities... apparently with so great a success that the Margrave had to enforce new legislation to curb the expensive and extreme tendencies of caprine-organised events. Nevertheless caprines are quite capable of making war as well, especially at the expense of hobgoblin tribes living in the hills in the northeast. </w:t>
      </w:r>
    </w:p>
    <w:p>
      <w:pPr>
        <w:pStyle w:val="Text"/>
        <w:jc w:val="both"/>
        <w:rPr>
          <w:sz w:val="16"/>
          <w:szCs w:val="16"/>
          <w:lang w:val="en-GB"/>
        </w:rPr>
      </w:pPr>
      <w:r>
        <w:rPr>
          <w:sz w:val="16"/>
          <w:szCs w:val="16"/>
          <w:lang w:val="en-GB"/>
        </w:rPr>
        <w:t>Okay... This goes way back to when I had been contracted to develop the city states into a Gazetteer (the project was cancelled shortly after I began work, grumble, grumble). If I remember, I had picked some Slavic cultures for each of the city states. For example, the folks in Hojah were more like RW Albanians, Slagovich was more like RW Croats, while Zvornik came closer to RW Hungarians. Nova Svoga was inspired from RW Bulgaria but I chose Slovenian for their language for the sake of typographical simplicity. I had Zagora more like RW Romanians.</w:t>
      </w:r>
    </w:p>
    <w:p>
      <w:pPr>
        <w:pStyle w:val="Text"/>
        <w:jc w:val="both"/>
        <w:rPr>
          <w:sz w:val="16"/>
          <w:szCs w:val="16"/>
          <w:lang w:val="en-GB"/>
        </w:rPr>
      </w:pPr>
      <w:r>
        <w:rPr>
          <w:sz w:val="16"/>
          <w:szCs w:val="16"/>
          <w:lang w:val="en-GB"/>
        </w:rPr>
        <w:t>This being said, perhaps we can assume that the goatmen speak similar languages. They probably started out with a unique idiom that came from their demonic masters. They eventually got rid of it, only to use it in their rituals as a secret (forbidden) language. As a result, they probably picked what other languages become more predominant in the region -- that of the City States for example, even though the goatmen certainly predate any of these human settlements. Okay, perhaps they speak these languages with a baaa-bad goaty accent! :D</w:t>
      </w:r>
    </w:p>
    <w:p>
      <w:pPr>
        <w:pStyle w:val="Text"/>
        <w:jc w:val="both"/>
        <w:rPr>
          <w:sz w:val="16"/>
          <w:szCs w:val="16"/>
          <w:lang w:val="en-GB"/>
        </w:rPr>
      </w:pPr>
      <w:r>
        <w:rPr>
          <w:sz w:val="16"/>
          <w:szCs w:val="16"/>
          <w:lang w:val="en-GB"/>
        </w:rPr>
        <w:t>I mentioned in last night's chat that I considered this region of the SC as Mystara's equivalent of "Yugoslavia", not necessarily in historical or strictly cultural terms, but in the fact that all these people do speak different languages and aren't getting along very well. The languages I picked simply reinforce the M-Yugoslavian feel. Yes, I know, Hungary and Romania aren't a part of old Yugoslavia. We can call this instead a pseudo-Balkanic theme, assuming other RW cultures/languages not mentioned here have been gobbled up by Hule at some point. So, where does this lead?</w:t>
      </w:r>
    </w:p>
    <w:p>
      <w:pPr>
        <w:pStyle w:val="Text"/>
        <w:jc w:val="both"/>
        <w:rPr>
          <w:sz w:val="16"/>
          <w:szCs w:val="16"/>
          <w:lang w:val="en-GB"/>
        </w:rPr>
      </w:pPr>
      <w:r>
        <w:rPr>
          <w:sz w:val="16"/>
          <w:szCs w:val="16"/>
          <w:lang w:val="en-GB"/>
        </w:rPr>
        <w:t>The goatmen are split apart in various ways -- racially (goatlings, ovinaurs, caprines), culturally and linguistically depending on which city state is closest, in appearances (some are black, some are white, others are downright shaggy and wild!), and finally religiously (followers of Eiryndul vs. Faunus vs. "other"). Etc. The result is a fractious society among humanoid bovidaes. :)</w:t>
      </w:r>
    </w:p>
    <w:p>
      <w:pPr>
        <w:pStyle w:val="Text"/>
        <w:jc w:val="both"/>
        <w:rPr>
          <w:sz w:val="16"/>
          <w:szCs w:val="16"/>
          <w:lang w:val="en-GB"/>
        </w:rPr>
      </w:pPr>
      <w:r>
        <w:rPr>
          <w:sz w:val="16"/>
          <w:szCs w:val="16"/>
          <w:lang w:val="en-GB"/>
        </w:rPr>
        <w:t>In a nutshell, part of the northern goatlings would speak Slovenian and/or Romanian, the more central ovinaurs would have picked Hungarian and/or Albanian, while the caprines would use Croatian and/or Albanian as well. Now that we know this we can come up with appropriate names.</w:t>
      </w:r>
    </w:p>
    <w:p>
      <w:pPr>
        <w:pStyle w:val="Text"/>
        <w:pBdr>
          <w:bottom w:val="double" w:sz="6" w:space="1" w:color="000000"/>
        </w:pBdr>
        <w:spacing w:before="100" w:after="280"/>
        <w:jc w:val="both"/>
        <w:rPr>
          <w:sz w:val="16"/>
          <w:szCs w:val="16"/>
          <w:lang w:val="en-GB"/>
        </w:rPr>
      </w:pPr>
      <w:r>
        <w:rPr>
          <w:sz w:val="16"/>
          <w:szCs w:val="16"/>
          <w:lang w:val="en-GB"/>
        </w:rPr>
        <w:t xml:space="preserve">The term "Goatmen of Kavaja" was of course coined by Slagovich travellers, and is assuredly inaccurate when referring to the entire goatman population. The Hills of Kavaja proper are home for the caprines, so they would probably call themselves Kavajans. The ovinaurs would probably opt for something like Pazaria (pazari is the RW Albanian for "market", meaning that ovinaurs see their land as a place of business), and finally I'd choose Crnograd (pronounce CHER-nograd) for the northern goatlings, which means "Black Castle" in Slovenian. The latter refers both to the Black Mountains and the ancient fortress of Bielagul. </w:t>
      </w:r>
    </w:p>
    <w:p>
      <w:pPr>
        <w:pStyle w:val="Heading2"/>
        <w:rPr>
          <w:rFonts w:eastAsia="Arial Unicode MS"/>
        </w:rPr>
      </w:pPr>
      <w:bookmarkStart w:id="18" w:name="__RefHeading___Toc470877991"/>
      <w:bookmarkEnd w:id="18"/>
      <w:r>
        <w:rPr/>
        <w:t>New Magic Item -- The Hammer of Concussion</w:t>
      </w:r>
    </w:p>
    <w:p>
      <w:pPr>
        <w:pStyle w:val="Text"/>
        <w:jc w:val="both"/>
        <w:rPr>
          <w:sz w:val="16"/>
          <w:szCs w:val="16"/>
          <w:lang w:val="en-GB"/>
        </w:rPr>
      </w:pPr>
      <w:r>
        <w:rPr>
          <w:sz w:val="16"/>
          <w:szCs w:val="16"/>
          <w:lang w:val="en-GB"/>
        </w:rPr>
        <w:t>This magical weapon, which in truth may be any blunt weapon besides a hammer, normally is provided to a hero by a clerical order or the herald of an immortal to accomplish a mission. The Hammer of Concussion is a tool to help defeat all manners of possessions*. In short it is a warrior's weapon to perform exorcisms.</w:t>
      </w:r>
    </w:p>
    <w:p>
      <w:pPr>
        <w:pStyle w:val="Text"/>
        <w:jc w:val="both"/>
        <w:rPr>
          <w:sz w:val="16"/>
          <w:szCs w:val="16"/>
          <w:lang w:val="en-GB"/>
        </w:rPr>
      </w:pPr>
      <w:r>
        <w:rPr>
          <w:sz w:val="16"/>
          <w:szCs w:val="16"/>
          <w:lang w:val="en-GB"/>
        </w:rPr>
        <w:t>Like bad "Klingon Opera", this weapon's magical manifestation is vastly overstated -- not the sort of magical item one might want to use discretely. When it isn't used, the item appears as a normal weapon. In fact, it acts as a +1 magical weapon, +3 vs. evil when held by a good-aligned character (read "lawful" for OD&amp;D). Its true powers need to be summoned, which takes a full round. The warrior raises the weapon and calls upon the holy name of its divine maker. A golden aura then surrounds the weapon, acting as a 15' radius light spell and protection vs. evil. Illusory devas** appear above head, singing religious psalms for as long as the weapon is used (replace devas by "archons" for OD&amp;D game), which acts as a bless spell.</w:t>
      </w:r>
    </w:p>
    <w:p>
      <w:pPr>
        <w:pStyle w:val="Text"/>
        <w:jc w:val="both"/>
        <w:rPr>
          <w:sz w:val="16"/>
          <w:szCs w:val="16"/>
          <w:lang w:val="en-GB"/>
        </w:rPr>
      </w:pPr>
      <w:r>
        <w:rPr>
          <w:sz w:val="16"/>
          <w:szCs w:val="16"/>
          <w:lang w:val="en-GB"/>
        </w:rPr>
        <w:t>When its powers are summoned, the weapon has the ability to strike directly at the spirit/entity inhabiting a host, without harming the host itself. When the host is properly restrained, attacks automatically succeed, else the attacker must succeed an attack roll against either the host or the spirit/entity, whichever is toughest. Each time a hit is scored, one of the weapon's magical charges is spent and an ear-splitting thunder rocks the neighbourhood. The weapon comes with 3-18 charges (roll 4d6 and discard the lowest score). The spirit/entity is then knocked out of its host.</w:t>
      </w:r>
    </w:p>
    <w:p>
      <w:pPr>
        <w:pStyle w:val="Text"/>
        <w:jc w:val="both"/>
        <w:rPr>
          <w:sz w:val="16"/>
          <w:szCs w:val="16"/>
          <w:lang w:val="en-GB"/>
        </w:rPr>
      </w:pPr>
      <w:r>
        <w:rPr>
          <w:sz w:val="16"/>
          <w:szCs w:val="16"/>
          <w:lang w:val="en-GB"/>
        </w:rPr>
        <w:t>The success of the attack determines the spirit/entity's initiative score on the following round. If rolling d6's for initiative, subtract the required hit score from the character's attack roll and add +1. The resulting number is the spirit's initiative score on the next round. If rolling d10's, multiply the result by three (etc).</w:t>
      </w:r>
    </w:p>
    <w:p>
      <w:pPr>
        <w:pStyle w:val="Text"/>
        <w:jc w:val="both"/>
        <w:rPr>
          <w:sz w:val="16"/>
          <w:szCs w:val="16"/>
          <w:lang w:val="en-GB"/>
        </w:rPr>
      </w:pPr>
      <w:r>
        <w:rPr>
          <w:sz w:val="16"/>
          <w:szCs w:val="16"/>
          <w:lang w:val="en-GB"/>
        </w:rPr>
        <w:t>On the next round, all other characters involved in the battle may direct one attack at the spirit/entity provided their initiative scores are good enough. If the spirit isn't destroyed, it makes its own attacks (if any) and returns to its host afterward. The shock of its return causes the host to temporarily lose a point of CON. At zero, the host dies. If the spirit is destroyed before the weapon runs out of charges, then the host is free and its true soul is returned to its body.</w:t>
      </w:r>
    </w:p>
    <w:p>
      <w:pPr>
        <w:pStyle w:val="Text"/>
        <w:jc w:val="both"/>
        <w:rPr>
          <w:sz w:val="16"/>
          <w:szCs w:val="16"/>
          <w:lang w:val="en-GB"/>
        </w:rPr>
      </w:pPr>
      <w:r>
        <w:rPr>
          <w:sz w:val="16"/>
          <w:szCs w:val="16"/>
          <w:lang w:val="en-GB"/>
        </w:rPr>
        <w:t>--------------</w:t>
      </w:r>
    </w:p>
    <w:p>
      <w:pPr>
        <w:pStyle w:val="Text"/>
        <w:jc w:val="both"/>
        <w:rPr>
          <w:sz w:val="16"/>
          <w:szCs w:val="16"/>
          <w:lang w:val="en-GB"/>
        </w:rPr>
      </w:pPr>
      <w:r>
        <w:rPr>
          <w:sz w:val="16"/>
          <w:szCs w:val="16"/>
          <w:lang w:val="en-GB"/>
        </w:rPr>
        <w:t>(*) For example, it can be used to force demonic spirits out of a host's body, or to undo the effects of a magic jar, or again, to force a dryad out of its host tree.</w:t>
      </w:r>
    </w:p>
    <w:p>
      <w:pPr>
        <w:pStyle w:val="Text"/>
        <w:pBdr>
          <w:bottom w:val="double" w:sz="6" w:space="1" w:color="000000"/>
        </w:pBdr>
        <w:spacing w:before="100" w:after="280"/>
        <w:jc w:val="both"/>
        <w:rPr>
          <w:sz w:val="16"/>
          <w:szCs w:val="16"/>
          <w:lang w:val="en-GB"/>
        </w:rPr>
      </w:pPr>
      <w:r>
        <w:rPr>
          <w:sz w:val="16"/>
          <w:szCs w:val="16"/>
          <w:lang w:val="en-GB"/>
        </w:rPr>
        <w:t xml:space="preserve">(**) The devas/archons act in a rather Monty-Pythonesque way while the action takes place below. They chat amongst each other with an English accent, quipping about what is going on below, taking bets, commenting about each other's appearances, making nonsensical jokes, etc. </w:t>
      </w:r>
    </w:p>
    <w:p>
      <w:pPr>
        <w:pStyle w:val="Text"/>
        <w:jc w:val="both"/>
        <w:rPr>
          <w:sz w:val="16"/>
          <w:szCs w:val="16"/>
          <w:lang w:val="en-GB"/>
        </w:rPr>
      </w:pPr>
      <w:r>
        <w:rPr>
          <w:sz w:val="16"/>
          <w:szCs w:val="16"/>
          <w:lang w:val="en-GB"/>
        </w:rPr>
        <w:t>Okay, so on the one hand we may have friendly Kavajan goatmen with Hammers of Concussion. On the other... we have…</w:t>
      </w:r>
    </w:p>
    <w:p>
      <w:pPr>
        <w:pStyle w:val="Heading2"/>
        <w:rPr>
          <w:rFonts w:eastAsia="Arial Unicode MS"/>
        </w:rPr>
      </w:pPr>
      <w:r>
        <w:rPr/>
        <w:t xml:space="preserve"> </w:t>
      </w:r>
      <w:bookmarkStart w:id="19" w:name="__RefHeading___Toc470877992"/>
      <w:r>
        <w:rPr/>
        <w:t>The Legion of Darkness.</w:t>
      </w:r>
      <w:bookmarkEnd w:id="19"/>
    </w:p>
    <w:p>
      <w:pPr>
        <w:pStyle w:val="Text"/>
        <w:jc w:val="both"/>
        <w:rPr>
          <w:sz w:val="16"/>
          <w:szCs w:val="16"/>
          <w:lang w:val="en-GB"/>
        </w:rPr>
      </w:pPr>
      <w:r>
        <w:rPr>
          <w:sz w:val="16"/>
          <w:szCs w:val="16"/>
          <w:lang w:val="en-GB"/>
        </w:rPr>
        <w:t>A servant of the Dark Ones (now a powerful baatezu in AD&amp;D2 terms or a weak entropic Immortal for OD&amp;D) survived the goatmen's onslaught when they broke free of their evil slavery. Once a powerful servant of a Dark One, Braatnee has now the power to meddle with Mystara. She has manipulated people to become her agents in the Prime, helping them form evil sects to do her bidding. To each of these sects, she has granted the power to summon one of her warriors, the original breed that spawned the goatlings of Kavajan fame. Braatnee had managed to keep a few under her control when she escaped.</w:t>
      </w:r>
    </w:p>
    <w:p>
      <w:pPr>
        <w:pStyle w:val="Text"/>
        <w:jc w:val="both"/>
        <w:rPr>
          <w:sz w:val="16"/>
          <w:szCs w:val="16"/>
          <w:lang w:val="en-GB"/>
        </w:rPr>
      </w:pPr>
      <w:r>
        <w:rPr>
          <w:sz w:val="16"/>
          <w:szCs w:val="16"/>
          <w:lang w:val="en-GB"/>
        </w:rPr>
        <w:t>These warriors look like very large goatlings, with black hair and heavy muscles. They wear plate armour and fight with two-handed swords. Adult specimens have at least 4 HD and the size and strength of an ogre. These warriors are to serve and defend their assigned sects on Mystara, but their true plan is to assemble, with or without their sect's knowledge, and march upon the stray Kavajan goatmen. So far, Braatnee's secret sects exist in all the city states. Their ultimate goal is to destroy or enslave the runaway goatman breeds in the name of their patron. The sects goal is of course to multiply in the region and make more converts, which is also useful to Braatnee. When enough warriors are available, they will leave their sects and form the Legion of Darkness. Braatnee's goal is to free her former masters from the Kavajan goatmen's magic, but only to subject them to her control.</w:t>
      </w:r>
    </w:p>
    <w:p>
      <w:pPr>
        <w:pStyle w:val="Text"/>
        <w:jc w:val="both"/>
        <w:rPr>
          <w:sz w:val="16"/>
          <w:szCs w:val="16"/>
          <w:lang w:val="en-GB"/>
        </w:rPr>
      </w:pPr>
      <w:r>
        <w:rPr>
          <w:sz w:val="16"/>
          <w:szCs w:val="16"/>
          <w:lang w:val="en-GB"/>
        </w:rPr>
        <w:t>These warriors have two special features. The first is that they have most of the abilities of anti-paladins such as: detect good 120', turn clerical type characters and magical creatures with good (AD&amp;D2) or lawful (OD&amp;D) alignments, etc. They must act in accord with a Covenant of Evil designed to keep the Legion cohesive, ruthless, an loyal to Braatnee. The spells they can cast, depending on their actual experience levels, include exclusively wizard spells that are Charm or mind-control type spells (using AD&amp;D2). For OD&amp;D, the spells allowable are:</w:t>
      </w:r>
    </w:p>
    <w:p>
      <w:pPr>
        <w:pStyle w:val="Text"/>
        <w:jc w:val="both"/>
        <w:rPr>
          <w:sz w:val="16"/>
          <w:szCs w:val="16"/>
          <w:lang w:val="en-GB"/>
        </w:rPr>
      </w:pPr>
      <w:r>
        <w:rPr>
          <w:sz w:val="16"/>
          <w:szCs w:val="16"/>
          <w:lang w:val="en-GB"/>
        </w:rPr>
        <w:t>Charm, ESP, hold person, charm monster, confusion, hold-monster, magic jar, mass charm, and mind barrier.</w:t>
      </w:r>
    </w:p>
    <w:p>
      <w:pPr>
        <w:pStyle w:val="Text"/>
        <w:jc w:val="both"/>
        <w:rPr>
          <w:sz w:val="16"/>
          <w:szCs w:val="16"/>
          <w:lang w:val="en-GB"/>
        </w:rPr>
      </w:pPr>
      <w:r>
        <w:rPr>
          <w:sz w:val="16"/>
          <w:szCs w:val="16"/>
          <w:lang w:val="en-GB"/>
        </w:rPr>
        <w:t>Their other main feature is their horns. Their natural appendages have been replaced with Horns of Iron Darkness which are literally rooted in their skulls. They cannot be removed without killing the creature (save when using a wish spell). Unattached Horns of Iron Darkness (HoID in short) have the power to reattach themselves when placed on top of any creature's head. If so the character's alignment automatically becomes lawful evil (AD&amp;D2) or Chaotic (OD&amp;D) -- no save. Braatnee and her warriors will consider the character a new member of the Legion of Darkness else, the character will be hunted down until killed and the HoID returned to Braatnee. The character however gains the following powers:</w:t>
      </w:r>
    </w:p>
    <w:p>
      <w:pPr>
        <w:pStyle w:val="Text"/>
        <w:jc w:val="both"/>
        <w:rPr>
          <w:sz w:val="16"/>
          <w:szCs w:val="16"/>
          <w:lang w:val="en-GB"/>
        </w:rPr>
      </w:pPr>
      <w:r>
        <w:rPr>
          <w:sz w:val="16"/>
          <w:szCs w:val="16"/>
          <w:lang w:val="en-GB"/>
        </w:rPr>
        <w:t>100% chance per round of gating another warrior of the Legion of half or less experience (minimum level 4).</w:t>
      </w:r>
    </w:p>
    <w:p>
      <w:pPr>
        <w:pStyle w:val="Text"/>
        <w:jc w:val="both"/>
        <w:rPr>
          <w:sz w:val="16"/>
          <w:szCs w:val="16"/>
          <w:lang w:val="en-GB"/>
        </w:rPr>
      </w:pPr>
      <w:r>
        <w:rPr>
          <w:sz w:val="16"/>
          <w:szCs w:val="16"/>
          <w:lang w:val="en-GB"/>
        </w:rPr>
        <w:t>15% Magic resistance</w:t>
      </w:r>
    </w:p>
    <w:p>
      <w:pPr>
        <w:pStyle w:val="Text"/>
        <w:jc w:val="both"/>
        <w:rPr>
          <w:sz w:val="16"/>
          <w:szCs w:val="16"/>
          <w:lang w:val="en-GB"/>
        </w:rPr>
      </w:pPr>
      <w:r>
        <w:rPr>
          <w:sz w:val="16"/>
          <w:szCs w:val="16"/>
          <w:lang w:val="en-GB"/>
        </w:rPr>
        <w:t>+1 or better weapon to hit</w:t>
      </w:r>
    </w:p>
    <w:p>
      <w:pPr>
        <w:pStyle w:val="Text"/>
        <w:jc w:val="both"/>
        <w:rPr>
          <w:sz w:val="16"/>
          <w:szCs w:val="16"/>
          <w:lang w:val="en-GB"/>
        </w:rPr>
      </w:pPr>
      <w:r>
        <w:rPr>
          <w:sz w:val="16"/>
          <w:szCs w:val="16"/>
          <w:lang w:val="en-GB"/>
        </w:rPr>
        <w:t>Regenerate (as a ring of regen.)</w:t>
      </w:r>
    </w:p>
    <w:p>
      <w:pPr>
        <w:pStyle w:val="Text"/>
        <w:jc w:val="both"/>
        <w:rPr>
          <w:sz w:val="16"/>
          <w:szCs w:val="16"/>
          <w:lang w:val="en-GB"/>
        </w:rPr>
      </w:pPr>
      <w:r>
        <w:rPr>
          <w:sz w:val="16"/>
          <w:szCs w:val="16"/>
          <w:lang w:val="en-GB"/>
        </w:rPr>
        <w:t>Head-butt special attack: requires charging again a foe -- damage d10+10 of magical damage as good as a +2 magical weapon as far as being able to hit magical beings. With a roll five points or more above the required attack score, the opponent is off-balance and loses its action for the round.</w:t>
      </w:r>
    </w:p>
    <w:p>
      <w:pPr>
        <w:pStyle w:val="Text"/>
        <w:jc w:val="both"/>
        <w:rPr>
          <w:sz w:val="16"/>
          <w:szCs w:val="16"/>
          <w:lang w:val="en-GB"/>
        </w:rPr>
      </w:pPr>
      <w:r>
        <w:rPr>
          <w:sz w:val="16"/>
          <w:szCs w:val="16"/>
          <w:lang w:val="en-GB"/>
        </w:rPr>
        <w:t>Immunity to all fires, poisons, and mind-affecting spells/spell-like powers. Half-damage from cold- and gas-based magical attacks.</w:t>
      </w:r>
    </w:p>
    <w:p>
      <w:pPr>
        <w:pStyle w:val="Text"/>
        <w:jc w:val="both"/>
        <w:rPr>
          <w:sz w:val="16"/>
          <w:szCs w:val="16"/>
          <w:lang w:val="en-GB"/>
        </w:rPr>
      </w:pPr>
      <w:r>
        <w:rPr>
          <w:sz w:val="16"/>
          <w:szCs w:val="16"/>
          <w:lang w:val="en-GB"/>
        </w:rPr>
        <w:t>Infravision and know-alignment (both at will), and dimension door (twice per day).</w:t>
      </w:r>
    </w:p>
    <w:p>
      <w:pPr>
        <w:pStyle w:val="Text"/>
        <w:jc w:val="both"/>
        <w:rPr>
          <w:sz w:val="16"/>
          <w:szCs w:val="16"/>
          <w:lang w:val="en-GB"/>
        </w:rPr>
      </w:pPr>
      <w:r>
        <w:rPr>
          <w:sz w:val="16"/>
          <w:szCs w:val="16"/>
          <w:lang w:val="en-GB"/>
        </w:rPr>
        <w:t>Warriors of Braatnee cannot fly and cannot call upon a paladin's warhorse (they do not use mounts at all*). They must respect their Covenant of Evil or be hunted down and destroyed. Upper level warriors may have other magical items provided to them by their sects. Occasionally, Braatnee will provide a Sword of Ineffable Damnation to a warrior whose eventual role will be that of a Legion commander. The sword is the evil equivalent to a paladin's +5 Holy Avenger. A warrior of Braatnee who is killed turns into ashes within a 2d4 rounds and cannot be raised from the dead. Its soul returns to Braatnee and becomes a lesser being on her plane.</w:t>
      </w:r>
    </w:p>
    <w:p>
      <w:pPr>
        <w:pStyle w:val="Text"/>
        <w:pBdr>
          <w:bottom w:val="double" w:sz="6" w:space="1" w:color="000000"/>
        </w:pBdr>
        <w:spacing w:before="100" w:after="280"/>
        <w:jc w:val="both"/>
        <w:rPr>
          <w:sz w:val="16"/>
          <w:szCs w:val="16"/>
          <w:lang w:val="en-GB"/>
        </w:rPr>
      </w:pPr>
      <w:r>
        <w:rPr>
          <w:sz w:val="16"/>
          <w:szCs w:val="16"/>
          <w:lang w:val="en-GB"/>
        </w:rPr>
        <w:t xml:space="preserve">(*) Perhaps wicked-looking war-chariots pulled by nightmares. </w:t>
      </w:r>
    </w:p>
    <w:p>
      <w:pPr>
        <w:pStyle w:val="Heading2"/>
        <w:rPr/>
      </w:pPr>
      <w:bookmarkStart w:id="20" w:name="__RefHeading___Toc470877993"/>
      <w:bookmarkEnd w:id="20"/>
      <w:r>
        <w:rPr/>
        <w:t>The Horn Of Iron Darkness</w:t>
      </w:r>
    </w:p>
    <w:p>
      <w:pPr>
        <w:pStyle w:val="Text"/>
        <w:jc w:val="both"/>
        <w:rPr>
          <w:sz w:val="16"/>
          <w:szCs w:val="16"/>
          <w:lang w:val="en-GB"/>
        </w:rPr>
      </w:pPr>
      <w:r>
        <w:rPr>
          <w:sz w:val="16"/>
          <w:szCs w:val="16"/>
          <w:lang w:val="en-GB"/>
        </w:rPr>
        <w:t>The horns themselves are made of iron-strength evil, sheer ichor of darkness so to speak. They are created from the souls of fallen beasts, the ones Braatnee defeats on her plane. The souls are woven into these iron horns, producing these black, solid-shadow objects, at the rate of a soul for every pair of horns. In effect, the horns are in some ways "possessing" their hosts when attached to their bodies, in this case Braatnee's warriors. I'll let everyone figure out how much of an influence the horns have one their hosts. This is the only limit to Bratnee's Legion of Darkness -- she must defeat some evil foe to create each of these sets of horns.</w:t>
      </w:r>
    </w:p>
    <w:p>
      <w:pPr>
        <w:pStyle w:val="Text"/>
        <w:pBdr>
          <w:bottom w:val="double" w:sz="6" w:space="1" w:color="000000"/>
        </w:pBdr>
        <w:spacing w:before="100" w:after="280"/>
        <w:jc w:val="both"/>
        <w:rPr>
          <w:sz w:val="16"/>
          <w:szCs w:val="16"/>
          <w:lang w:val="en-GB"/>
        </w:rPr>
      </w:pPr>
      <w:r>
        <w:rPr>
          <w:sz w:val="16"/>
          <w:szCs w:val="16"/>
          <w:lang w:val="en-GB"/>
        </w:rPr>
        <w:t xml:space="preserve">When used against one of her warriors, the Hammer of Concussion (that is: the Hammer of the Ram, as it is known among the Kavajan goatlings), ends up being a very deadly weapon. Upon scoring a hit, the malevolent horns are forced off the warrior's head. A somewhat silly image comes to my mind as I write this, but then it is very unfortunate for the hapless warrior who then drops dead, parts of its brain leaking out from the two gaping holes in its head. Warriors of Braatnee are very powerful, all things considered, but this hammer obviously means trouble to them. They will go to great lengths to remove this much hated weapon from the hands of the goatlings (it is fortunate for Braatnee that it has a limited number of charges). </w:t>
      </w:r>
      <w:r>
        <w:br w:type="page"/>
      </w:r>
    </w:p>
    <w:p>
      <w:pPr>
        <w:pStyle w:val="Heading1"/>
        <w:rPr>
          <w:rFonts w:eastAsia="Arial Unicode MS"/>
          <w:lang w:val="en-GB"/>
        </w:rPr>
      </w:pPr>
      <w:bookmarkStart w:id="21" w:name="__RefHeading___Toc470877994"/>
      <w:bookmarkEnd w:id="21"/>
      <w:r>
        <w:rPr>
          <w:lang w:val="en-GB"/>
        </w:rPr>
        <w:t>Graakhalia</w:t>
      </w:r>
    </w:p>
    <w:p>
      <w:pPr>
        <w:pStyle w:val="Heading2"/>
        <w:rPr>
          <w:rFonts w:eastAsia="Arial Unicode MS"/>
        </w:rPr>
      </w:pPr>
      <w:bookmarkStart w:id="22" w:name="__RefHeading___Toc470877995"/>
      <w:bookmarkEnd w:id="22"/>
      <w:r>
        <w:rPr/>
        <w:t>Urggrik-Graastok: The Future?</w:t>
      </w:r>
    </w:p>
    <w:p>
      <w:pPr>
        <w:pStyle w:val="Text"/>
        <w:jc w:val="both"/>
        <w:rPr>
          <w:sz w:val="16"/>
          <w:szCs w:val="16"/>
          <w:lang w:val="en-GB"/>
        </w:rPr>
      </w:pPr>
      <w:r>
        <w:rPr>
          <w:sz w:val="16"/>
          <w:szCs w:val="16"/>
          <w:lang w:val="en-GB"/>
        </w:rPr>
        <w:t>Okay, so that's my take on the twisted forest and the environs of Graakhalia. A fragile ecosystem. I'll have more thoughts on the origins, culture, and society of the Dusanu in another post, but for now, here are some thoughts of mine-</w:t>
      </w:r>
    </w:p>
    <w:p>
      <w:pPr>
        <w:pStyle w:val="Text"/>
        <w:jc w:val="both"/>
        <w:rPr>
          <w:sz w:val="16"/>
          <w:szCs w:val="16"/>
          <w:lang w:val="en-GB"/>
        </w:rPr>
      </w:pPr>
      <w:r>
        <w:rPr>
          <w:sz w:val="16"/>
          <w:szCs w:val="16"/>
          <w:lang w:val="en-GB"/>
        </w:rPr>
        <w:t>I mentioned (made a big point of, actually) the fragile nature of the ecosystem of the underground realm. So what happens when, say, a whole shitload of humanoid invaders from the Black Mountains, unknowledgable in the ways of Graakhalia, stumble in and boot out the current inhabitants?</w:t>
      </w:r>
    </w:p>
    <w:p>
      <w:pPr>
        <w:pStyle w:val="Text"/>
        <w:jc w:val="both"/>
        <w:rPr>
          <w:sz w:val="16"/>
          <w:szCs w:val="16"/>
          <w:lang w:val="en-GB"/>
        </w:rPr>
      </w:pPr>
      <w:r>
        <w:rPr>
          <w:sz w:val="16"/>
          <w:szCs w:val="16"/>
          <w:lang w:val="en-GB"/>
        </w:rPr>
        <w:t>Well, those who don't learn from history are doomed to repeat it, right? And humanoids are notoriously damn slow learners. The natural result would seem to be that they would stumble across the Dusanu, and gradually be assimilated by them.</w:t>
      </w:r>
    </w:p>
    <w:p>
      <w:pPr>
        <w:pStyle w:val="Text"/>
        <w:jc w:val="both"/>
        <w:rPr>
          <w:sz w:val="16"/>
          <w:szCs w:val="16"/>
          <w:lang w:val="en-GB"/>
        </w:rPr>
      </w:pPr>
      <w:r>
        <w:rPr>
          <w:sz w:val="16"/>
          <w:szCs w:val="16"/>
          <w:lang w:val="en-GB"/>
        </w:rPr>
        <w:t>The Dusanu would have to accommodate greatly increased populations, thus spreading their numbers and expanding their territory, and causing lots of problems for the humanoid intruders who aren't smart enough to get out of the way.</w:t>
      </w:r>
    </w:p>
    <w:p>
      <w:pPr>
        <w:pStyle w:val="Text"/>
        <w:jc w:val="both"/>
        <w:rPr>
          <w:sz w:val="16"/>
          <w:szCs w:val="16"/>
          <w:lang w:val="en-GB"/>
        </w:rPr>
      </w:pPr>
      <w:r>
        <w:rPr>
          <w:sz w:val="16"/>
          <w:szCs w:val="16"/>
          <w:lang w:val="en-GB"/>
        </w:rPr>
        <w:t>Of course, the former inhabitants, now reduced to a fraction of their former strength (although PWA 1011 and 1012 have the Graakhalian populations at around 14,000... sure, it's a fraction of 25,000, but not as shabby as it is sometimes made out)... anyway, they'd be quick to take advantage of the situation, and perhaps use it to get their territory back in time.</w:t>
      </w:r>
    </w:p>
    <w:p>
      <w:pPr>
        <w:pStyle w:val="Text"/>
        <w:jc w:val="both"/>
        <w:rPr>
          <w:sz w:val="16"/>
          <w:szCs w:val="16"/>
          <w:lang w:val="en-GB"/>
        </w:rPr>
      </w:pPr>
      <w:r>
        <w:rPr>
          <w:sz w:val="16"/>
          <w:szCs w:val="16"/>
          <w:lang w:val="en-GB"/>
        </w:rPr>
        <w:t>Which would shatter the Master's hold on the Plain of Fire... and once his major route for reinforcements is shattered, he'll have a tough time keeping his mitts on Sind... which, as our current almanac for 1014 has it, is having massive problems of its own, to date.</w:t>
      </w:r>
    </w:p>
    <w:p>
      <w:pPr>
        <w:pStyle w:val="Text"/>
        <w:jc w:val="both"/>
        <w:rPr>
          <w:sz w:val="16"/>
          <w:szCs w:val="16"/>
          <w:lang w:val="en-GB"/>
        </w:rPr>
      </w:pPr>
      <w:r>
        <w:rPr>
          <w:sz w:val="16"/>
          <w:szCs w:val="16"/>
          <w:lang w:val="en-GB"/>
        </w:rPr>
        <w:t>Anyway, what do you all think?</w:t>
      </w:r>
    </w:p>
    <w:p>
      <w:pPr>
        <w:pStyle w:val="Text"/>
        <w:jc w:val="both"/>
        <w:rPr>
          <w:sz w:val="16"/>
          <w:szCs w:val="16"/>
          <w:lang w:val="en-GB"/>
        </w:rPr>
      </w:pPr>
      <w:r>
        <w:rPr>
          <w:sz w:val="16"/>
          <w:szCs w:val="16"/>
          <w:lang w:val="en-GB"/>
        </w:rPr>
        <w:t>' ------------------------------</w:t>
      </w:r>
    </w:p>
    <w:p>
      <w:pPr>
        <w:pStyle w:val="Heading3"/>
        <w:rPr/>
      </w:pPr>
      <w:bookmarkStart w:id="23" w:name="__RefHeading___Toc470877996"/>
      <w:bookmarkEnd w:id="23"/>
      <w:r>
        <w:rPr/>
        <w:t>Urggrik-Graastok: My take on it</w:t>
      </w:r>
    </w:p>
    <w:p>
      <w:pPr>
        <w:pStyle w:val="Text"/>
        <w:jc w:val="both"/>
        <w:rPr>
          <w:sz w:val="16"/>
          <w:szCs w:val="16"/>
          <w:lang w:val="en-GB"/>
        </w:rPr>
      </w:pPr>
      <w:r>
        <w:rPr>
          <w:sz w:val="16"/>
          <w:szCs w:val="16"/>
          <w:lang w:val="en-GB"/>
        </w:rPr>
        <w:t>Deep within the heart of Graakhalia lay the twisted depths of Urggrik-Graastok, a dark forest filled with unknown horrors.</w:t>
      </w:r>
    </w:p>
    <w:p>
      <w:pPr>
        <w:pStyle w:val="Text"/>
        <w:jc w:val="both"/>
        <w:rPr>
          <w:sz w:val="16"/>
          <w:szCs w:val="16"/>
          <w:lang w:val="en-GB"/>
        </w:rPr>
      </w:pPr>
      <w:r>
        <w:rPr>
          <w:sz w:val="16"/>
          <w:szCs w:val="16"/>
          <w:lang w:val="en-GB"/>
        </w:rPr>
        <w:t>Well, mostly unknown. :)</w:t>
      </w:r>
    </w:p>
    <w:p>
      <w:pPr>
        <w:pStyle w:val="Text"/>
        <w:jc w:val="both"/>
        <w:rPr>
          <w:sz w:val="16"/>
          <w:szCs w:val="16"/>
          <w:lang w:val="en-GB"/>
        </w:rPr>
      </w:pPr>
      <w:r>
        <w:rPr>
          <w:sz w:val="16"/>
          <w:szCs w:val="16"/>
          <w:lang w:val="en-GB"/>
        </w:rPr>
        <w:t>I've been toying with this for a while now, and I finally worked out a scenario that I enjoy for this area that lay beneath the Plain of Fire.</w:t>
      </w:r>
    </w:p>
    <w:p>
      <w:pPr>
        <w:pStyle w:val="Text"/>
        <w:jc w:val="both"/>
        <w:rPr>
          <w:sz w:val="16"/>
          <w:szCs w:val="16"/>
          <w:lang w:val="en-GB"/>
        </w:rPr>
      </w:pPr>
      <w:r>
        <w:rPr>
          <w:sz w:val="16"/>
          <w:szCs w:val="16"/>
          <w:lang w:val="en-GB"/>
        </w:rPr>
        <w:t>The story begins:</w:t>
      </w:r>
    </w:p>
    <w:p>
      <w:pPr>
        <w:pStyle w:val="Text"/>
        <w:jc w:val="both"/>
        <w:rPr>
          <w:sz w:val="16"/>
          <w:szCs w:val="16"/>
          <w:lang w:val="en-GB"/>
        </w:rPr>
      </w:pPr>
      <w:r>
        <w:rPr>
          <w:sz w:val="16"/>
          <w:szCs w:val="16"/>
          <w:lang w:val="en-GB"/>
        </w:rPr>
        <w:t>Millennia ago, the depths of Graakhalia were untouched by the hand of outside civilisation. It was a place of unknown and unknowable horrors- strange, twisted flora and fauna that survived in a deadly ecosystem.</w:t>
      </w:r>
    </w:p>
    <w:p>
      <w:pPr>
        <w:pStyle w:val="Text"/>
        <w:jc w:val="both"/>
        <w:rPr>
          <w:sz w:val="16"/>
          <w:szCs w:val="16"/>
          <w:lang w:val="en-GB"/>
        </w:rPr>
      </w:pPr>
      <w:r>
        <w:rPr>
          <w:sz w:val="16"/>
          <w:szCs w:val="16"/>
          <w:lang w:val="en-GB"/>
        </w:rPr>
        <w:t>It was to this harsh realm that Gruugrakh gnolls, fleeing persecution from the west, found themselves in. Little more hospitable than the Plain of Fire above, it at least provided shelter and food for the refugees. Over time, they began to adapt to their new environs, their interest in the strange creatures they found there at a minimum.</w:t>
      </w:r>
    </w:p>
    <w:p>
      <w:pPr>
        <w:pStyle w:val="Text"/>
        <w:jc w:val="both"/>
        <w:rPr>
          <w:sz w:val="16"/>
          <w:szCs w:val="16"/>
          <w:lang w:val="en-GB"/>
        </w:rPr>
      </w:pPr>
      <w:r>
        <w:rPr>
          <w:sz w:val="16"/>
          <w:szCs w:val="16"/>
          <w:lang w:val="en-GB"/>
        </w:rPr>
        <w:t>Not long after their arrival, a group of gnollish explorers stumbled across a vast cavern, full of lush plant life- much of it like that of the surface world, though adapted to the underground. They settled there, in the place they called Graastok, meaning "forest" in their tongue. It was a veritable haven for the beleaguered gnolls... for a time.</w:t>
      </w:r>
    </w:p>
    <w:p>
      <w:pPr>
        <w:pStyle w:val="Text"/>
        <w:jc w:val="both"/>
        <w:rPr>
          <w:sz w:val="16"/>
          <w:szCs w:val="16"/>
          <w:lang w:val="en-GB"/>
        </w:rPr>
      </w:pPr>
      <w:r>
        <w:rPr>
          <w:sz w:val="16"/>
          <w:szCs w:val="16"/>
          <w:lang w:val="en-GB"/>
        </w:rPr>
        <w:t>They soon found that the forest held more horrors than even the outside caverns. Strange killer trees and horrid beasts stalked the gnollish intruders, slaughtering and feeding on them.</w:t>
      </w:r>
    </w:p>
    <w:p>
      <w:pPr>
        <w:pStyle w:val="Text"/>
        <w:jc w:val="both"/>
        <w:rPr>
          <w:sz w:val="16"/>
          <w:szCs w:val="16"/>
          <w:lang w:val="en-GB"/>
        </w:rPr>
      </w:pPr>
      <w:r>
        <w:rPr>
          <w:sz w:val="16"/>
          <w:szCs w:val="16"/>
          <w:lang w:val="en-GB"/>
        </w:rPr>
        <w:t>The gnolls might have held out, and turned things around, but for a sudden, unexpected turn of events. During the season that later became known as Braatkrahl, certain of the beasts of the forest- creatures that possessed the qualities of plants and animals- began to release spores. A few survivors managed to escape back to other gnollish camps, bearing horror stories of their encounters, and bringing with them a new name for the cavern- Urggrik-Graastok (roughly "twisted forest", though English doesn't do justice to gnollish profanity). Gnollish bands break camp and move away from the area. A period of avoidance of the cavern begins.</w:t>
      </w:r>
    </w:p>
    <w:p>
      <w:pPr>
        <w:pStyle w:val="Text"/>
        <w:jc w:val="both"/>
        <w:rPr>
          <w:sz w:val="16"/>
          <w:szCs w:val="16"/>
          <w:lang w:val="en-GB"/>
        </w:rPr>
      </w:pPr>
      <w:r>
        <w:rPr>
          <w:sz w:val="16"/>
          <w:szCs w:val="16"/>
          <w:lang w:val="en-GB"/>
        </w:rPr>
        <w:t>Later, a Gruugrakh wokan and his companions find themselves lost in the caverns, and find themselves in Urggrik-Graastok. Intrigued, the wokan manages to convince his companions to explore it, despite the rumours. In their explorations, they find a curiosity- a group of humanoid creatures living in the forest.</w:t>
      </w:r>
    </w:p>
    <w:p>
      <w:pPr>
        <w:pStyle w:val="Text"/>
        <w:jc w:val="both"/>
        <w:rPr>
          <w:sz w:val="16"/>
          <w:szCs w:val="16"/>
          <w:lang w:val="en-GB"/>
        </w:rPr>
      </w:pPr>
      <w:r>
        <w:rPr>
          <w:sz w:val="16"/>
          <w:szCs w:val="16"/>
          <w:lang w:val="en-GB"/>
        </w:rPr>
        <w:t>Closely resembling gnolls, but seeming to be fungal in nature, the wokan begins a serious study of them. They are benevolent, unlike most of the creatures of the forest, and are seemingly related to similar creatures that have been found in the caverns- though not bestial like them. They even display a primitive intellect.</w:t>
      </w:r>
    </w:p>
    <w:p>
      <w:pPr>
        <w:pStyle w:val="Text"/>
        <w:jc w:val="both"/>
        <w:rPr>
          <w:sz w:val="16"/>
          <w:szCs w:val="16"/>
          <w:lang w:val="en-GB"/>
        </w:rPr>
      </w:pPr>
      <w:r>
        <w:rPr>
          <w:sz w:val="16"/>
          <w:szCs w:val="16"/>
          <w:lang w:val="en-GB"/>
        </w:rPr>
        <w:t>Disaster strikes when one of the gnolls is slain by the creatures during Braatkrahl. Outraged, the others strike back at the perceived threat, as the wokan protests. They entreat him once more to leave, but he demurs, and is abandoned by his fellows.</w:t>
      </w:r>
    </w:p>
    <w:p>
      <w:pPr>
        <w:pStyle w:val="Text"/>
        <w:jc w:val="both"/>
        <w:rPr>
          <w:sz w:val="16"/>
          <w:szCs w:val="16"/>
          <w:lang w:val="en-GB"/>
        </w:rPr>
      </w:pPr>
      <w:r>
        <w:rPr>
          <w:sz w:val="16"/>
          <w:szCs w:val="16"/>
          <w:lang w:val="en-GB"/>
        </w:rPr>
        <w:t>Shortly thereafter, the slain gnoll seemingly rises from the dead, bearing the fungal qualities of his slayers. The wokan is intrigued, and at first views them as a form of undead, but lacking the evil natures of others of undead kind. As he studies them, he realises the folly of this. Further, he is intrigued by their ability to teach one another. They have picked up on certain mannerisms of the gnolls, and the wokan establishes a primitive form of communication with them. Over time, he begins to arrange the abduction of gnolls from nearby areas within Graakhalia, and oversees the process of turning them into fungoid creatures. He removes himself from the vicinity during the sporing season, and manages to avoid becoming a fungoid himself.</w:t>
      </w:r>
    </w:p>
    <w:p>
      <w:pPr>
        <w:pStyle w:val="Text"/>
        <w:jc w:val="both"/>
        <w:rPr>
          <w:sz w:val="16"/>
          <w:szCs w:val="16"/>
          <w:lang w:val="en-GB"/>
        </w:rPr>
      </w:pPr>
      <w:r>
        <w:rPr>
          <w:sz w:val="16"/>
          <w:szCs w:val="16"/>
          <w:lang w:val="en-GB"/>
        </w:rPr>
        <w:t>Having overseen the creation of nearly a dozen of the creatures, and taught them gnollish ways, he brings the fungoids back to his camp, to display his accomplishment. The other gnolls, having heard tales of the creatures, won't listen to the wokan's tales, and attack he and the things on sight. Only a few remain. The wokan tries to rally them, to convince them they can grow strong and dominate the gnolls, but to no avail. The creatures turn on the wokan and assimilate him into their population.</w:t>
      </w:r>
    </w:p>
    <w:p>
      <w:pPr>
        <w:pStyle w:val="Text"/>
        <w:jc w:val="both"/>
        <w:rPr>
          <w:sz w:val="16"/>
          <w:szCs w:val="16"/>
          <w:lang w:val="en-GB"/>
        </w:rPr>
      </w:pPr>
      <w:r>
        <w:rPr>
          <w:sz w:val="16"/>
          <w:szCs w:val="16"/>
          <w:lang w:val="en-GB"/>
        </w:rPr>
        <w:t>Soon, tales of gnollish camps that have been devastated, leaving no survivors, begin to be passed around Graakhalia. They are dismissed at first, but they come with more frequency, and the gnolls realise there is a problem. The fungoid creatures are on the rise, and war quickly breaks out between the two populations. Though at first driven back by the gnolls, the advent of Braatkrahl quickly turns the tide back in the favour of the fungoids.</w:t>
      </w:r>
    </w:p>
    <w:p>
      <w:pPr>
        <w:pStyle w:val="Text"/>
        <w:jc w:val="both"/>
        <w:rPr>
          <w:sz w:val="16"/>
          <w:szCs w:val="16"/>
          <w:lang w:val="en-GB"/>
        </w:rPr>
      </w:pPr>
      <w:r>
        <w:rPr>
          <w:sz w:val="16"/>
          <w:szCs w:val="16"/>
          <w:lang w:val="en-GB"/>
        </w:rPr>
        <w:t>The war rages for years, with fluctuations in the success of both sides. Finally, a gnollish shaman, having studied the creatures, suggests the Gruugrakh flee into the upper caverns, far from the creatures. They do this, and over time, the attacks decrease in frequency, finally dwindling completely over a period of a few decades. The gnolls begin to move back into the lower caverns, but strictly avoid Urggrik-Graastok, a territory which has become taboo.</w:t>
      </w:r>
    </w:p>
    <w:p>
      <w:pPr>
        <w:pStyle w:val="Text"/>
        <w:jc w:val="both"/>
        <w:rPr>
          <w:sz w:val="16"/>
          <w:szCs w:val="16"/>
          <w:lang w:val="en-GB"/>
        </w:rPr>
      </w:pPr>
      <w:r>
        <w:rPr>
          <w:sz w:val="16"/>
          <w:szCs w:val="16"/>
          <w:lang w:val="en-GB"/>
        </w:rPr>
        <w:t>Many centuries later, Sheyallia elves, fleeing northwards from the Serpent Peninsula, find themselves sharing territory with the Gruugrakh gnolls. Fighting breaks out between the two groups, and the elves begin to settle into areas not already claimed by gnolls. Among these are the caverns surrounding Urggrik-Graastok.</w:t>
      </w:r>
    </w:p>
    <w:p>
      <w:pPr>
        <w:pStyle w:val="Text"/>
        <w:jc w:val="both"/>
        <w:rPr>
          <w:sz w:val="16"/>
          <w:szCs w:val="16"/>
          <w:lang w:val="en-GB"/>
        </w:rPr>
      </w:pPr>
      <w:r>
        <w:rPr>
          <w:sz w:val="16"/>
          <w:szCs w:val="16"/>
          <w:lang w:val="en-GB"/>
        </w:rPr>
        <w:t>They soon find the forest, and like the gnolls before them, hope to claim it for themselves, as it is reminiscent of their aboveground homelands.</w:t>
      </w:r>
    </w:p>
    <w:p>
      <w:pPr>
        <w:pStyle w:val="Text"/>
        <w:jc w:val="both"/>
        <w:rPr>
          <w:sz w:val="16"/>
          <w:szCs w:val="16"/>
          <w:lang w:val="en-GB"/>
        </w:rPr>
      </w:pPr>
      <w:r>
        <w:rPr>
          <w:sz w:val="16"/>
          <w:szCs w:val="16"/>
          <w:lang w:val="en-GB"/>
        </w:rPr>
        <w:t>They find small groups of the fungoid creatures, and though they first mistake them for gnolls, soon realise their plant like nature. They are intrigued by the creatures (now primitive once more, having forgotten any vestiges of gnollish culture they might have picked up), and study them.</w:t>
      </w:r>
    </w:p>
    <w:p>
      <w:pPr>
        <w:pStyle w:val="Text"/>
        <w:jc w:val="both"/>
        <w:rPr>
          <w:sz w:val="16"/>
          <w:szCs w:val="16"/>
          <w:lang w:val="en-GB"/>
        </w:rPr>
      </w:pPr>
      <w:r>
        <w:rPr>
          <w:sz w:val="16"/>
          <w:szCs w:val="16"/>
          <w:lang w:val="en-GB"/>
        </w:rPr>
        <w:t>Again, like the gnolls before them, a few elves fall victim to the creatures' spores during Braatkrahl. The elves react differently however; more in tune with nature, they don't view this as a hostile act, but rather as a natural floral activity. Rather than attack the creatures, they allow them to remain, and fulfil their natural life cycles.</w:t>
      </w:r>
    </w:p>
    <w:p>
      <w:pPr>
        <w:pStyle w:val="Text"/>
        <w:jc w:val="both"/>
        <w:rPr>
          <w:sz w:val="16"/>
          <w:szCs w:val="16"/>
          <w:lang w:val="en-GB"/>
        </w:rPr>
      </w:pPr>
      <w:r>
        <w:rPr>
          <w:sz w:val="16"/>
          <w:szCs w:val="16"/>
          <w:lang w:val="en-GB"/>
        </w:rPr>
        <w:t>Over time, the creatures, whom the elves call "Dusanu" (roughly, "Fungus People")- and to whom they equate a status among the underground flora that the Treants have in the above world- settle into a pattern of cooperation with the Sheyallia. Their remarkable learning ability proves intriguing, and the elves begin to teach them Sheyallian culture, and a form of sign language. They avoid the Dusanu during sporing season, and (aside from an occasional incident) do not antagonise them and cause the release of spores. The two races live in harmony in the forest. The attacks of the gnolls have become less frequent as the elves move into the forest, for they still fear to get too close.</w:t>
      </w:r>
    </w:p>
    <w:p>
      <w:pPr>
        <w:pStyle w:val="Text"/>
        <w:jc w:val="both"/>
        <w:rPr>
          <w:sz w:val="16"/>
          <w:szCs w:val="16"/>
          <w:lang w:val="en-GB"/>
        </w:rPr>
      </w:pPr>
      <w:r>
        <w:rPr>
          <w:sz w:val="16"/>
          <w:szCs w:val="16"/>
          <w:lang w:val="en-GB"/>
        </w:rPr>
        <w:t>Unfortunately, this proves to be a bad thing for the Sheyallia. As the gnolls are the primary source of sustenance and reproduction for the Dusanu, the fungoids are forced first to increase the range of their attacks- venturing further into gnollish territory; an event that causes the gnolls (whose shamans still tell tales of the horrors of the fungus men) to retreat into the upper levels. Thus the Dusanu are forced to turn inwards for their food- to their "allies", the elves.</w:t>
      </w:r>
    </w:p>
    <w:p>
      <w:pPr>
        <w:pStyle w:val="Text"/>
        <w:jc w:val="both"/>
        <w:rPr>
          <w:sz w:val="16"/>
          <w:szCs w:val="16"/>
          <w:lang w:val="en-GB"/>
        </w:rPr>
      </w:pPr>
      <w:r>
        <w:rPr>
          <w:sz w:val="16"/>
          <w:szCs w:val="16"/>
          <w:lang w:val="en-GB"/>
        </w:rPr>
        <w:t>The elves, unawares at first, are slow to respond to the threat. Though more powerful than the Dusanu, who disdain the use of weapons (though they use other tools), they quickly find themselves outnumbered, both by the Dusanu as well as the other horrors of the forest, which they have yet to fully tame. They begin to flee into the upper levels of Graakhalia, where they must fight the gnolls already present.</w:t>
      </w:r>
    </w:p>
    <w:p>
      <w:pPr>
        <w:pStyle w:val="Text"/>
        <w:jc w:val="both"/>
        <w:rPr>
          <w:sz w:val="16"/>
          <w:szCs w:val="16"/>
          <w:lang w:val="en-GB"/>
        </w:rPr>
      </w:pPr>
      <w:r>
        <w:rPr>
          <w:sz w:val="16"/>
          <w:szCs w:val="16"/>
          <w:lang w:val="en-GB"/>
        </w:rPr>
        <w:t>The elves and gnolls eventually come to an accord, realising they must share this space underground, and form a tentative peace (that eventually unifies them as a people). They initially form loose agreements to occupy separate areas of Graakhalia. Both groups mutually agree to avoid Urggrik-Graastok.</w:t>
      </w:r>
    </w:p>
    <w:p>
      <w:pPr>
        <w:pStyle w:val="Text"/>
        <w:jc w:val="both"/>
        <w:rPr>
          <w:sz w:val="16"/>
          <w:szCs w:val="16"/>
          <w:lang w:val="en-GB"/>
        </w:rPr>
      </w:pPr>
      <w:r>
        <w:rPr>
          <w:sz w:val="16"/>
          <w:szCs w:val="16"/>
          <w:lang w:val="en-GB"/>
        </w:rPr>
        <w:t>Slowly, the two groups begin to venture forth once more, as the Dusanu menace dies down. The relatively short lifespans of the creatures insure that, without a constant influx of new specimens, they will gradually die down to subsistence levels. The elves make contact with them once more, and enter into cooperative talks with them. They agree to leave the areas around Urggrik-Graastok as a "neutral zone", with aggressive acts beyond the bounds being tantamount to war. The two peoples begin peaceful coexistence once more, with elves periodically venturing into the forest to partake of the fruits of that place, and to remember the wonders of the aboveground. The Dusanu, in exchange, benefit from elven culture and civilisation (and later, Gnollish as well.)</w:t>
      </w:r>
    </w:p>
    <w:p>
      <w:pPr>
        <w:pStyle w:val="Text"/>
        <w:jc w:val="both"/>
        <w:rPr>
          <w:sz w:val="16"/>
          <w:szCs w:val="16"/>
          <w:lang w:val="en-GB"/>
        </w:rPr>
      </w:pPr>
      <w:r>
        <w:rPr>
          <w:sz w:val="16"/>
          <w:szCs w:val="16"/>
          <w:lang w:val="en-GB"/>
        </w:rPr>
        <w:t>Both elves and gnolls take special precautions not to cause the Dusanu populations to rise beyond their natural, stable levels, preferring to allow nature to keep them at population levels the underground can handle. The threat of the Dusanu has taught the elves a valuable lesson in tampering with an established ecosystem. The three races live in relative peace for a long, long time.</w:t>
      </w:r>
    </w:p>
    <w:p>
      <w:pPr>
        <w:pStyle w:val="Text"/>
        <w:pBdr>
          <w:bottom w:val="double" w:sz="6" w:space="1" w:color="000000"/>
        </w:pBdr>
        <w:spacing w:before="100" w:after="280"/>
        <w:jc w:val="both"/>
        <w:rPr>
          <w:sz w:val="16"/>
          <w:szCs w:val="16"/>
          <w:lang w:val="en-GB"/>
        </w:rPr>
      </w:pPr>
      <w:r>
        <w:rPr>
          <w:sz w:val="16"/>
          <w:szCs w:val="16"/>
          <w:lang w:val="en-GB"/>
        </w:rPr>
        <w:t xml:space="preserve">So long as nothing disturbs the natural ecology of Graakhalia, things remain (relatively) quiet... </w:t>
      </w:r>
      <w:r>
        <w:br w:type="page"/>
      </w:r>
    </w:p>
    <w:p>
      <w:pPr>
        <w:pStyle w:val="Heading1"/>
        <w:rPr>
          <w:rFonts w:eastAsia="Arial Unicode MS"/>
          <w:lang w:val="en-GB"/>
        </w:rPr>
      </w:pPr>
      <w:bookmarkStart w:id="24" w:name="__RefHeading___Toc470877997"/>
      <w:bookmarkEnd w:id="24"/>
      <w:r>
        <w:rPr>
          <w:lang w:val="en-GB"/>
        </w:rPr>
        <w:t>Hule</w:t>
      </w:r>
    </w:p>
    <w:p>
      <w:pPr>
        <w:pStyle w:val="Heading2"/>
        <w:rPr>
          <w:rFonts w:eastAsia="Arial Unicode MS"/>
        </w:rPr>
      </w:pPr>
      <w:bookmarkStart w:id="25" w:name="__RefHeading___Toc470877998"/>
      <w:bookmarkEnd w:id="25"/>
      <w:r>
        <w:rPr/>
        <w:t>Hule (Hagiarchy of )</w:t>
      </w:r>
    </w:p>
    <w:p>
      <w:pPr>
        <w:pStyle w:val="Text"/>
        <w:rPr/>
      </w:pPr>
      <w:r>
        <w:rPr>
          <w:b/>
          <w:bCs/>
          <w:sz w:val="16"/>
          <w:szCs w:val="16"/>
          <w:lang w:val="en-GB"/>
        </w:rPr>
        <w:t>Location</w:t>
      </w:r>
      <w:r>
        <w:rPr>
          <w:sz w:val="16"/>
          <w:szCs w:val="16"/>
          <w:lang w:val="en-GB"/>
        </w:rPr>
        <w:t>: North of the Savage Baronies and the Gulf of Hule, continent of Brun.</w:t>
        <w:br/>
      </w:r>
      <w:r>
        <w:rPr>
          <w:b/>
          <w:bCs/>
          <w:sz w:val="16"/>
          <w:szCs w:val="16"/>
          <w:lang w:val="en-GB"/>
        </w:rPr>
        <w:t>Area</w:t>
      </w:r>
      <w:r>
        <w:rPr>
          <w:sz w:val="16"/>
          <w:szCs w:val="16"/>
          <w:lang w:val="en-GB"/>
        </w:rPr>
        <w:t>: 256,000 sq. mi. (576,000 km2)</w:t>
        <w:br/>
      </w:r>
      <w:r>
        <w:rPr>
          <w:b/>
          <w:bCs/>
          <w:sz w:val="16"/>
          <w:szCs w:val="16"/>
          <w:lang w:val="en-GB"/>
        </w:rPr>
        <w:t>Population</w:t>
      </w:r>
      <w:r>
        <w:rPr>
          <w:sz w:val="16"/>
          <w:szCs w:val="16"/>
          <w:lang w:val="en-GB"/>
        </w:rPr>
        <w:t>: 1,000,000 (roughly 65% human, 35% goblinoids - mainly bugbears, gnolls, kobolds, orcs and ogres - and 5% demi-human - dwarves, elves, and halflings.)</w:t>
        <w:br/>
      </w:r>
      <w:r>
        <w:rPr>
          <w:b/>
          <w:bCs/>
          <w:sz w:val="16"/>
          <w:szCs w:val="16"/>
          <w:lang w:val="en-GB"/>
        </w:rPr>
        <w:t>Languages</w:t>
      </w:r>
      <w:r>
        <w:rPr>
          <w:sz w:val="16"/>
          <w:szCs w:val="16"/>
          <w:lang w:val="en-GB"/>
        </w:rPr>
        <w:t>: Hulean Common (several dialects).</w:t>
        <w:br/>
      </w:r>
      <w:r>
        <w:rPr>
          <w:b/>
          <w:bCs/>
          <w:sz w:val="16"/>
          <w:szCs w:val="16"/>
          <w:lang w:val="en-GB"/>
        </w:rPr>
        <w:t>Coinage</w:t>
      </w:r>
      <w:r>
        <w:rPr>
          <w:sz w:val="16"/>
          <w:szCs w:val="16"/>
          <w:lang w:val="en-GB"/>
        </w:rPr>
        <w:t>: Lira (gp), kuru (sp) and piastre (cp).</w:t>
        <w:br/>
      </w:r>
      <w:r>
        <w:rPr>
          <w:b/>
          <w:bCs/>
          <w:sz w:val="16"/>
          <w:szCs w:val="16"/>
          <w:lang w:val="en-GB"/>
        </w:rPr>
        <w:t>Taxes</w:t>
      </w:r>
      <w:r>
        <w:rPr>
          <w:sz w:val="16"/>
          <w:szCs w:val="16"/>
          <w:lang w:val="en-GB"/>
        </w:rPr>
        <w:t>: Net worth tax of 5% assessed every two years and an annual 10% tithe to the Holy Men of Hule. Hule's major roads also have toll gates every 24 miles charging 1 piastre per person and 2 piastres per large animal.</w:t>
        <w:br/>
      </w:r>
      <w:r>
        <w:rPr>
          <w:b/>
          <w:bCs/>
          <w:sz w:val="16"/>
          <w:szCs w:val="16"/>
          <w:lang w:val="en-GB"/>
        </w:rPr>
        <w:t>Government Type</w:t>
      </w:r>
      <w:r>
        <w:rPr>
          <w:sz w:val="16"/>
          <w:szCs w:val="16"/>
          <w:lang w:val="en-GB"/>
        </w:rPr>
        <w:t>: Hagiarchy (ruled by Holy Men).</w:t>
        <w:br/>
      </w:r>
      <w:r>
        <w:rPr>
          <w:b/>
          <w:bCs/>
          <w:sz w:val="16"/>
          <w:szCs w:val="16"/>
          <w:lang w:val="en-GB"/>
        </w:rPr>
        <w:t>Industries</w:t>
      </w:r>
      <w:r>
        <w:rPr>
          <w:sz w:val="16"/>
          <w:szCs w:val="16"/>
          <w:lang w:val="en-GB"/>
        </w:rPr>
        <w:t>: Agriculture, textile (fine cloth, wool), glasswork, trade, conquest.</w:t>
        <w:br/>
      </w:r>
      <w:r>
        <w:rPr>
          <w:b/>
          <w:bCs/>
          <w:sz w:val="16"/>
          <w:szCs w:val="16"/>
          <w:lang w:val="en-GB"/>
        </w:rPr>
        <w:t>Important Figures</w:t>
      </w:r>
      <w:r>
        <w:rPr>
          <w:sz w:val="16"/>
          <w:szCs w:val="16"/>
          <w:lang w:val="en-GB"/>
        </w:rPr>
        <w:t>: The Master (The Master of Hule, presumed to be a human, male, P20 of Bozdogan).</w:t>
        <w:br/>
      </w:r>
      <w:r>
        <w:rPr>
          <w:b/>
          <w:bCs/>
          <w:sz w:val="16"/>
          <w:szCs w:val="16"/>
          <w:lang w:val="en-GB"/>
        </w:rPr>
        <w:t>Flora and Fauna</w:t>
      </w:r>
      <w:r>
        <w:rPr>
          <w:sz w:val="16"/>
          <w:szCs w:val="16"/>
          <w:lang w:val="en-GB"/>
        </w:rPr>
        <w:t>: Nearly every creature native to the continent of Brun can be found in the large territories owned by Hule</w:t>
        <w:br/>
      </w:r>
      <w:r>
        <w:rPr>
          <w:b/>
          <w:bCs/>
          <w:sz w:val="16"/>
          <w:szCs w:val="16"/>
          <w:lang w:val="en-GB"/>
        </w:rPr>
        <w:t>Further Reading</w:t>
      </w:r>
      <w:r>
        <w:rPr>
          <w:sz w:val="16"/>
          <w:szCs w:val="16"/>
          <w:lang w:val="en-GB"/>
        </w:rPr>
        <w:t>: The Savage Coast online document, X5 - The Temple of Death, Voyage of the Princess Ark - part 20 (in Dragon Magazine #173).</w:t>
      </w:r>
    </w:p>
    <w:p>
      <w:pPr>
        <w:pStyle w:val="Text"/>
        <w:jc w:val="both"/>
        <w:rPr>
          <w:sz w:val="16"/>
          <w:szCs w:val="16"/>
          <w:lang w:val="en-GB"/>
        </w:rPr>
      </w:pPr>
      <w:r>
        <w:rPr>
          <w:sz w:val="16"/>
          <w:szCs w:val="16"/>
          <w:lang w:val="en-GB"/>
        </w:rPr>
        <w:t xml:space="preserve">Description: by Piotr Drobnjak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Hule: the land of mischief. I've not actually visited Hule yet, so this report is just the results of several weeks of research at the libraries and inns of Slagovich. I intend to visit Hule (as well as the other City-States) soon, so that I may offer you a complete report next year.</w:t>
      </w:r>
    </w:p>
    <w:p>
      <w:pPr>
        <w:pStyle w:val="Heading3"/>
        <w:rPr/>
      </w:pPr>
      <w:bookmarkStart w:id="26" w:name="__RefHeading___Toc470877999"/>
      <w:bookmarkEnd w:id="26"/>
      <w:r>
        <w:rPr/>
        <w:t>The Land</w:t>
      </w:r>
    </w:p>
    <w:p>
      <w:pPr>
        <w:pStyle w:val="Text"/>
        <w:jc w:val="both"/>
        <w:rPr>
          <w:sz w:val="16"/>
          <w:szCs w:val="16"/>
          <w:lang w:val="en-GB"/>
        </w:rPr>
      </w:pPr>
      <w:r>
        <w:rPr>
          <w:sz w:val="16"/>
          <w:szCs w:val="16"/>
          <w:lang w:val="en-GB"/>
        </w:rPr>
        <w:t>Hule, also known as Great Hule and the Sanctified Land, is a large nation northwest of the Black Mountains and north of the Savage Coast's City-States and Savage Baronies. It stretches from the edge of the Black Mountains to the Risilvar Escarpment in the south and the Dravish Steppes in the west. Its southern border includes a tiny slice of the coastline, just north of Slagovich, giving the nation access to sea trade. Much of Hule consists of low, rolling hills blanketed by farms and pastures. The farmlands are dotted by small and simple villages and farming communities. There are also several larger towns which serve as bustling centres of trade.</w:t>
      </w:r>
    </w:p>
    <w:p>
      <w:pPr>
        <w:pStyle w:val="Text"/>
        <w:jc w:val="both"/>
        <w:rPr>
          <w:sz w:val="16"/>
          <w:szCs w:val="16"/>
          <w:lang w:val="en-GB"/>
        </w:rPr>
      </w:pPr>
      <w:r>
        <w:rPr>
          <w:sz w:val="16"/>
          <w:szCs w:val="16"/>
          <w:lang w:val="en-GB"/>
        </w:rPr>
        <w:t>Western Hule encompasses roughly half of Niwhelm, the Dark Woods - a great oak forest still mostly primeval. The woods contain Lake Tros, also known as the Lake of the Deeps, a large (4,500 sq. mi.) and seemingly bottomless freshwater lake.</w:t>
      </w:r>
    </w:p>
    <w:p>
      <w:pPr>
        <w:pStyle w:val="Heading3"/>
        <w:rPr/>
      </w:pPr>
      <w:bookmarkStart w:id="27" w:name="__RefHeading___Toc470878000"/>
      <w:bookmarkEnd w:id="27"/>
      <w:r>
        <w:rPr/>
        <w:t>The People</w:t>
      </w:r>
    </w:p>
    <w:p>
      <w:pPr>
        <w:pStyle w:val="Text"/>
        <w:jc w:val="both"/>
        <w:rPr>
          <w:sz w:val="16"/>
          <w:szCs w:val="16"/>
          <w:lang w:val="en-GB"/>
        </w:rPr>
      </w:pPr>
      <w:r>
        <w:rPr>
          <w:sz w:val="16"/>
          <w:szCs w:val="16"/>
          <w:lang w:val="en-GB"/>
        </w:rPr>
        <w:t>Hule is a melting pot of races and species. Only humans have an active role in government, although non-humans may act as advisers to the human officials.</w:t>
      </w:r>
    </w:p>
    <w:p>
      <w:pPr>
        <w:pStyle w:val="Text"/>
        <w:jc w:val="both"/>
        <w:rPr>
          <w:sz w:val="16"/>
          <w:szCs w:val="16"/>
          <w:lang w:val="en-GB"/>
        </w:rPr>
      </w:pPr>
      <w:r>
        <w:rPr>
          <w:sz w:val="16"/>
          <w:szCs w:val="16"/>
          <w:lang w:val="en-GB"/>
        </w:rPr>
        <w:t>Hule is a hagiarchy, a government run by "holy men" and clergy. Any person that has been shown to be especially favoured by Bozdogan may have an important role in the government, not just his priests.</w:t>
      </w:r>
    </w:p>
    <w:p>
      <w:pPr>
        <w:pStyle w:val="Text"/>
        <w:jc w:val="both"/>
        <w:rPr>
          <w:sz w:val="16"/>
          <w:szCs w:val="16"/>
          <w:lang w:val="en-GB"/>
        </w:rPr>
      </w:pPr>
      <w:r>
        <w:rPr>
          <w:sz w:val="16"/>
          <w:szCs w:val="16"/>
          <w:lang w:val="en-GB"/>
        </w:rPr>
        <w:t>The people of Hule are divided into many classes: holy men, diviners, hermits, prophets, clergy, and commoners. Holy men are the rulers; holy men who have someone been touched by the Immortals. Diviners are a sort of law enforcers who travel the land searching for criminals; they wear a red robe and black mask. Hermits are people who claim to have had a vision from Bozdogan, telling them to lead secluded lives in the wilderness. Prophets are people recognised for their wisdom; they travel the land and act as judges. Clerics operate the local temples and shrines; their task is to guide and instruct the people. Commoners are farmers, soldiers, crafters, merchants and so on. They're looked down upon but are considered necessary for the nation to survive.</w:t>
      </w:r>
    </w:p>
    <w:p>
      <w:pPr>
        <w:pStyle w:val="Text"/>
        <w:jc w:val="both"/>
        <w:rPr>
          <w:sz w:val="16"/>
          <w:szCs w:val="16"/>
          <w:lang w:val="en-GB"/>
        </w:rPr>
      </w:pPr>
      <w:r>
        <w:rPr>
          <w:sz w:val="16"/>
          <w:szCs w:val="16"/>
          <w:lang w:val="en-GB"/>
        </w:rPr>
        <w:t>Priests of any religion other than the official religion of Bozdogan, as well as bandits, troublemakers, and mages are considered outlaws and traitors.</w:t>
      </w:r>
    </w:p>
    <w:p>
      <w:pPr>
        <w:pStyle w:val="Text"/>
        <w:jc w:val="both"/>
        <w:rPr>
          <w:sz w:val="16"/>
          <w:szCs w:val="16"/>
          <w:lang w:val="en-GB"/>
        </w:rPr>
      </w:pPr>
      <w:r>
        <w:rPr>
          <w:sz w:val="16"/>
          <w:szCs w:val="16"/>
          <w:lang w:val="en-GB"/>
        </w:rPr>
        <w:t>The goblinoids of Hule do not fit into the above mentioned class system. All goblinoid tribes are nominally independent and treated with care and respect mainly out of fear. These tribes, however, find it very profitable to ally with the Master of Hule, the highest and most powerful of the holy men.</w:t>
      </w:r>
    </w:p>
    <w:p>
      <w:pPr>
        <w:pStyle w:val="Text"/>
        <w:jc w:val="both"/>
        <w:rPr>
          <w:sz w:val="16"/>
          <w:szCs w:val="16"/>
          <w:lang w:val="en-GB"/>
        </w:rPr>
      </w:pPr>
      <w:r>
        <w:rPr>
          <w:sz w:val="16"/>
          <w:szCs w:val="16"/>
          <w:lang w:val="en-GB"/>
        </w:rPr>
        <w:t>Demi-humans are quite rare and are objects of curiosity to the humans of Hule.</w:t>
      </w:r>
    </w:p>
    <w:p>
      <w:pPr>
        <w:pStyle w:val="Heading3"/>
        <w:rPr/>
      </w:pPr>
      <w:bookmarkStart w:id="28" w:name="__RefHeading___Toc470878001"/>
      <w:bookmarkEnd w:id="28"/>
      <w:r>
        <w:rPr/>
        <w:t>Recent History</w:t>
      </w:r>
    </w:p>
    <w:p>
      <w:pPr>
        <w:pStyle w:val="Text"/>
        <w:jc w:val="both"/>
        <w:rPr>
          <w:sz w:val="16"/>
          <w:szCs w:val="16"/>
          <w:lang w:val="en-GB"/>
        </w:rPr>
      </w:pPr>
      <w:r>
        <w:rPr>
          <w:sz w:val="16"/>
          <w:szCs w:val="16"/>
          <w:lang w:val="en-GB"/>
        </w:rPr>
        <w:t>The Master, a mysterious individual, is currently in control of Hule. Much of his army relies on goblinoids, in particular goblins, though a vast corps of dervishes defend the city-temples. Among these dervishes are a number of elite troops with red steel scimitars. Theses dervishes have regularly repulsed barbarian invasions from the north, thanks mostly to their red steel equipment.</w:t>
      </w:r>
    </w:p>
    <w:p>
      <w:pPr>
        <w:pStyle w:val="Text"/>
        <w:jc w:val="both"/>
        <w:rPr>
          <w:sz w:val="16"/>
          <w:szCs w:val="16"/>
          <w:lang w:val="en-GB"/>
        </w:rPr>
      </w:pPr>
      <w:r>
        <w:rPr>
          <w:sz w:val="16"/>
          <w:szCs w:val="16"/>
          <w:lang w:val="en-GB"/>
        </w:rPr>
        <w:t>Recently, the Master of Hule sent his minions to the Great Waste to conquer the eastern lands. He gained control of Sind in AC 1005. From there, his goblinoids, janissaries [Hulean cavalry. Ed.], and Desert Nomads drove into Darokin. The armies of Darokin, Karameikos, and the Five Shires managed to drive the Desert Nomads out in AC 1006, but the Master's forces still held on to Sind.</w:t>
      </w:r>
    </w:p>
    <w:p>
      <w:pPr>
        <w:pStyle w:val="Text"/>
        <w:jc w:val="both"/>
        <w:rPr>
          <w:sz w:val="16"/>
          <w:szCs w:val="16"/>
          <w:lang w:val="en-GB"/>
        </w:rPr>
      </w:pPr>
      <w:r>
        <w:rPr>
          <w:sz w:val="16"/>
          <w:szCs w:val="16"/>
          <w:lang w:val="en-GB"/>
        </w:rPr>
        <w:t>Hule also attempted to conquer the Savage Baronies at the same time, but the baronies ended the wars between themselves and united against this common threat, forcing the Hulean forces to retreat as well.</w:t>
      </w:r>
    </w:p>
    <w:p>
      <w:pPr>
        <w:pStyle w:val="Text"/>
        <w:jc w:val="both"/>
        <w:rPr>
          <w:sz w:val="16"/>
          <w:szCs w:val="16"/>
          <w:lang w:val="en-GB"/>
        </w:rPr>
      </w:pPr>
      <w:r>
        <w:rPr>
          <w:sz w:val="16"/>
          <w:szCs w:val="16"/>
          <w:lang w:val="en-GB"/>
        </w:rPr>
        <w:t>Last year Hulean forces, mostly goblinoids, invaded and conquered the City-State of Nova Svoga. Hule is currently at peace with the nations of the Savage Coast, recovering from the last set of wars. Huleans still plot and spy, however, and minor events related to Hule occur all the time, especially in the City-States and Savage Baronies.</w:t>
      </w:r>
    </w:p>
    <w:p>
      <w:pPr>
        <w:pStyle w:val="Heading3"/>
        <w:rPr/>
      </w:pPr>
      <w:bookmarkStart w:id="29" w:name="__RefHeading___Toc470878002"/>
      <w:bookmarkEnd w:id="29"/>
      <w:r>
        <w:rPr/>
        <w:t>Do Miss</w:t>
      </w:r>
    </w:p>
    <w:p>
      <w:pPr>
        <w:pStyle w:val="Text"/>
        <w:jc w:val="both"/>
        <w:rPr>
          <w:sz w:val="16"/>
          <w:szCs w:val="16"/>
          <w:lang w:val="en-GB"/>
        </w:rPr>
      </w:pPr>
      <w:r>
        <w:rPr>
          <w:sz w:val="16"/>
          <w:szCs w:val="16"/>
          <w:lang w:val="en-GB"/>
        </w:rPr>
        <w:t>Hule is probably worth missing as a whole, but if you really need to go there, please avoid entering goblinoid reserves and don't go to far from the coastal cities.</w:t>
      </w:r>
    </w:p>
    <w:p>
      <w:pPr>
        <w:pStyle w:val="Text"/>
        <w:jc w:val="both"/>
        <w:rPr>
          <w:sz w:val="16"/>
          <w:szCs w:val="16"/>
          <w:lang w:val="en-GB"/>
        </w:rPr>
      </w:pPr>
      <w:r>
        <w:rPr>
          <w:sz w:val="16"/>
          <w:szCs w:val="16"/>
          <w:lang w:val="en-GB"/>
        </w:rPr>
        <w:t>The Temple of Death, also known as Greatrealm, is the Master's capital city: a huge temple complex lying on the shore of Lake Tros. It lies away from the cities, and people seldom visit it. From here the Master watches his county and the progress of all his military forces. His desires are made known to the people by the Diviners or other messengers. This is a place to avoid at all costs.</w:t>
      </w:r>
    </w:p>
    <w:p>
      <w:pPr>
        <w:pStyle w:val="Text"/>
        <w:pBdr>
          <w:bottom w:val="double" w:sz="6" w:space="1" w:color="000000"/>
        </w:pBdr>
        <w:spacing w:before="100" w:after="280"/>
        <w:jc w:val="both"/>
        <w:rPr>
          <w:lang w:val="en-GB"/>
        </w:rPr>
      </w:pPr>
      <w:r>
        <w:rPr>
          <w:sz w:val="16"/>
          <w:szCs w:val="16"/>
          <w:lang w:val="en-GB"/>
        </w:rPr>
        <w:t xml:space="preserve">Next year I plan to board a ship to Yenigaz and the Azurun. From there I'll try to reach the city of Magden in eastern Hule. Hopefully I'll return to Slagovich with my report. May Halav protect me. </w:t>
      </w:r>
    </w:p>
    <w:p>
      <w:pPr>
        <w:pStyle w:val="Heading2"/>
        <w:rPr>
          <w:rFonts w:eastAsia="Arial Unicode MS"/>
        </w:rPr>
      </w:pPr>
      <w:bookmarkStart w:id="30" w:name="__RefHeading___Toc470878003"/>
      <w:bookmarkEnd w:id="30"/>
      <w:r>
        <w:rPr/>
        <w:t>The Hule Gazetteer (1013 AC) v1.0</w:t>
      </w:r>
    </w:p>
    <w:p>
      <w:pPr>
        <w:pStyle w:val="Text"/>
        <w:jc w:val="both"/>
        <w:rPr>
          <w:sz w:val="16"/>
          <w:szCs w:val="16"/>
          <w:lang w:val="en-GB"/>
        </w:rPr>
      </w:pPr>
      <w:r>
        <w:rPr>
          <w:sz w:val="16"/>
          <w:szCs w:val="16"/>
          <w:lang w:val="en-GB"/>
        </w:rPr>
        <w:t>Hule (Hagiocracy of)</w:t>
      </w:r>
    </w:p>
    <w:p>
      <w:pPr>
        <w:pStyle w:val="Text"/>
        <w:jc w:val="both"/>
        <w:rPr>
          <w:sz w:val="16"/>
          <w:szCs w:val="16"/>
          <w:lang w:val="en-GB"/>
        </w:rPr>
      </w:pPr>
      <w:r>
        <w:rPr>
          <w:sz w:val="16"/>
          <w:szCs w:val="16"/>
          <w:lang w:val="en-GB"/>
        </w:rPr>
        <w:t>Location: Continent of Brun, northwest of the Great Waste.</w:t>
      </w:r>
    </w:p>
    <w:p>
      <w:pPr>
        <w:pStyle w:val="Text"/>
        <w:jc w:val="both"/>
        <w:rPr>
          <w:sz w:val="16"/>
          <w:szCs w:val="16"/>
          <w:lang w:val="en-GB"/>
        </w:rPr>
      </w:pPr>
      <w:r>
        <w:rPr>
          <w:sz w:val="16"/>
          <w:szCs w:val="16"/>
          <w:lang w:val="en-GB"/>
        </w:rPr>
        <w:t>Area: 256,000 sq. mi.</w:t>
      </w:r>
    </w:p>
    <w:p>
      <w:pPr>
        <w:pStyle w:val="Text"/>
        <w:jc w:val="both"/>
        <w:rPr>
          <w:sz w:val="16"/>
          <w:szCs w:val="16"/>
          <w:lang w:val="en-GB"/>
        </w:rPr>
      </w:pPr>
      <w:r>
        <w:rPr>
          <w:sz w:val="16"/>
          <w:szCs w:val="16"/>
          <w:lang w:val="en-GB"/>
        </w:rPr>
        <w:t>Population: 1,000,000. Hule's population is a mosaic of cultures that have been assimilated into the Hulean way of life. Roughly 65% are human; 30% are humanoids (primarily bugbears, gnolls, kobolds, ogres, and orcs); and 5% are demihumans (dwarves, elves, gnomes, and halflings).</w:t>
      </w:r>
    </w:p>
    <w:p>
      <w:pPr>
        <w:pStyle w:val="Text"/>
        <w:jc w:val="both"/>
        <w:rPr>
          <w:sz w:val="16"/>
          <w:szCs w:val="16"/>
          <w:lang w:val="en-GB"/>
        </w:rPr>
      </w:pPr>
      <w:r>
        <w:rPr>
          <w:sz w:val="16"/>
          <w:szCs w:val="16"/>
          <w:lang w:val="en-GB"/>
        </w:rPr>
        <w:t>Languages: Hulean (official), plus dialects of many cultures.</w:t>
      </w:r>
    </w:p>
    <w:p>
      <w:pPr>
        <w:pStyle w:val="Text"/>
        <w:jc w:val="both"/>
        <w:rPr>
          <w:sz w:val="16"/>
          <w:szCs w:val="16"/>
          <w:lang w:val="en-GB"/>
        </w:rPr>
      </w:pPr>
      <w:r>
        <w:rPr>
          <w:sz w:val="16"/>
          <w:szCs w:val="16"/>
          <w:lang w:val="en-GB"/>
        </w:rPr>
        <w:t>Government Type: Hagiocracy (rule by holy men).</w:t>
      </w:r>
    </w:p>
    <w:p>
      <w:pPr>
        <w:pStyle w:val="Text"/>
        <w:jc w:val="both"/>
        <w:rPr>
          <w:sz w:val="16"/>
          <w:szCs w:val="16"/>
        </w:rPr>
      </w:pPr>
      <w:r>
        <w:rPr>
          <w:sz w:val="16"/>
          <w:szCs w:val="16"/>
        </w:rPr>
        <w:t>Coinage: Lira (gp), kuru (sp), piastre (cp), gems</w:t>
      </w:r>
    </w:p>
    <w:p>
      <w:pPr>
        <w:pStyle w:val="Text"/>
        <w:jc w:val="both"/>
        <w:rPr>
          <w:sz w:val="16"/>
          <w:szCs w:val="16"/>
          <w:lang w:val="en-GB"/>
        </w:rPr>
      </w:pPr>
      <w:r>
        <w:rPr>
          <w:sz w:val="16"/>
          <w:szCs w:val="16"/>
          <w:lang w:val="en-GB"/>
        </w:rPr>
        <w:t>Industries: Agriculture, textiles (fine cloth, wools, etc.), glassworks, trade, conquest.</w:t>
      </w:r>
    </w:p>
    <w:p>
      <w:pPr>
        <w:pStyle w:val="Text"/>
        <w:jc w:val="both"/>
        <w:rPr>
          <w:sz w:val="16"/>
          <w:szCs w:val="16"/>
          <w:lang w:val="en-GB"/>
        </w:rPr>
      </w:pPr>
      <w:r>
        <w:rPr>
          <w:sz w:val="16"/>
          <w:szCs w:val="16"/>
          <w:lang w:val="en-GB"/>
        </w:rPr>
        <w:t>Imports: Common metals, fish, salt, spices, silk, dye, tobacco. Imports as much Red Steel as possible.</w:t>
      </w:r>
    </w:p>
    <w:p>
      <w:pPr>
        <w:pStyle w:val="Text"/>
        <w:jc w:val="both"/>
        <w:rPr>
          <w:sz w:val="16"/>
          <w:szCs w:val="16"/>
          <w:lang w:val="en-GB"/>
        </w:rPr>
      </w:pPr>
      <w:r>
        <w:rPr>
          <w:sz w:val="16"/>
          <w:szCs w:val="16"/>
          <w:lang w:val="en-GB"/>
        </w:rPr>
        <w:t>Exports: Grains, vegetables, meat, wood, textiles, glassware, gems</w:t>
      </w:r>
    </w:p>
    <w:p>
      <w:pPr>
        <w:pStyle w:val="Text"/>
        <w:jc w:val="both"/>
        <w:rPr>
          <w:sz w:val="16"/>
          <w:szCs w:val="16"/>
          <w:lang w:val="en-GB"/>
        </w:rPr>
      </w:pPr>
      <w:r>
        <w:rPr>
          <w:sz w:val="16"/>
          <w:szCs w:val="16"/>
          <w:lang w:val="en-GB"/>
        </w:rPr>
        <w:t>Merchants from both Sind and Yavdlom occasionally trade with Hule, but not often. The Black Mountains provide a formidable obstacle to trade across the Great Waste and Yavdlom seers caution their people against associating with Hule's ruling "Holy Men."</w:t>
      </w:r>
    </w:p>
    <w:p>
      <w:pPr>
        <w:pStyle w:val="Text"/>
        <w:jc w:val="both"/>
        <w:rPr>
          <w:sz w:val="16"/>
          <w:szCs w:val="16"/>
          <w:lang w:val="en-GB"/>
        </w:rPr>
      </w:pPr>
      <w:r>
        <w:rPr>
          <w:sz w:val="16"/>
          <w:szCs w:val="16"/>
          <w:lang w:val="en-GB"/>
        </w:rPr>
        <w:t>Taxes: There are two major taxes in Hule: a Net Worth Tax of 5% assessed every two years and an annual Tithe to the Holy Men of Hule (10% of yearly income). Hule's major roads have toll gates every 24 miles, charging 1 cp per person and 2 cp per large animal. Tax evasion is punishable by compulsory service to the Holy Men in Darkwood.</w:t>
      </w:r>
    </w:p>
    <w:p>
      <w:pPr>
        <w:pStyle w:val="Text"/>
        <w:jc w:val="both"/>
        <w:rPr>
          <w:sz w:val="16"/>
          <w:szCs w:val="16"/>
          <w:lang w:val="en-GB"/>
        </w:rPr>
      </w:pPr>
      <w:r>
        <w:rPr>
          <w:sz w:val="16"/>
          <w:szCs w:val="16"/>
          <w:lang w:val="en-GB"/>
        </w:rPr>
        <w:t>Geography: Hule, also known as Great Hule and the Sanctified Land, is a large, well-populated nation northwest of the Black Mountains, and north of the Savage Coast's city-states and Savage Baronies. It stretches from the edge of the Black Mountains to the Risilvar Escarpment in the south and the Dravish Steppes in the west. Its southern border includes a tiny slice of coastline, just north of Slagovich, giving the nation access to sea trade. Much of Hule consists of low, rolling hills blanketed by farms and pastures. The farmland is dotted with small and simple villages and farming communities. There are also several larger towns, bustling centres of trade.</w:t>
      </w:r>
    </w:p>
    <w:p>
      <w:pPr>
        <w:pStyle w:val="Text"/>
        <w:jc w:val="both"/>
        <w:rPr>
          <w:sz w:val="16"/>
          <w:szCs w:val="16"/>
          <w:lang w:val="en-GB"/>
        </w:rPr>
      </w:pPr>
      <w:r>
        <w:rPr>
          <w:sz w:val="16"/>
          <w:szCs w:val="16"/>
          <w:lang w:val="en-GB"/>
        </w:rPr>
        <w:t>Notable Sites: Western Hule encompasses roughly half of Niwhelm, the Dark Wood - a great oak forest still mostly primeval. The wood contains Lake Tros, also known as the Lake of the Deeps, a large (4,500 sq. mi.) and seemingly bottomless freshwater lake.</w:t>
      </w:r>
    </w:p>
    <w:p>
      <w:pPr>
        <w:pStyle w:val="Text"/>
        <w:jc w:val="both"/>
        <w:rPr>
          <w:sz w:val="16"/>
          <w:szCs w:val="16"/>
          <w:lang w:val="en-GB"/>
        </w:rPr>
      </w:pPr>
      <w:r>
        <w:rPr>
          <w:sz w:val="16"/>
          <w:szCs w:val="16"/>
          <w:lang w:val="en-GB"/>
        </w:rPr>
        <w:t>Greatrealm, known to some as the Temple of Death, the Master of Hule's capital city, is a huge temple complex lying on the shore of Lake Tros. It lies away from the cities, and people seldom visit it. From here the Master watches over his country and the progress of any wars in progress. His desires are made known to the people by the Diviners or other messengers.</w:t>
      </w:r>
    </w:p>
    <w:p>
      <w:pPr>
        <w:pStyle w:val="Text"/>
        <w:jc w:val="both"/>
        <w:rPr>
          <w:sz w:val="16"/>
          <w:szCs w:val="16"/>
          <w:lang w:val="en-GB"/>
        </w:rPr>
      </w:pPr>
      <w:r>
        <w:rPr>
          <w:sz w:val="16"/>
          <w:szCs w:val="16"/>
          <w:lang w:val="en-GB"/>
        </w:rPr>
        <w:t>Flora and Fauna: Hule's civilised lands are home to an odd mix of humans, demihumans, and humanoids, with humans prevailing by only a small margin. The nation's borders encompass many wilderness areas as well, including some foothills of the Black Mountains. Nearly every creature native to the continent of Brun can be found in Hule.</w:t>
      </w:r>
    </w:p>
    <w:p>
      <w:pPr>
        <w:pStyle w:val="Text"/>
        <w:jc w:val="both"/>
        <w:rPr>
          <w:sz w:val="16"/>
          <w:szCs w:val="16"/>
          <w:lang w:val="en-GB"/>
        </w:rPr>
      </w:pPr>
      <w:r>
        <w:rPr>
          <w:sz w:val="16"/>
          <w:szCs w:val="16"/>
          <w:lang w:val="en-GB"/>
        </w:rPr>
        <w:t>Society: Hule is a hagiocracy, a government run by "holy men" and clergy. Only humans are active in the government, although the non-humans may act as advisers to a high official. The rulers are people of greater-than-normal religious faith, from all walks of life. They lead lives that are the supreme examples of their religious teachings. A person does not have to be a cleric to be powerful in the government; any person who is shown to be specially favoured by Bozdogan may rule.</w:t>
      </w:r>
    </w:p>
    <w:p>
      <w:pPr>
        <w:pStyle w:val="Text"/>
        <w:jc w:val="both"/>
        <w:rPr>
          <w:sz w:val="16"/>
          <w:szCs w:val="16"/>
          <w:lang w:val="en-GB"/>
        </w:rPr>
      </w:pPr>
      <w:r>
        <w:rPr>
          <w:sz w:val="16"/>
          <w:szCs w:val="16"/>
          <w:lang w:val="en-GB"/>
        </w:rPr>
        <w:t>The people of Hule are divided into many classes - holy men, diviners, hermits, prophets, clergy, and commoners - listed in order of most important to least important.</w:t>
      </w:r>
    </w:p>
    <w:p>
      <w:pPr>
        <w:pStyle w:val="Text"/>
        <w:jc w:val="both"/>
        <w:rPr>
          <w:sz w:val="16"/>
          <w:szCs w:val="16"/>
          <w:lang w:val="en-GB"/>
        </w:rPr>
      </w:pPr>
      <w:r>
        <w:rPr>
          <w:sz w:val="16"/>
          <w:szCs w:val="16"/>
          <w:lang w:val="en-GB"/>
        </w:rPr>
        <w:t>Holy Men are the rulers, individuals who - if not actually clergy - have been somehow touched by the Immortals. The Holy Men make up most of the bureaucracy and all of the nation's administration. There are an inordinate number of thieves among the Holy Men, too. Holy Men are especially favoured of Bozdogan, and they occupy official positions in Hule's ruling class. Unmistakable signs help determine who is favoured, such as being incapable of ever uttering the words "yes" and "no," "black" and "white," or "is" and "have," or the inability to use the letter "e" or numbers of any kind, etc.</w:t>
      </w:r>
    </w:p>
    <w:p>
      <w:pPr>
        <w:pStyle w:val="Text"/>
        <w:jc w:val="both"/>
        <w:rPr>
          <w:sz w:val="16"/>
          <w:szCs w:val="16"/>
          <w:lang w:val="en-GB"/>
        </w:rPr>
      </w:pPr>
      <w:r>
        <w:rPr>
          <w:sz w:val="16"/>
          <w:szCs w:val="16"/>
          <w:lang w:val="en-GB"/>
        </w:rPr>
        <w:t>Diviners are similar to police. They travel the country freely, often in disguise. When not disguised, they wear uniforms that consist of a red robe and black mask, a mace, and carry a crystal amulet. These officials have two important duties. First, they search for criminals. Criminals include not only thieves and murderers, but also those who have "wrong thoughts." Wrong thoughts are considered to be those against the state religion or those who cast doubt on the "miracles" of the holy men. All clerics who do not belong to the state religion are "wrong thinkers". All people who follow other Immortals, or no Immortal are "wrong thinkers." All magic-users are "wrong thinkers," except those working for the Diviners or the clergy. The second duty of the Diviner is to find worthy candidates for government service. If they find a particularly holy person, they bring him before the leaders of Hule for testing. Because the Diviners are both dangerous and rewarding, the common people both fear and respect them greatly.</w:t>
      </w:r>
    </w:p>
    <w:p>
      <w:pPr>
        <w:pStyle w:val="Text"/>
        <w:jc w:val="both"/>
        <w:rPr>
          <w:sz w:val="16"/>
          <w:szCs w:val="16"/>
          <w:lang w:val="en-GB"/>
        </w:rPr>
      </w:pPr>
      <w:r>
        <w:rPr>
          <w:sz w:val="16"/>
          <w:szCs w:val="16"/>
          <w:lang w:val="en-GB"/>
        </w:rPr>
        <w:t>Hermits are those people who claim to have had a vision from Bozdogan, instructing them to live alone in the wilderness. Hermits may live under all manner of conditions - sleeping on thorn beds, living with beasts, or eating now meat. As a custom, they do not shave or cut their hair. Peasants sometimes seek out hermits for guidance.</w:t>
      </w:r>
    </w:p>
    <w:p>
      <w:pPr>
        <w:pStyle w:val="Text"/>
        <w:jc w:val="both"/>
        <w:rPr>
          <w:sz w:val="16"/>
          <w:szCs w:val="16"/>
          <w:lang w:val="en-GB"/>
        </w:rPr>
      </w:pPr>
      <w:r>
        <w:rPr>
          <w:sz w:val="16"/>
          <w:szCs w:val="16"/>
          <w:lang w:val="en-GB"/>
        </w:rPr>
        <w:t>Prophets travel the countryside, and while not government officials, are recognised for their great wisdom and judgment. They act as judges in important cases that the local authorities cannot solve, and though they have no real power, their decisions are almost always accepted. However, like the common people, they can be arrested or rewarded by the Diviners. As a custom of the land, all prophets travel with a dog and a young boy who carries a lamp.</w:t>
      </w:r>
    </w:p>
    <w:p>
      <w:pPr>
        <w:pStyle w:val="Text"/>
        <w:jc w:val="both"/>
        <w:rPr>
          <w:sz w:val="16"/>
          <w:szCs w:val="16"/>
          <w:lang w:val="en-GB"/>
        </w:rPr>
      </w:pPr>
      <w:r>
        <w:rPr>
          <w:sz w:val="16"/>
          <w:szCs w:val="16"/>
          <w:lang w:val="en-GB"/>
        </w:rPr>
        <w:t>Clerics operate the local temples and shrines. It is their duty to guide and instruct the people. They try to bring out the "holiness" in each person, so they might prepare some fore testing by the Diviners. All clergy have normal clerical abilities as regards spells and fighting. They too can be arrested or rewarded by the Diviners.</w:t>
      </w:r>
    </w:p>
    <w:p>
      <w:pPr>
        <w:pStyle w:val="Text"/>
        <w:jc w:val="both"/>
        <w:rPr>
          <w:sz w:val="16"/>
          <w:szCs w:val="16"/>
          <w:lang w:val="en-GB"/>
        </w:rPr>
      </w:pPr>
      <w:r>
        <w:rPr>
          <w:sz w:val="16"/>
          <w:szCs w:val="16"/>
          <w:lang w:val="en-GB"/>
        </w:rPr>
        <w:t>Commoners are just that, farmers, soldiers, merchants, or crafters. Most follow the state religion and lead relatively peaceful lives - until called to war - and strive towards greater "holiness." Almost all are Chaotic alignment. A smaller number of people are Neutral, and an even smaller number are Lawful. These people are normally labourers, servants, or foreign traders. They are looked down upon, but are considered necessary. A few, more vocal than the rest, are treated as outlaws or traitors by the society. These include clerics of other religions, most magic-users, and simple bandits.</w:t>
      </w:r>
    </w:p>
    <w:p>
      <w:pPr>
        <w:pStyle w:val="Text"/>
        <w:jc w:val="both"/>
        <w:rPr>
          <w:sz w:val="16"/>
          <w:szCs w:val="16"/>
          <w:lang w:val="en-GB"/>
        </w:rPr>
      </w:pPr>
      <w:r>
        <w:rPr>
          <w:sz w:val="16"/>
          <w:szCs w:val="16"/>
          <w:lang w:val="en-GB"/>
        </w:rPr>
        <w:t>The non-humans do not fit into this class system. The humanoid tribes living within Hule's borders are nominally independent, although they find it profitable and convenient to ally themselves with the Master of Hule, the highest of the holy men. All the humanoid groups seem to live and work together to some degree, although they often feud and raid one another.</w:t>
      </w:r>
    </w:p>
    <w:p>
      <w:pPr>
        <w:pStyle w:val="Text"/>
        <w:jc w:val="both"/>
        <w:rPr>
          <w:sz w:val="16"/>
          <w:szCs w:val="16"/>
          <w:lang w:val="en-GB"/>
        </w:rPr>
      </w:pPr>
      <w:r>
        <w:rPr>
          <w:sz w:val="16"/>
          <w:szCs w:val="16"/>
          <w:lang w:val="en-GB"/>
        </w:rPr>
        <w:t>The leader of Hule is a mysterious individual known only as the Master; the absolute dictator of the land. The Master leads Hule's holy men in preaching an unusual philosophy of lies and deceit. They honour many Immortals, though the Immortal Bozdogan (Loki, Prince of Deceit), whose symbol is a mechanical puzzle-cube, is foremost among them. Loki has manipulated the people of Hule to create a bureaucracy of liars and thieves. Political intrigue is rampant in Hule, and to unite the nation, the Master sometimes finds it necessary to create an outside conflict. This has led to Hule's participation in wars with all its neighbours, including the city-states and the Savage Baronies of the Savage Coast.</w:t>
      </w:r>
    </w:p>
    <w:p>
      <w:pPr>
        <w:pStyle w:val="Text"/>
        <w:jc w:val="both"/>
        <w:rPr>
          <w:sz w:val="16"/>
          <w:szCs w:val="16"/>
          <w:lang w:val="en-GB"/>
        </w:rPr>
      </w:pPr>
      <w:r>
        <w:rPr>
          <w:sz w:val="16"/>
          <w:szCs w:val="16"/>
          <w:lang w:val="en-GB"/>
        </w:rPr>
        <w:t>The true goal of the Holy Men is to acquire for Bozdogan (or his Immortal companions) the greatest number of followers. That is done through skilful deceit, which is a holy act in itself. Bozdogan is believed to have found a way to nourish himself from his followers' trickery. Every time someone deludes someone else, Bozdogan gains some sort of arcane power. The greater the number of people involved and the more subtle the duplicity, the more "food" for Bozdogan. Petty lies or blatant frauds are worthless in this respect and could cause unrest among the people; such are frowned upon by the Holy Men.</w:t>
      </w:r>
    </w:p>
    <w:p>
      <w:pPr>
        <w:pStyle w:val="Text"/>
        <w:jc w:val="both"/>
        <w:rPr>
          <w:sz w:val="16"/>
          <w:szCs w:val="16"/>
          <w:lang w:val="en-GB"/>
        </w:rPr>
      </w:pPr>
      <w:r>
        <w:rPr>
          <w:sz w:val="16"/>
          <w:szCs w:val="16"/>
          <w:lang w:val="en-GB"/>
        </w:rPr>
        <w:t>The Holy Men maintain civil order and the "orthodoxy of thoughts," providing enlightened rulership of the land through deceit. In Hule, lies area holy thing, and certain types of untruths constitute ritual acts in the Bozdogan philosophy. To qualify for holiness, lies must ultimately perform at least one of the following functions: Bring new followers to adopt the ways of Bozdogan; Uphold and further the expansion of the Great Hule; Uphold and further the goals of the Holy Men; Bring the downfall of foreigners, infidels, or "wrong thinkers"; or Acquire wealth in the name of the Temple of Hule, usually by trickery, theft, extortion, and so forth.</w:t>
      </w:r>
    </w:p>
    <w:p>
      <w:pPr>
        <w:pStyle w:val="Text"/>
        <w:jc w:val="both"/>
        <w:rPr>
          <w:sz w:val="16"/>
          <w:szCs w:val="16"/>
          <w:lang w:val="en-GB"/>
        </w:rPr>
      </w:pPr>
      <w:r>
        <w:rPr>
          <w:sz w:val="16"/>
          <w:szCs w:val="16"/>
          <w:lang w:val="en-GB"/>
        </w:rPr>
        <w:t>According to a Hulean lawyers'' manual, if someone can prove that certain lies were perpetrated for one of the reasons given above, any kind of misrepresentation, libel, or deceit becomes perfectly legal and even praised. Those who think differently are "wrong thinkers" and are sent to the temple to learn the error of their ways.</w:t>
      </w:r>
    </w:p>
    <w:p>
      <w:pPr>
        <w:pStyle w:val="Text"/>
        <w:jc w:val="both"/>
        <w:rPr>
          <w:sz w:val="16"/>
          <w:szCs w:val="16"/>
          <w:lang w:val="en-GB"/>
        </w:rPr>
      </w:pPr>
      <w:r>
        <w:rPr>
          <w:sz w:val="16"/>
          <w:szCs w:val="16"/>
          <w:lang w:val="en-GB"/>
        </w:rPr>
        <w:t>Of course, it is wise not to lie inconsiderately; a lie is a double-edged weapon. It is ill advised to lie to Holy Men, and among Holy Men it is heretical to lie to a superior - which explains why the Hulean ruling class is so rigidly classified in a complex, extremely detailed hierarchy.</w:t>
      </w:r>
    </w:p>
    <w:p>
      <w:pPr>
        <w:pStyle w:val="Text"/>
        <w:jc w:val="both"/>
        <w:rPr>
          <w:sz w:val="16"/>
          <w:szCs w:val="16"/>
          <w:lang w:val="en-GB"/>
        </w:rPr>
      </w:pPr>
      <w:r>
        <w:rPr>
          <w:sz w:val="16"/>
          <w:szCs w:val="16"/>
          <w:lang w:val="en-GB"/>
        </w:rPr>
        <w:t>Grand deceit of the more subtle and daring kind, especially involving a great number of unsuspecting people, is what truly makes the stuff of the legendary Hulean heroes, such as Hosadus, mentioned hereafter. The best deception remains the one where the victim is ultimately content and largely oblivious.</w:t>
      </w:r>
    </w:p>
    <w:p>
      <w:pPr>
        <w:pStyle w:val="Text"/>
        <w:jc w:val="both"/>
        <w:rPr>
          <w:sz w:val="16"/>
          <w:szCs w:val="16"/>
          <w:lang w:val="en-GB"/>
        </w:rPr>
      </w:pPr>
      <w:r>
        <w:rPr>
          <w:sz w:val="16"/>
          <w:szCs w:val="16"/>
          <w:lang w:val="en-GB"/>
        </w:rPr>
        <w:t>Customs: In most ways, the people of Hule are like all others. They work for a living, eat, sleep, and have entertainments like all other people.</w:t>
      </w:r>
    </w:p>
    <w:p>
      <w:pPr>
        <w:pStyle w:val="Text"/>
        <w:jc w:val="both"/>
        <w:rPr>
          <w:sz w:val="16"/>
          <w:szCs w:val="16"/>
          <w:lang w:val="en-GB"/>
        </w:rPr>
      </w:pPr>
      <w:r>
        <w:rPr>
          <w:sz w:val="16"/>
          <w:szCs w:val="16"/>
          <w:lang w:val="en-GB"/>
        </w:rPr>
        <w:t>Religious services are held every night in Hule, and commoners usually attend these twice a week.</w:t>
      </w:r>
    </w:p>
    <w:p>
      <w:pPr>
        <w:pStyle w:val="Text"/>
        <w:jc w:val="both"/>
        <w:rPr>
          <w:sz w:val="16"/>
          <w:szCs w:val="16"/>
          <w:lang w:val="en-GB"/>
        </w:rPr>
      </w:pPr>
      <w:r>
        <w:rPr>
          <w:sz w:val="16"/>
          <w:szCs w:val="16"/>
          <w:lang w:val="en-GB"/>
        </w:rPr>
        <w:t>Once a week, local clerics lead processions through the town or village, searching for signs of local "miracles" - events beyond the power of all known magic. These processions are usually small celebrations that involve drinking, dancing and music. If a "miracle" is found, a court is held to determine the truth of the "miracle."</w:t>
      </w:r>
    </w:p>
    <w:p>
      <w:pPr>
        <w:pStyle w:val="Text"/>
        <w:jc w:val="both"/>
        <w:rPr>
          <w:sz w:val="16"/>
          <w:szCs w:val="16"/>
          <w:lang w:val="en-GB"/>
        </w:rPr>
      </w:pPr>
      <w:r>
        <w:rPr>
          <w:sz w:val="16"/>
          <w:szCs w:val="16"/>
          <w:lang w:val="en-GB"/>
        </w:rPr>
        <w:t>All animals, except dangerous ones, are treated with respect. The peasants are never sure when an animal might be a holy man in a miraculous disguise.</w:t>
      </w:r>
    </w:p>
    <w:p>
      <w:pPr>
        <w:pStyle w:val="Text"/>
        <w:jc w:val="both"/>
        <w:rPr>
          <w:sz w:val="16"/>
          <w:szCs w:val="16"/>
          <w:lang w:val="en-GB"/>
        </w:rPr>
      </w:pPr>
      <w:r>
        <w:rPr>
          <w:sz w:val="16"/>
          <w:szCs w:val="16"/>
          <w:lang w:val="en-GB"/>
        </w:rPr>
        <w:t>"Wrong thinkers" can be sentenced to "instruction." Instruction means the person is given to someone to be trained in the right ways of thought. Such training is normally hard labour. Any person convicted of a crime other than "wrong thinking" can be declared innocent if he can show that his actions were directed by Bozdogan. Likewise, any person can be declared guilty or innocent if the judge has a vision from Bozdogan.</w:t>
      </w:r>
    </w:p>
    <w:p>
      <w:pPr>
        <w:pStyle w:val="Text"/>
        <w:jc w:val="both"/>
        <w:rPr>
          <w:sz w:val="16"/>
          <w:szCs w:val="16"/>
          <w:lang w:val="en-GB"/>
        </w:rPr>
      </w:pPr>
      <w:r>
        <w:rPr>
          <w:sz w:val="16"/>
          <w:szCs w:val="16"/>
          <w:lang w:val="en-GB"/>
        </w:rPr>
        <w:t>Evil humanoids are treated with care and respect, out of fear. The peasants never know when a tribe might make a raid and do not want to provoke the humanoids.</w:t>
      </w:r>
    </w:p>
    <w:p>
      <w:pPr>
        <w:pStyle w:val="Text"/>
        <w:jc w:val="both"/>
        <w:rPr>
          <w:sz w:val="16"/>
          <w:szCs w:val="16"/>
          <w:lang w:val="en-GB"/>
        </w:rPr>
      </w:pPr>
      <w:r>
        <w:rPr>
          <w:sz w:val="16"/>
          <w:szCs w:val="16"/>
          <w:lang w:val="en-GB"/>
        </w:rPr>
        <w:t>Demihumans (dwarves, elves, gnomes and halflings) are very rare and are objects of curiosity to the humans of Hule. The evil humanoids will instantly dislike them, of course.</w:t>
      </w:r>
    </w:p>
    <w:p>
      <w:pPr>
        <w:pStyle w:val="Text"/>
        <w:jc w:val="both"/>
        <w:rPr>
          <w:sz w:val="16"/>
          <w:szCs w:val="16"/>
          <w:lang w:val="en-GB"/>
        </w:rPr>
      </w:pPr>
      <w:r>
        <w:rPr>
          <w:sz w:val="16"/>
          <w:szCs w:val="16"/>
          <w:lang w:val="en-GB"/>
        </w:rPr>
        <w:t>History: Much of Hule's history is shrouded in mystery. According to the teachings of the holy men, Hule was founded by human followers of the Immortal Bozdogan sometime before 1500 BC. Bozdogan taught them all they needed to know to fulfil their destiny - to spread Hule's philosophy and prosperity throughout the world. Hule has occasionally shrunk as a result of invasions or wars, but its slow expansion has mostly remained unchecked. Hule's borders have slowly expanded, as the holy men (assisted by Hule's warriors) have helped neighbouring cultures join Hule and become assimilated to the Hulean way of life, forming a mosaic of micro-cultures. Only the barbarians to the north resisted.</w:t>
      </w:r>
    </w:p>
    <w:p>
      <w:pPr>
        <w:pStyle w:val="Text"/>
        <w:jc w:val="both"/>
        <w:rPr>
          <w:sz w:val="16"/>
          <w:szCs w:val="16"/>
          <w:lang w:val="en-GB"/>
        </w:rPr>
      </w:pPr>
      <w:r>
        <w:rPr>
          <w:sz w:val="16"/>
          <w:szCs w:val="16"/>
          <w:lang w:val="en-GB"/>
        </w:rPr>
        <w:t>For centuries, the people of Hule prospered, expanding their borders in every direction but north. In 1271 BC, a great goblin horde, the Wolf-Riders lead by the bloody Wogar, drove through Hule. They ravaged Central Hule, slaughtering many people and enslaving others - including a young holy man named Hosadus. Late one evening, Hosadus accidentally overheard an old goblin shaman mention the Blue Knife, an ancient relic the goblins had been after for centuries. The quest for this object had brought them to Hule.</w:t>
      </w:r>
    </w:p>
    <w:p>
      <w:pPr>
        <w:pStyle w:val="Text"/>
        <w:jc w:val="both"/>
        <w:rPr>
          <w:sz w:val="16"/>
          <w:szCs w:val="16"/>
          <w:lang w:val="en-GB"/>
        </w:rPr>
      </w:pPr>
      <w:r>
        <w:rPr>
          <w:sz w:val="16"/>
          <w:szCs w:val="16"/>
          <w:lang w:val="en-GB"/>
        </w:rPr>
        <w:t>Hosadus walked up to Wogar himself and declared the Immortals had sent them to him, for he, he said, knew of the Blue Knife's location. He /animated/ a simple sword enchanted with /continual light/, then had it hover in the dark over his own hand as a "omen" of the Immortals. That feat impressed the goblins beyond all hope of their realising his trickery.</w:t>
      </w:r>
    </w:p>
    <w:p>
      <w:pPr>
        <w:pStyle w:val="Text"/>
        <w:jc w:val="both"/>
        <w:rPr>
          <w:sz w:val="16"/>
          <w:szCs w:val="16"/>
          <w:lang w:val="en-GB"/>
        </w:rPr>
      </w:pPr>
      <w:r>
        <w:rPr>
          <w:sz w:val="16"/>
          <w:szCs w:val="16"/>
          <w:lang w:val="en-GB"/>
        </w:rPr>
        <w:t>Hosadus said the Blue Knife lay beyond the Black Mountains to the east, then beyond the Great Waste. There, they should seek the holy relic. Two thirds of the horde moved on, spurred by the unexpected revelation, while the remainder stayed in Hule as followers of Hosadus. Since then, descendants of Wogar became the mainstay of Hosadus' Honour Guard. Their symbol is a blue dagger pointing down over a sable background.</w:t>
      </w:r>
    </w:p>
    <w:p>
      <w:pPr>
        <w:pStyle w:val="Text"/>
        <w:jc w:val="both"/>
        <w:rPr>
          <w:sz w:val="16"/>
          <w:szCs w:val="16"/>
          <w:lang w:val="en-GB"/>
        </w:rPr>
      </w:pPr>
      <w:r>
        <w:rPr>
          <w:sz w:val="16"/>
          <w:szCs w:val="16"/>
          <w:lang w:val="en-GB"/>
        </w:rPr>
        <w:t>Other humanoids settled in Hule over the centuries. At times, friction between Hule's human and nonhuman populations led to aggression, but for the most part there was peace - except to the north, where the barbarian hordes remained a continual threat.</w:t>
      </w:r>
    </w:p>
    <w:p>
      <w:pPr>
        <w:pStyle w:val="Text"/>
        <w:jc w:val="both"/>
        <w:rPr>
          <w:sz w:val="16"/>
          <w:szCs w:val="16"/>
          <w:lang w:val="en-GB"/>
        </w:rPr>
      </w:pPr>
      <w:r>
        <w:rPr>
          <w:sz w:val="16"/>
          <w:szCs w:val="16"/>
          <w:lang w:val="en-GB"/>
        </w:rPr>
        <w:t>Around AC 600, the northern barbarians united into a tremendous army that nearly overran Hule. With city after city falling, Bozdogan revealed that he had reincarnated Hosadus. The legendary hero combined warfare with trickery and deceit, and drove the barbarian hordes from Hule. He founded a fortified temple as huge as a city to serve as his capital in Darkwood. Since Hosadus's return, Hule has managed to regain all the territory it lost in the barbarian assault, and has slowly continued to expand its borders in all directions but north.</w:t>
      </w:r>
    </w:p>
    <w:p>
      <w:pPr>
        <w:pStyle w:val="Text"/>
        <w:jc w:val="both"/>
        <w:rPr>
          <w:sz w:val="16"/>
          <w:szCs w:val="16"/>
          <w:lang w:val="en-GB"/>
        </w:rPr>
      </w:pPr>
      <w:r>
        <w:rPr>
          <w:sz w:val="16"/>
          <w:szCs w:val="16"/>
          <w:lang w:val="en-GB"/>
        </w:rPr>
        <w:t>Most recently, the Master of Hule (believed by some to be Hosadus himself) sent his minions across the Great Waste to conquer the eastern lands. He gained control of Sind in AC 1005. From there, his humanoids, janissaries (Hulean cavalry), and Desert Nomads drove into Darokin. Armies from Darokin, Karameikos, and the Five Shires managed to drive the Desert Nomads out in AC 1006, but the Master's forces continue to occupy Sind.</w:t>
      </w:r>
    </w:p>
    <w:p>
      <w:pPr>
        <w:pStyle w:val="Text"/>
        <w:jc w:val="both"/>
        <w:rPr>
          <w:sz w:val="16"/>
          <w:szCs w:val="16"/>
          <w:lang w:val="en-GB"/>
        </w:rPr>
      </w:pPr>
      <w:r>
        <w:rPr>
          <w:sz w:val="16"/>
          <w:szCs w:val="16"/>
          <w:lang w:val="en-GB"/>
        </w:rPr>
        <w:t>Hule is currently at peace with the nations of the Savage Coast, recovering from the last set of wars. Huleans still plot and spy, however, and minor events related to Hule occur all the time, especially in the city-states and Savage Baronies.</w:t>
      </w:r>
    </w:p>
    <w:p>
      <w:pPr>
        <w:pStyle w:val="Text"/>
        <w:jc w:val="both"/>
        <w:rPr>
          <w:sz w:val="16"/>
          <w:szCs w:val="16"/>
          <w:lang w:val="en-GB"/>
        </w:rPr>
      </w:pPr>
      <w:r>
        <w:rPr>
          <w:sz w:val="16"/>
          <w:szCs w:val="16"/>
          <w:lang w:val="en-GB"/>
        </w:rPr>
        <w:t>The Master is currently very much in control of Hule. Much of his armies rely on humanoid tribes, particularly goblins, though a vast corps of dervishes defend the many city-temples. Among these dervishes are a number of elite troops armed with red steel scimitars. These dervishes have regularly repulsed barbarian incursions from the north, thanks mostly to their red steel equipment.</w:t>
      </w:r>
    </w:p>
    <w:p>
      <w:pPr>
        <w:pStyle w:val="Text"/>
        <w:jc w:val="both"/>
        <w:rPr>
          <w:sz w:val="16"/>
          <w:szCs w:val="16"/>
          <w:lang w:val="en-GB"/>
        </w:rPr>
      </w:pPr>
      <w:r>
        <w:rPr>
          <w:sz w:val="16"/>
          <w:szCs w:val="16"/>
          <w:lang w:val="en-GB"/>
        </w:rPr>
        <w:t>The people of Hule view the brutal and bloodthirsty northern hordes as a great peril and have justifiably feared them throughout their history. Hulean literature depicts barbarians as faithless, ignorant brutes incapable of understanding and adopting the subtle ways of Hule. It would be safe to presume these barbarians nourish a particular hatred for the bizarre practice of Holy Deceit that clashes with their simple, straightforward customs. For them, Hulean-bashing is both a useful and praised activity.</w:t>
      </w:r>
    </w:p>
    <w:p>
      <w:pPr>
        <w:pStyle w:val="Text"/>
        <w:pBdr>
          <w:bottom w:val="double" w:sz="6" w:space="1" w:color="000000"/>
        </w:pBdr>
        <w:spacing w:before="100" w:after="280"/>
        <w:jc w:val="both"/>
        <w:rPr>
          <w:sz w:val="16"/>
          <w:szCs w:val="16"/>
          <w:lang w:val="en-GB"/>
        </w:rPr>
      </w:pPr>
      <w:r>
        <w:rPr>
          <w:sz w:val="16"/>
          <w:szCs w:val="16"/>
          <w:lang w:val="en-GB"/>
        </w:rPr>
        <w:t xml:space="preserve">Sources: module X5, Temple of Death; Poor Wizard's Almanac III; The Voyage of the Princess Ark part 20 (Dragon #173); Red Steel box; Champions of Mystara box. </w:t>
      </w:r>
    </w:p>
    <w:p>
      <w:pPr>
        <w:pStyle w:val="Heading2"/>
        <w:rPr>
          <w:rFonts w:eastAsia="Arial Unicode MS"/>
        </w:rPr>
      </w:pPr>
      <w:bookmarkStart w:id="31" w:name="__RefHeading___Toc470878004"/>
      <w:bookmarkEnd w:id="31"/>
      <w:r>
        <w:rPr/>
        <w:t>SOME THOUGHTS ON HULE</w:t>
      </w:r>
    </w:p>
    <w:p>
      <w:pPr>
        <w:pStyle w:val="Text"/>
        <w:jc w:val="both"/>
        <w:rPr>
          <w:sz w:val="16"/>
          <w:szCs w:val="16"/>
          <w:lang w:val="en-GB"/>
        </w:rPr>
      </w:pPr>
      <w:r>
        <w:rPr>
          <w:sz w:val="16"/>
          <w:szCs w:val="16"/>
          <w:lang w:val="en-GB"/>
        </w:rPr>
        <w:t>As many of you already know, I've been working a lot lately on both Alphatian and Hulean history, trying to fill in the gaps, etc. Well, I had some ideas, and I've done a little homework, and I'd appreciate any feedback or additional information that anyone cares to give:) And (you know the line) I'll get back to you as soon as I can get to a computer. (Sorry about any typos!:)</w:t>
      </w:r>
    </w:p>
    <w:p>
      <w:pPr>
        <w:pStyle w:val="Text"/>
        <w:jc w:val="both"/>
        <w:rPr>
          <w:sz w:val="16"/>
          <w:szCs w:val="16"/>
          <w:lang w:val="en-GB"/>
        </w:rPr>
      </w:pPr>
      <w:r>
        <w:rPr>
          <w:sz w:val="16"/>
          <w:szCs w:val="16"/>
          <w:lang w:val="en-GB"/>
        </w:rPr>
        <w:t>A while back, Glenn Butcher ("knight") posted "The Hule Gazetteer," which did an excellent job of compiling all the canon info on Hule. I got to wondering, as I do, "where" exactly is it that Hule corresponds to in the RW. So I did some digging, and I came up with a few clues, all of which point to a very interesting place:</w:t>
      </w:r>
    </w:p>
    <w:p>
      <w:pPr>
        <w:pStyle w:val="Text"/>
        <w:jc w:val="both"/>
        <w:rPr>
          <w:sz w:val="16"/>
          <w:szCs w:val="16"/>
          <w:lang w:val="en-GB"/>
        </w:rPr>
      </w:pPr>
      <w:r>
        <w:rPr>
          <w:sz w:val="16"/>
          <w:szCs w:val="16"/>
          <w:lang w:val="en-GB"/>
        </w:rPr>
        <w:t>1.) Janissaries. Janissaries (Hulean cavalry) were an elite corps of young Christians recruited into the army of the Ottoman Empire under the devshirme system (recruiting young Christians to Islam) of the late 15th century.</w:t>
      </w:r>
    </w:p>
    <w:p>
      <w:pPr>
        <w:pStyle w:val="Text"/>
        <w:jc w:val="both"/>
        <w:rPr>
          <w:sz w:val="16"/>
          <w:szCs w:val="16"/>
          <w:lang w:val="en-GB"/>
        </w:rPr>
      </w:pPr>
      <w:r>
        <w:rPr>
          <w:sz w:val="16"/>
          <w:szCs w:val="16"/>
          <w:lang w:val="en-GB"/>
        </w:rPr>
        <w:t>2.) Desert Nomad Warriors. The Seljuks (pre-Ottoman Turkish dynasty, 11th-13th centuries) relied on an army of nomadic warriors until the development of armies of slaves (mamelukes) in the early 12th.</w:t>
      </w:r>
    </w:p>
    <w:p>
      <w:pPr>
        <w:pStyle w:val="Text"/>
        <w:jc w:val="both"/>
        <w:rPr>
          <w:sz w:val="16"/>
          <w:szCs w:val="16"/>
          <w:lang w:val="en-GB"/>
        </w:rPr>
      </w:pPr>
      <w:r>
        <w:rPr>
          <w:sz w:val="16"/>
          <w:szCs w:val="16"/>
          <w:lang w:val="en-GB"/>
        </w:rPr>
        <w:t>3.) A Highly Intricate Bureaucracy. Another Seljuk development, one which lasted into the Ottoman years and the Turkish Republic (modern).</w:t>
      </w:r>
    </w:p>
    <w:p>
      <w:pPr>
        <w:pStyle w:val="Text"/>
        <w:jc w:val="both"/>
        <w:rPr>
          <w:sz w:val="16"/>
          <w:szCs w:val="16"/>
          <w:lang w:val="en-GB"/>
        </w:rPr>
      </w:pPr>
      <w:r>
        <w:rPr>
          <w:sz w:val="16"/>
          <w:szCs w:val="16"/>
          <w:lang w:val="en-GB"/>
        </w:rPr>
        <w:t>4.) A Huge Inland "Lake" Surrounded by Dense Forest / The Black Mountains / Flora and Fauna. The Black Sea coast is the most densely forested region in Turkey, with both coniferous and deciduous trees. Much of the south, west, and northwest is covered by Mediterranean vegetation of thick, scrubby underbrush. Animal life is extremely diverse. The eastern highlands are dotted with peaks reaching elevations of 3,000-4,500 m (10,000-15,000 ft), including the highest, Mount Ararat (16,804ft) in the extreme east. The Pontic and Taurus chains are also important.</w:t>
      </w:r>
    </w:p>
    <w:p>
      <w:pPr>
        <w:pStyle w:val="Text"/>
        <w:jc w:val="both"/>
        <w:rPr>
          <w:sz w:val="16"/>
          <w:szCs w:val="16"/>
          <w:lang w:val="en-GB"/>
        </w:rPr>
      </w:pPr>
      <w:r>
        <w:rPr>
          <w:sz w:val="16"/>
          <w:szCs w:val="16"/>
          <w:lang w:val="en-GB"/>
        </w:rPr>
        <w:t>5.) Approximate Size. Hule: 256,000 sq mi; Turkey: 300,000 sq mi.</w:t>
      </w:r>
    </w:p>
    <w:p>
      <w:pPr>
        <w:pStyle w:val="Text"/>
        <w:jc w:val="both"/>
        <w:rPr>
          <w:sz w:val="16"/>
          <w:szCs w:val="16"/>
          <w:lang w:val="en-GB"/>
        </w:rPr>
      </w:pPr>
      <w:r>
        <w:rPr>
          <w:sz w:val="16"/>
          <w:szCs w:val="16"/>
          <w:lang w:val="en-GB"/>
        </w:rPr>
        <w:t>6.) Nearly Unchecked Expansion. Within a century of its founding (Osman I, 13th century), the Ottoman Empire comprised territory from the Danube to the Euphrates, including Greece. In 1453, Mehmed II conquered Constantinople, the last Byzantine stronghold. (It was Mehmed who founded the Janissaries). Suleiman I (16th century) took Iraq, Hungary, and Albania and established Ottoman naval supremacy in the Mediterranean.</w:t>
      </w:r>
    </w:p>
    <w:p>
      <w:pPr>
        <w:pStyle w:val="Text"/>
        <w:jc w:val="both"/>
        <w:rPr>
          <w:sz w:val="16"/>
          <w:szCs w:val="16"/>
          <w:lang w:val="en-GB"/>
        </w:rPr>
      </w:pPr>
      <w:r>
        <w:rPr>
          <w:sz w:val="16"/>
          <w:szCs w:val="16"/>
          <w:lang w:val="en-GB"/>
        </w:rPr>
        <w:t>7.) Nomenclature. The Byzantine Empire was a continuation of the Roman Empire which--converted to Christianity and using Greek as its principal language but Latin for most of its nomenclature--wasn't fully conquered by the Ottomans until 1453. So we're looking for Thyatian- or Traldar-style names here . . . how's "Hosadus"? (compare to Heraclius, Photius, Comnenus, Pontus . . . all BYZANTINE names, not Roman). Furthermore, what of the name "Bozdogan"? He is, after all, a Hulean version of "Loki." Because of the consonants, my first thought was perhaps Assyria or Babylonia, but that didn't quite pan out (see some thoughts on them, below). Then guess what? . . . I found out that the first people to unify Anatolia (ancient Asiatic Turkey) were the Hittites, an Indo-European confederation that subdued the kingdoms of the central plateau about 1750 BCE. Their capital was called BOGAZKOY (Hattusa). Well, that convinced me. (This also fits with the almost-but-not-quite Central European feel of many of the town names).</w:t>
      </w:r>
    </w:p>
    <w:p>
      <w:pPr>
        <w:pStyle w:val="Text"/>
        <w:jc w:val="both"/>
        <w:rPr>
          <w:sz w:val="16"/>
          <w:szCs w:val="16"/>
          <w:lang w:val="en-GB"/>
        </w:rPr>
      </w:pPr>
      <w:r>
        <w:rPr>
          <w:sz w:val="16"/>
          <w:szCs w:val="16"/>
          <w:lang w:val="en-GB"/>
        </w:rPr>
        <w:t>So what does this all mean? After all, it's just a little here and a little there, from the same place but in different time periods. Yeah, but I think it fits, if in a vague way. After all, isn't it apparent that Thyatis is modelled on Rome, although it certainly doesn't fit any set time period? So I think I have a "hit" as far as "where" is concerned. That should help fill in the cultural questions, with a little more research.</w:t>
      </w:r>
    </w:p>
    <w:p>
      <w:pPr>
        <w:pStyle w:val="Text"/>
        <w:jc w:val="both"/>
        <w:rPr>
          <w:sz w:val="16"/>
          <w:szCs w:val="16"/>
          <w:lang w:val="en-GB"/>
        </w:rPr>
      </w:pPr>
      <w:r>
        <w:rPr>
          <w:sz w:val="16"/>
          <w:szCs w:val="16"/>
          <w:lang w:val="en-GB"/>
        </w:rPr>
        <w:t>My second question was "Where in the KW?" That is, where did these Huleans come from? Glenn writes in his Gazetteer that "Much of Hule's history is shrouded in mystery. According to the teachings of the holy men, Hule was founded by human followers of the Immortal Bozdogan sometime before 1500 BC." Okay, so where did they come from? Well, relating them once again to the Byzantines, who came from Rome, I began to wonder if they weren't a reflection of that. But the time is way too early for Thyatis, so no easy answer there. Once more, I hit my resources (the KW ones this time). So what do we know?</w:t>
      </w:r>
    </w:p>
    <w:p>
      <w:pPr>
        <w:pStyle w:val="Text"/>
        <w:jc w:val="both"/>
        <w:rPr>
          <w:sz w:val="16"/>
          <w:szCs w:val="16"/>
          <w:lang w:val="en-GB"/>
        </w:rPr>
      </w:pPr>
      <w:r>
        <w:rPr>
          <w:sz w:val="16"/>
          <w:szCs w:val="16"/>
          <w:lang w:val="en-GB"/>
        </w:rPr>
        <w:t>1.) A great number of changes occurred between 1750-1500 BC: The human tribes along the River Nithia progress from Bronze Age to Iron Age technology. The Second Cataclysm irrevocably changes the shape of the continent of Brun. King Loark's Great Horde sweeps southward, ravaging Antalian Norwold and the modern Heldannic Territories.</w:t>
      </w:r>
    </w:p>
    <w:p>
      <w:pPr>
        <w:pStyle w:val="Text"/>
        <w:jc w:val="both"/>
        <w:rPr>
          <w:sz w:val="16"/>
          <w:szCs w:val="16"/>
          <w:lang w:val="en-GB"/>
        </w:rPr>
      </w:pPr>
      <w:r>
        <w:rPr>
          <w:sz w:val="16"/>
          <w:szCs w:val="16"/>
          <w:lang w:val="en-GB"/>
        </w:rPr>
        <w:t>2.) Nithian culture begins its climb to greatness in 1500 BC. The Traldar settle modern Karameikos and Darokin then.</w:t>
      </w:r>
    </w:p>
    <w:p>
      <w:pPr>
        <w:pStyle w:val="Text"/>
        <w:jc w:val="both"/>
        <w:rPr>
          <w:sz w:val="16"/>
          <w:szCs w:val="16"/>
          <w:lang w:val="en-GB"/>
        </w:rPr>
      </w:pPr>
      <w:r>
        <w:rPr>
          <w:sz w:val="16"/>
          <w:szCs w:val="16"/>
          <w:lang w:val="en-GB"/>
        </w:rPr>
        <w:t>3.) Bozdogan was Loki, a fire-mage in one of the Antalian tribes in what became the Northern Reaches. He was corrupted by Thanatos, and achieved Immortality in the Sphere of Entropy, betraying Rathanos, although he never allied himself with Thanatos again (or anyone else, for that matter). He had very few followers in the Northern Reaches, the Isle of Dawn, and the HW, but he has found his empire in Hule, where he has found a way to gain power directly from his followers' treachery and deceit. In order for him to have been sponsored by Rathanos in the first place, he must have had some contact with the budding Nithian Empire, as Rathanos was by then one of theirs (he was originally Oltec).</w:t>
      </w:r>
    </w:p>
    <w:p>
      <w:pPr>
        <w:pStyle w:val="Text"/>
        <w:jc w:val="both"/>
        <w:rPr>
          <w:sz w:val="16"/>
          <w:szCs w:val="16"/>
          <w:lang w:val="en-GB"/>
        </w:rPr>
      </w:pPr>
      <w:r>
        <w:rPr>
          <w:sz w:val="16"/>
          <w:szCs w:val="16"/>
          <w:lang w:val="en-GB"/>
        </w:rPr>
        <w:t>4.) Someone else (www.geocities.com/TimesSquare/5304/, though I keep forgetting to look it back up to see who you are--sorry!:) wrote that by 1000 BC the Nithians had explored the ruins of Blackmoor and travelled the world . . . That kind of adventuring spirit doesn't just spring up out of nowhere. Someone long before then must have thought of just striking out to see what he could see, even before the Traldar settlement.</w:t>
      </w:r>
    </w:p>
    <w:p>
      <w:pPr>
        <w:pStyle w:val="Text"/>
        <w:jc w:val="both"/>
        <w:rPr>
          <w:sz w:val="16"/>
          <w:szCs w:val="16"/>
          <w:lang w:val="en-GB"/>
        </w:rPr>
      </w:pPr>
      <w:r>
        <w:rPr>
          <w:sz w:val="16"/>
          <w:szCs w:val="16"/>
          <w:lang w:val="en-GB"/>
        </w:rPr>
        <w:t>5.) Fabrizio Paoli has identified 4 main languages in Mystara: Oltec/Azcan, Tanagoro, Neathar, and Nithian. He lists Hulean as a separate language, but neglects to say where the heck it came from (please mail me, Fabrizio, if you're reading this!:). My guess is that it's descended from Neathar through Antalian (hence the initial relation to Thyatian), with perhaps some Nithian influence. Any additional Thyatian-type influence comes from contact with Slag. So, going by that, Huleans are Nithian/Antalian descendants of some sort.</w:t>
      </w:r>
    </w:p>
    <w:p>
      <w:pPr>
        <w:pStyle w:val="Text"/>
        <w:jc w:val="both"/>
        <w:rPr>
          <w:sz w:val="16"/>
          <w:szCs w:val="16"/>
          <w:lang w:val="en-GB"/>
        </w:rPr>
      </w:pPr>
      <w:r>
        <w:rPr>
          <w:sz w:val="16"/>
          <w:szCs w:val="16"/>
          <w:lang w:val="en-GB"/>
        </w:rPr>
        <w:t>So how's this?: Loki, tired of competing with the growing Nithian Immortals, not to mention Thanatos, for followers, convinces his followers to strike out looking for a new home, a "holy land," sometime just before 1500 BC, as they are already struggling with endless humanoid raids, Nithian expansion, and whatever remains of the fallout from the "Elven Cataclysm." The group of pilgrims consists of both Antalian and a few Nithian followers. They set out, heading west. Along the way they pick up a few more Nithian-descended believers (maybe of the migrating Traldar), and perhaps just a few Sindhi/Atruaghins and a great deal of desert nomads. This motley group settled in the area west of the treacherous Black Mountains and built their holy land. As with the Alphatian-Cypric civilisation, sometimes the lesser influences the greater: although there were more Antalian pilgrims than any other group, the pilgrims assimilated the Nithian/Traldar culture enough over time that it became dominant (the Byzantines becoming more "Greek" than "Roman," if you will). Of course, Hule developed its own, unique society and traditions, owing to religious influence.</w:t>
      </w:r>
    </w:p>
    <w:p>
      <w:pPr>
        <w:pStyle w:val="Text"/>
        <w:jc w:val="both"/>
        <w:rPr>
          <w:sz w:val="16"/>
          <w:szCs w:val="16"/>
          <w:lang w:val="en-GB"/>
        </w:rPr>
      </w:pPr>
      <w:r>
        <w:rPr>
          <w:sz w:val="16"/>
          <w:szCs w:val="16"/>
          <w:lang w:val="en-GB"/>
        </w:rPr>
        <w:t>What do "y'all" think? Plausible? I have two big catches, though: Where does the name "Hule" come from? And how do you think Bozdogan (affectionately, "Bozie") got that name, precisely?</w:t>
      </w:r>
    </w:p>
    <w:p>
      <w:pPr>
        <w:pStyle w:val="Text"/>
        <w:jc w:val="both"/>
        <w:rPr>
          <w:sz w:val="16"/>
          <w:szCs w:val="16"/>
          <w:lang w:val="en-GB"/>
        </w:rPr>
      </w:pPr>
      <w:r>
        <w:rPr>
          <w:sz w:val="16"/>
          <w:szCs w:val="16"/>
          <w:lang w:val="en-GB"/>
        </w:rPr>
        <w:t>Well, there it is. FEEDBACK, PLEASE!!!!!</w:t>
      </w:r>
    </w:p>
    <w:p>
      <w:pPr>
        <w:pStyle w:val="Text"/>
        <w:jc w:val="both"/>
        <w:rPr>
          <w:sz w:val="16"/>
          <w:szCs w:val="16"/>
          <w:lang w:val="en-GB"/>
        </w:rPr>
      </w:pPr>
      <w:r>
        <w:rPr>
          <w:sz w:val="16"/>
          <w:szCs w:val="16"/>
          <w:lang w:val="en-GB"/>
        </w:rPr>
        <w:t>Oh, here's that thought I promised on the Assyrian/Babylonian/Sumerian/Mesopotamian thing: Is that winged human-bull on the cover of the DoE Book Three ("Player's Guide to Alphatia") meant to be representative of Alphatia, the way the eagle is of Thyatis? If so, hmm. . . That is distinctly Babylonian. Also, in my research, I found that the Babylonians borrowed an old Mesopotamian custom of naming their children according to what they thought he or she would grow up to be, or according to an augury. SOUND FAMILIAR? (BTW, my "anonymous" source, in his "On the Imperial Period of Taymoran Culture," says "As the Nithians are to the RWs Ancient Egyptians, so are the Taymorans to the RWs Sumerian/Babylonian/Assyrian/Mesopotamian cultures." Could this have later slightly influenced the Alphatians, via Nithia, and added to their culture?) Just a thought . . .</w:t>
      </w:r>
    </w:p>
    <w:p>
      <w:pPr>
        <w:pStyle w:val="Text"/>
        <w:jc w:val="both"/>
        <w:rPr>
          <w:sz w:val="16"/>
          <w:szCs w:val="16"/>
          <w:lang w:val="en-GB"/>
        </w:rPr>
      </w:pPr>
      <w:r>
        <w:rPr>
          <w:sz w:val="16"/>
          <w:szCs w:val="16"/>
          <w:lang w:val="en-GB"/>
        </w:rPr>
        <w:t>Anyway, I'm looking forward to hearing from anyone who's interested, with feedback, comments, jeers (!), etc. I'll incorporate all the ideas and maybe do a pre-Hosadus timeline. Till then . . .</w:t>
      </w:r>
    </w:p>
    <w:p>
      <w:pPr>
        <w:pStyle w:val="Text"/>
        <w:jc w:val="both"/>
        <w:rPr>
          <w:sz w:val="16"/>
          <w:szCs w:val="16"/>
          <w:lang w:val="en-GB"/>
        </w:rPr>
      </w:pPr>
      <w:r>
        <w:rPr>
          <w:sz w:val="16"/>
          <w:szCs w:val="16"/>
          <w:lang w:val="en-GB"/>
        </w:rPr>
        <w:t>Sources: "Ancient Anatolia": (http://www.turkishnews.com/DiscoverTurkey/anatolia/history.html);</w:t>
      </w:r>
    </w:p>
    <w:p>
      <w:pPr>
        <w:pStyle w:val="Text"/>
        <w:jc w:val="both"/>
        <w:rPr>
          <w:sz w:val="16"/>
          <w:szCs w:val="16"/>
          <w:lang w:val="en-GB"/>
        </w:rPr>
      </w:pPr>
      <w:r>
        <w:rPr>
          <w:sz w:val="16"/>
          <w:szCs w:val="16"/>
          <w:lang w:val="en-GB"/>
        </w:rPr>
        <w:t>"The Hule Gazetteer, 1013 AC version 1.0" compiled by Daniel Boese, "On the Imperial Period of the Taymoran Culture", "Languages of Mystara," by Fabrizio Paoli, "Tale of the Classical Hattians" by James Mishler, and "The Thanegioth Archipelago" by James Mishler: (http://www.geocities.com/TimesSquare/5304/);</w:t>
      </w:r>
    </w:p>
    <w:p>
      <w:pPr>
        <w:pStyle w:val="Text"/>
        <w:pBdr>
          <w:bottom w:val="double" w:sz="6" w:space="1" w:color="000000"/>
        </w:pBdr>
        <w:spacing w:before="100" w:after="280"/>
        <w:jc w:val="both"/>
        <w:rPr>
          <w:sz w:val="16"/>
          <w:szCs w:val="16"/>
          <w:lang w:val="en-GB"/>
        </w:rPr>
      </w:pPr>
      <w:r>
        <w:rPr>
          <w:sz w:val="16"/>
          <w:szCs w:val="16"/>
          <w:lang w:val="en-GB"/>
        </w:rPr>
        <w:t xml:space="preserve">TSR Dawn of the Emperors Boxed Set; Hollow World Boxed Set; PWA III. </w:t>
      </w:r>
    </w:p>
    <w:p>
      <w:pPr>
        <w:pStyle w:val="Heading2"/>
        <w:rPr>
          <w:rFonts w:eastAsia="Arial Unicode MS"/>
        </w:rPr>
      </w:pPr>
      <w:bookmarkStart w:id="32" w:name="__RefHeading___Toc470878005"/>
      <w:bookmarkEnd w:id="32"/>
      <w:r>
        <w:rPr/>
        <w:t>History of Great Hule</w:t>
      </w:r>
    </w:p>
    <w:p>
      <w:pPr>
        <w:pStyle w:val="Text"/>
        <w:jc w:val="both"/>
        <w:rPr>
          <w:sz w:val="16"/>
          <w:szCs w:val="16"/>
          <w:lang w:val="en-GB"/>
        </w:rPr>
      </w:pPr>
      <w:r>
        <w:rPr>
          <w:sz w:val="16"/>
          <w:szCs w:val="16"/>
          <w:lang w:val="en-GB"/>
        </w:rPr>
        <w:t>A Few Notes and a Warning</w:t>
      </w:r>
    </w:p>
    <w:p>
      <w:pPr>
        <w:pStyle w:val="Text"/>
        <w:jc w:val="both"/>
        <w:rPr>
          <w:sz w:val="16"/>
          <w:szCs w:val="16"/>
          <w:lang w:val="en-GB"/>
        </w:rPr>
      </w:pPr>
      <w:r>
        <w:rPr>
          <w:sz w:val="16"/>
          <w:szCs w:val="16"/>
          <w:lang w:val="en-GB"/>
        </w:rPr>
        <w:t>Much of this timeline reflects the fact that I have excised from my history most information regarding the relationship of Tortles and the Great Northway Lands found in the adventure "Tortles of the Purple Sage" [Dungeon magazines #'s 6 and 7]. There are, for example, no "Ancestral Tortle Hatching Grounds" anywhere to be found in the Dry Flats of the Yazak Steppes. The Dravish culture has also been radically altered; the teleportation circuit found between the three great Dravish (actually, Yazak) ruins of the steppes are not connected to the Tortles in any fashion (they are, rather, related to the history of Great Hule). These are the major differences from the earliest developments of the Savage Coast. This is not in any way meant to be an insult to Merle and Jackie Rasmussen's creativity; rather, I felt that the way I wanted my history of Mystara to develop differed greatly from their vision.</w:t>
      </w:r>
    </w:p>
    <w:p>
      <w:pPr>
        <w:pStyle w:val="Text"/>
        <w:jc w:val="both"/>
        <w:rPr>
          <w:sz w:val="16"/>
          <w:szCs w:val="16"/>
          <w:lang w:val="en-GB"/>
        </w:rPr>
      </w:pPr>
      <w:r>
        <w:rPr>
          <w:sz w:val="16"/>
          <w:szCs w:val="16"/>
          <w:lang w:val="en-GB"/>
        </w:rPr>
        <w:t>Other differences include the origins of numerous species found in the region (including the Enduks, Wallara, Phanatons, and Lupins, among others); the cultural admixture found in the region, historical as well as modern; and the specific dates and natures of various migrations throughout the region. I have also expanded on much of the history, especially as regards the barbarians to the north of Great Hule and the Nomads of the Yazak Steppes.</w:t>
      </w:r>
    </w:p>
    <w:p>
      <w:pPr>
        <w:pStyle w:val="Text"/>
        <w:jc w:val="both"/>
        <w:rPr>
          <w:sz w:val="16"/>
          <w:szCs w:val="16"/>
          <w:lang w:val="en-GB"/>
        </w:rPr>
      </w:pPr>
      <w:r>
        <w:rPr>
          <w:sz w:val="16"/>
          <w:szCs w:val="16"/>
          <w:lang w:val="en-GB"/>
        </w:rPr>
        <w:t>Thus, if you feel that this timeline is a bit odd in some places, and does not fit in with Canon Mystara, well, that's because it IS a bit odd in some places as it is not MEANT to fit in with Canon Mystara. YOU HAVE BEEN WARNED. I invite CONSTRUCTIVE comments. Please, please, please, do NOT remind me that this is not Canon Mystara; I am well aware of the fact... I hope you enjoy...</w:t>
      </w:r>
    </w:p>
    <w:p>
      <w:pPr>
        <w:pStyle w:val="Text"/>
        <w:jc w:val="both"/>
        <w:rPr>
          <w:sz w:val="16"/>
          <w:szCs w:val="16"/>
          <w:lang w:val="en-GB"/>
        </w:rPr>
      </w:pPr>
      <w:r>
        <w:rPr>
          <w:sz w:val="16"/>
          <w:szCs w:val="16"/>
          <w:lang w:val="en-GB"/>
        </w:rPr>
        <w:t>' **********************************************************************************</w:t>
      </w:r>
    </w:p>
    <w:p>
      <w:pPr>
        <w:pStyle w:val="Text"/>
        <w:jc w:val="both"/>
        <w:rPr>
          <w:sz w:val="16"/>
          <w:szCs w:val="16"/>
          <w:lang w:val="en-GB"/>
        </w:rPr>
      </w:pPr>
      <w:r>
        <w:rPr>
          <w:sz w:val="16"/>
          <w:szCs w:val="16"/>
          <w:lang w:val="en-GB"/>
        </w:rPr>
        <w:t>History of the Savage Coast, Yazak Steppes and Great Hule</w:t>
      </w:r>
    </w:p>
    <w:p>
      <w:pPr>
        <w:pStyle w:val="Text"/>
        <w:jc w:val="both"/>
        <w:rPr>
          <w:sz w:val="16"/>
          <w:szCs w:val="16"/>
          <w:lang w:val="en-GB"/>
        </w:rPr>
      </w:pPr>
      <w:r>
        <w:rPr>
          <w:sz w:val="16"/>
          <w:szCs w:val="16"/>
          <w:lang w:val="en-GB"/>
        </w:rPr>
        <w:t>As of 4000 BC, the lands that will become the Savage Coast, Yazak Steppes and Great Hule lie much further to the north at this time than they will in the modern era. In fact, the Black Mountains are only a short distance south of the Arctic Circle (and run east-west, rather than north-south). The climate of the region north of the Black Mountains is generally arctic through sub-arctic; tundra and taiga lay in the interior, while, thanks to the warm currents found in the Izondian Deep, temperate rainforests are found along much of the coastline (as far north as the modern Orc's Head Peninsula). Much of the Black Mountains lies under permanent ice.</w:t>
      </w:r>
    </w:p>
    <w:p>
      <w:pPr>
        <w:pStyle w:val="Text"/>
        <w:jc w:val="both"/>
        <w:rPr>
          <w:sz w:val="16"/>
          <w:szCs w:val="16"/>
          <w:lang w:val="en-GB"/>
        </w:rPr>
      </w:pPr>
      <w:r>
        <w:rPr>
          <w:sz w:val="16"/>
          <w:szCs w:val="16"/>
          <w:lang w:val="en-GB"/>
        </w:rPr>
        <w:t>There are only a few major intelligent races inhabiting these lands. On the great tundras and in the taiga are found the far-wandering hordes of Beastmen; the forests of the coast are the home of the mysterious and mystical Aranea and their servants, the Phanatons. There are also the nomadic Snappers of the ocean, who follow the warm currents from the south to the seas of the north during the spring. Many more tribes of Beastmen are found to the north and east, while Humans are found to the south and east; the Oltec Empire to the south and east, and the Neathar Tribes to the far east.</w:t>
      </w:r>
    </w:p>
    <w:p>
      <w:pPr>
        <w:pStyle w:val="Text"/>
        <w:jc w:val="both"/>
        <w:rPr>
          <w:sz w:val="16"/>
          <w:szCs w:val="16"/>
          <w:lang w:val="en-GB"/>
        </w:rPr>
      </w:pPr>
      <w:r>
        <w:rPr>
          <w:sz w:val="16"/>
          <w:szCs w:val="16"/>
          <w:lang w:val="en-GB"/>
        </w:rPr>
        <w:t>Then around 3500 BC a rift occurs in the Oltec culture to the south and east. The Azcan Kingdom secedes from the Oltec Empire and begins a genocidal war with their former masters. Many Oltecs migrate north west, across the Black Mountains, where they co-exist moderately peacefully with the Beastmen (still lots of room left). Their culture begins to evolve into a nomadic society, assimilating many aspects of that of their Beastmen neighbours. By 3300 BC, these groups of Oltecs will become known as the Oltec Nomads, and have a language and culture divergent from their cousins to the south east. Around this time the town of Yazak is founded in the tundra as a trading post where the natives can trade with merchants from Blackmoor and other kingdoms. It is held mutually by the Oltec Nomad and Beastmen tribes of the region.</w:t>
      </w:r>
    </w:p>
    <w:p>
      <w:pPr>
        <w:pStyle w:val="Text"/>
        <w:jc w:val="both"/>
        <w:rPr>
          <w:sz w:val="16"/>
          <w:szCs w:val="16"/>
          <w:lang w:val="en-GB"/>
        </w:rPr>
      </w:pPr>
      <w:r>
        <w:rPr>
          <w:sz w:val="16"/>
          <w:szCs w:val="16"/>
          <w:lang w:val="en-GB"/>
        </w:rPr>
        <w:t>Then in 3200 BC the Thonian Crusade against the Beastmen forces the eastern Beastmen tribes not only north into Hyborea but also into the west, into the lands now known as the Yazak Steppes. The native Beastmen and Oltec Nomads resist the invasion of the new tribes extremely violently (the new tribes mostly worshipped Entropic Fiends, which was the main reason for the Thonian Crusade; the local Beastmen and the Oltec Nomads revered Hel; the difference was slight, but there). All three groups are decimated by the savage battles, and eventually things quiet down, as all sides need time to recover. The Aranea of the forests to the west are unaffected by the wars.</w:t>
      </w:r>
    </w:p>
    <w:p>
      <w:pPr>
        <w:pStyle w:val="Text"/>
        <w:jc w:val="both"/>
        <w:rPr>
          <w:sz w:val="16"/>
          <w:szCs w:val="16"/>
          <w:lang w:val="en-GB"/>
        </w:rPr>
      </w:pPr>
      <w:r>
        <w:rPr>
          <w:sz w:val="16"/>
          <w:szCs w:val="16"/>
          <w:lang w:val="en-GB"/>
        </w:rPr>
        <w:t>In 3000 BC occurs the Great Rain of Fire. Mystara shifts on it's axis; the lands occupied by the Oltec Nomads, the Beastmen and the Aranea are thrust into the temperate/sub-tropical zone. Over time the tundra will turn into steppes; the coastline rainforests will eventually become mixed coniferous/broadleaf forests, while the temperate rainforest of the Orc's Head Peninsula transforms into tropical rainforest. The inhabitants will slowly adapt to the changing climate.</w:t>
      </w:r>
    </w:p>
    <w:p>
      <w:pPr>
        <w:pStyle w:val="Text"/>
        <w:jc w:val="both"/>
        <w:rPr>
          <w:sz w:val="16"/>
          <w:szCs w:val="16"/>
          <w:lang w:val="en-GB"/>
        </w:rPr>
      </w:pPr>
      <w:r>
        <w:rPr>
          <w:sz w:val="16"/>
          <w:szCs w:val="16"/>
          <w:lang w:val="en-GB"/>
        </w:rPr>
        <w:t>Shortly after planet shift, numerous Oltec, Azcan and Neathar refugees flee en masse from the ruined lands to the east and settle among the Oltec Nomads and Beastmen. Some of these refugees, primarily Oltec and Azcan Refugee Clans, settle in the forests of the coast, which to this time had been solely inhabited by the Aranea; these clans become the Aranea's first study in human nature. The Aranea move deeper into the forests of the Orc's Head Peninsula, giving the new human inhabitants lots of space, thus keeping their existence from becoming little more than myth and legend among Humans.</w:t>
      </w:r>
    </w:p>
    <w:p>
      <w:pPr>
        <w:pStyle w:val="Text"/>
        <w:jc w:val="both"/>
        <w:rPr>
          <w:sz w:val="16"/>
          <w:szCs w:val="16"/>
          <w:lang w:val="en-GB"/>
        </w:rPr>
      </w:pPr>
      <w:r>
        <w:rPr>
          <w:sz w:val="16"/>
          <w:szCs w:val="16"/>
          <w:lang w:val="en-GB"/>
        </w:rPr>
        <w:t>The town of Yazak is spared the destruction of the Great Rain of Fire. The population is a mixture of native Oltec Nomads and Beastmen as well as Thonians (Blackmoorian and Imperial), Skhandaharians, Oltecs, Azcans and even a few Tangor, Elves and Dwarves. Their technology mostly destroyed by the fallout from the GRoF (and having neither the ability nor the materials to reconstruct it), the Yazak Cityfolk begin to rebuild their society based on magic. By 2800 BC the Yazak Cityfolk have built a new society; it is not a kind society, but it is much higher in technology and much wealthier than the nomads surrounding them. Around this time they found the colonies of Dravya to the west and Billeot in the hills to the north. At Yazak they farm the lands along the modern Gatorbone river for 100 miles up and down river; at Dravya they also farm along the former Great Northway (now the Empty Valley); the Billeot colony is primarily interested in mining the rich mineral deposits of the Billeot Hills. The three cities are connected by mystical teleportation gateways, which depend on the maintenance of a series of monoliths found in between the cities. To enable such maintenance with as little difficulty as possible, the Yazak Cityfolk form alliances with various tribes of Beastmen and Oltec Nomads (primarily those among whom Fiend worship is predominant). This causes a disparity of power among the nomad tribes, and warfare becomes even more fierce and ferocious.</w:t>
      </w:r>
    </w:p>
    <w:p>
      <w:pPr>
        <w:pStyle w:val="Text"/>
        <w:jc w:val="both"/>
        <w:rPr>
          <w:sz w:val="16"/>
          <w:szCs w:val="16"/>
          <w:lang w:val="en-GB"/>
        </w:rPr>
      </w:pPr>
      <w:r>
        <w:rPr>
          <w:sz w:val="16"/>
          <w:szCs w:val="16"/>
          <w:lang w:val="en-GB"/>
        </w:rPr>
        <w:t>In 2700 BC Rakastan exiles from Myoshima arrive on the Yazak Steppes and found a city on the Upper Shady River. They trade with the native Oltec Nomad and Beastmen Tribes, as well as with the Yazak Cityfolk (whom they do not trust, but find more civilised than the nomads around them). Only 100 years later (2600 BC), the reservations of the Rakasta of Plaktur are shown to be well founded, as the cities of Yazak and Billeot are decimated in a civil war with the Dravish colonists, who had become utterly consumed with Fiend worship. The various tribes of Oltec Nomads and Beastmen then allied with the cities are heavily involved; many of the tribes are utterly extirpated in the battles.</w:t>
      </w:r>
    </w:p>
    <w:p>
      <w:pPr>
        <w:pStyle w:val="Text"/>
        <w:jc w:val="both"/>
        <w:rPr>
          <w:sz w:val="16"/>
          <w:szCs w:val="16"/>
          <w:lang w:val="en-GB"/>
        </w:rPr>
      </w:pPr>
      <w:r>
        <w:rPr>
          <w:sz w:val="16"/>
          <w:szCs w:val="16"/>
          <w:lang w:val="en-GB"/>
        </w:rPr>
        <w:t>The few remaining peoples of Yazak and Billeot will, over the next century, form a new tribe, called the Yazak (the Yazak Steppes gained its name from this tribe, not the city). The centre of the new semi-nomadic Yazak culture is the Rakastan city of Plaktur, where they find allies against the Fiend worshipping Dravish (many of the Yazak settle in Plaktur, and maintain their mystical studies). The cities of Yazak and Billeot are quickly recolonised by the Dravish victors.</w:t>
      </w:r>
    </w:p>
    <w:p>
      <w:pPr>
        <w:pStyle w:val="Text"/>
        <w:jc w:val="both"/>
        <w:rPr>
          <w:sz w:val="16"/>
          <w:szCs w:val="16"/>
          <w:lang w:val="en-GB"/>
        </w:rPr>
      </w:pPr>
      <w:r>
        <w:rPr>
          <w:sz w:val="16"/>
          <w:szCs w:val="16"/>
          <w:lang w:val="en-GB"/>
        </w:rPr>
        <w:t>By 2500 BC, the Yazak Steppes, Forest Coast (modern Savage Coast) and the Great Valley (modern Great Hule) are populated by a patchwork of tribes descended from the Beastmen, Oltec Nomads, the Oltec, Azcan and Neathar Refugee Clans, and the Yazak Nomads; there are also the Rakasta of the city of Plaktur and the Dravish Cityfolk. Over the last 500 years, other tribes, distinct in language and culture from their forebears, have formed from the merging of different clans from these primary groups.</w:t>
      </w:r>
    </w:p>
    <w:p>
      <w:pPr>
        <w:pStyle w:val="Text"/>
        <w:jc w:val="both"/>
        <w:rPr>
          <w:sz w:val="16"/>
          <w:szCs w:val="16"/>
          <w:lang w:val="en-GB"/>
        </w:rPr>
      </w:pPr>
      <w:r>
        <w:rPr>
          <w:sz w:val="16"/>
          <w:szCs w:val="16"/>
          <w:lang w:val="en-GB"/>
        </w:rPr>
        <w:t>The Steppe Clans are pastoral and nomadic in nature; the Forest Clans are semi-nomadic, with some being hunter-gatherers, some horticulturalists and others fishers along the coast; and the Great Valley Tribes are settled, farming the land and clearing away much of the forest along the river banks. Technology is bronze age (the Great Valley Tribes and some Steppe Tribes), with some tribes still being in the stone age (most Steppe Tribes and the Forest Tribes). The Rakasta of Plaktur and the Dravish Cityfolk are iron age; the Yazak also maintain an iron age level through trade with the Rakasta of Plaktur.</w:t>
      </w:r>
    </w:p>
    <w:p>
      <w:pPr>
        <w:pStyle w:val="Text"/>
        <w:jc w:val="both"/>
        <w:rPr>
          <w:sz w:val="16"/>
          <w:szCs w:val="16"/>
          <w:lang w:val="en-GB"/>
        </w:rPr>
      </w:pPr>
      <w:r>
        <w:rPr>
          <w:sz w:val="16"/>
          <w:szCs w:val="16"/>
          <w:lang w:val="en-GB"/>
        </w:rPr>
        <w:t>At this time here is no real unifying element between these societies; warfare is endemic, as the populations thrive and expand in the new climate. To add to the division, the tribes of the Steppe, Forest and Valley each worship different Immortals. The Beastmen and Nomads of the Steppe generally worship Hel, the Immortal of Chaos and Patroness of Beastmen, or various Fiends of Entropy; the Forest Tribes worship Ordana, Patroness of the Forest and are Druidic in nature; and the settled Human tribes of the Great Valley worship Ixion and Valerias, Immortals of Sun and Moon (Valerias is the primary patron in these lands, as Ixion is more concerned with combating the Entropic Taymoran culture to the east, and is thus otherwise occupied). The Rakasta of Plaktur worship their own strange pantheon. The Dravish Cityfolk do not revere the Immortals per se; they deal on a regular basis with Entropic Fiends in order to gain infernal knowledge; they do not regard this as reverence, rather as simple commerce. Of course, the Yazak view this as little more than Fiend worship; the Yazak themselves revere magical prowess and their ancestors. All tribes and clans venerate various ancestral spirits and the odd minor Immortal or three; the tribes often find excuses to go to war over differences in worship.</w:t>
      </w:r>
    </w:p>
    <w:p>
      <w:pPr>
        <w:pStyle w:val="Text"/>
        <w:jc w:val="both"/>
        <w:rPr>
          <w:sz w:val="16"/>
          <w:szCs w:val="16"/>
          <w:lang w:val="en-GB"/>
        </w:rPr>
      </w:pPr>
      <w:r>
        <w:rPr>
          <w:sz w:val="16"/>
          <w:szCs w:val="16"/>
          <w:lang w:val="en-GB"/>
        </w:rPr>
        <w:t>The forests to the south and west are still primarily inhabited by the Aranea, who observe the Forest Tribes and their interaction with the Steppe and Valley Tribes with fascination and curiosity. They add a new factor to the chaotic mix; the worship of Korotiku, their Patron Immortal. Several tribes of Beastmen and Humans readily take to the worship of this cunning and crafty Immortal.</w:t>
      </w:r>
    </w:p>
    <w:p>
      <w:pPr>
        <w:pStyle w:val="Text"/>
        <w:jc w:val="both"/>
        <w:rPr>
          <w:sz w:val="16"/>
          <w:szCs w:val="16"/>
          <w:lang w:val="en-GB"/>
        </w:rPr>
      </w:pPr>
      <w:r>
        <w:rPr>
          <w:sz w:val="16"/>
          <w:szCs w:val="16"/>
          <w:lang w:val="en-GB"/>
        </w:rPr>
        <w:t>Also by this time numerous clans of Snappers, affected by the energies given off in the Great Rain of Fire, have evolved over the last 500 years into the land-dwelling Tortles. These clans settle all along the Forest Coast, generally going no further inland than the treeline. They trade with the Forest Tribes further inland, and cooperate with the fisher clans.</w:t>
      </w:r>
    </w:p>
    <w:p>
      <w:pPr>
        <w:pStyle w:val="Text"/>
        <w:jc w:val="both"/>
        <w:rPr>
          <w:sz w:val="16"/>
          <w:szCs w:val="16"/>
          <w:lang w:val="en-GB"/>
        </w:rPr>
      </w:pPr>
      <w:r>
        <w:rPr>
          <w:sz w:val="16"/>
          <w:szCs w:val="16"/>
          <w:lang w:val="en-GB"/>
        </w:rPr>
        <w:t>In 2400 BC the Beastmen of Hyborea migrate south and east into the Borean Valley, pushing out the native Neathar Tribes. The Beastmen found the city of Urzud on the banks of the Borean River. Several of the Neathar tribes, cousins to the Urduk and Antalian tribesmen, settle in the Great Valley, bringing their own faiths and beliefs, further complicating an already chaotic situation.</w:t>
      </w:r>
    </w:p>
    <w:p>
      <w:pPr>
        <w:pStyle w:val="Text"/>
        <w:jc w:val="both"/>
        <w:rPr>
          <w:sz w:val="16"/>
          <w:szCs w:val="16"/>
          <w:lang w:val="en-GB"/>
        </w:rPr>
      </w:pPr>
      <w:r>
        <w:rPr>
          <w:sz w:val="16"/>
          <w:szCs w:val="16"/>
          <w:lang w:val="en-GB"/>
        </w:rPr>
        <w:t>Also in 2400 BC the Yazak, along with their Rakastan and Beastmen allies, destroy the city of Dravya and the Dravish colonies in Yazak and Billeot. Many of the powerful mages of Dravya flee to the Great Valley. They will eventually be assimilated by the native tribes, but they will leave behind a strong tradition of magic as well as a strong tradition of evil. They also bring with them their system of writing as well as the technology for smelting steel. The Yazak regain their ancient cities, and rebuild their society.</w:t>
      </w:r>
    </w:p>
    <w:p>
      <w:pPr>
        <w:pStyle w:val="Text"/>
        <w:jc w:val="both"/>
        <w:rPr>
          <w:sz w:val="16"/>
          <w:szCs w:val="16"/>
          <w:lang w:val="en-GB"/>
        </w:rPr>
      </w:pPr>
      <w:r>
        <w:rPr>
          <w:sz w:val="16"/>
          <w:szCs w:val="16"/>
          <w:lang w:val="en-GB"/>
        </w:rPr>
        <w:t>By this time, the worship of Korotiku has spread throughout the Steppe and Valley Tribes; the Forest tribes remain true to their Druidic ways, though Korotiku does become a figure of their myth cycle. The worship of Hel has also spread significantly throughout the Great Valley.</w:t>
      </w:r>
    </w:p>
    <w:p>
      <w:pPr>
        <w:pStyle w:val="Text"/>
        <w:jc w:val="both"/>
        <w:rPr>
          <w:sz w:val="16"/>
          <w:szCs w:val="16"/>
          <w:lang w:val="en-GB"/>
        </w:rPr>
      </w:pPr>
      <w:r>
        <w:rPr>
          <w:sz w:val="16"/>
          <w:szCs w:val="16"/>
          <w:lang w:val="en-GB"/>
        </w:rPr>
        <w:t>At this point the three main Immortals worshipped in the Great Valley, Hel, Korotiku and Valerias, come to the conclusion that they will have to cooperate if a true civilisation is to form in the area; they found the Temple of Chaos as a unifying factor, and begin to spread the new faith among the tribes and clans of the Great Valley. Many of the Dravish refugees are early and fanatical converts (their magic having failed them and their Fiendish allies having deserted them, they reach out to the Immortals at last). Within 100 years time (2300 BC) the Temple of Chaos has spread throughout the Great Valley; nearly all tribes have assimilated the faith, though that is the extent of the cultural assimilation. Each tribe continues to maintain its own cultural distinctiveness while allowing the Temple of Chaos to maintain ties outside the tribe. Religious unity hardly equates cultural unity; the various tribes still vie for supremacy, though the Temple of Chaos allows for cooperation and control across cultural boundaries.</w:t>
      </w:r>
    </w:p>
    <w:p>
      <w:pPr>
        <w:pStyle w:val="Text"/>
        <w:jc w:val="both"/>
        <w:rPr>
          <w:sz w:val="16"/>
          <w:szCs w:val="16"/>
          <w:lang w:val="en-GB"/>
        </w:rPr>
      </w:pPr>
      <w:r>
        <w:rPr>
          <w:sz w:val="16"/>
          <w:szCs w:val="16"/>
          <w:lang w:val="en-GB"/>
        </w:rPr>
        <w:t>The "civilising" factors introduced through the Temple of Chaos and the Dravish refugees allow Nine Kingdoms to conquer much of the Great Valley. Numerous lesser states form as well, some consisting of as little as a single tribe or clan (such is the nature of chaos). The Nine Kingdoms (in order of relative power) are Boludir, Karsun, Huyule (modern Hule; heavily populated by Dravish folk), Yozgulak, Birgidir, Karsile, Eivanjan, Jandir and Kuliye. Though some states will wax and wane in power, this will be the status quo for several centuries. No one state will become powerful enough to conquer the entire region, though several will try over the centuries.</w:t>
      </w:r>
    </w:p>
    <w:p>
      <w:pPr>
        <w:pStyle w:val="Text"/>
        <w:jc w:val="both"/>
        <w:rPr>
          <w:sz w:val="16"/>
          <w:szCs w:val="16"/>
          <w:lang w:val="en-GB"/>
        </w:rPr>
      </w:pPr>
      <w:r>
        <w:rPr>
          <w:sz w:val="16"/>
          <w:szCs w:val="16"/>
          <w:lang w:val="en-GB"/>
        </w:rPr>
        <w:t>The Temple of Chaos has Hel as the pantheon leader; Korotiku as the Patron of Warfare and Cunning; Valerias as the Grain Goddess and Earth Mother; Faunus as, well, Faunus (Patron of the Vine); Thanatos as the Patron of Death, with Pearl (Immortal Dragon) his assistant; Tyche as Patroness of Luck; and Rathanos as Patron of Fire and Sun (a portfolio taken from Ixion (Ixion was not invited to the party; his worshippers went underground, so to speak; this is a bone of contention between him and Valerias to this day)). The priesthood is drawn from all the tribes who have become part of the Temple of Chaos. The Temple is rather loosely organised, as is only natural considering it's chaotic nature. At this time the Temple of Chaos, while ethically Chaotic, remains mostly neutral vis a vis good and evil. The Temple of Chaos has some converts among the Nomad Tribes of the Steppes, though Templar tribes are still outnumbered by those that worship Hel specifically, or Fiends in general.</w:t>
      </w:r>
    </w:p>
    <w:p>
      <w:pPr>
        <w:pStyle w:val="Text"/>
        <w:jc w:val="both"/>
        <w:rPr>
          <w:sz w:val="16"/>
          <w:szCs w:val="16"/>
          <w:lang w:val="en-GB"/>
        </w:rPr>
      </w:pPr>
      <w:r>
        <w:rPr>
          <w:sz w:val="16"/>
          <w:szCs w:val="16"/>
          <w:lang w:val="en-GB"/>
        </w:rPr>
        <w:t>During this period, the Elves pass through the Forest Coast and Great Valley along their long migration. Several clans decide to settle in the deeply forested regions, avoiding the darker sections found on the Orc's Head Peninsula (the homes of the Aranea). They have little contact with the native tribes and kingdoms, avoiding the Humans out of principle and the Beastmen out of revulsion.</w:t>
      </w:r>
    </w:p>
    <w:p>
      <w:pPr>
        <w:pStyle w:val="Text"/>
        <w:jc w:val="both"/>
        <w:rPr>
          <w:sz w:val="16"/>
          <w:szCs w:val="16"/>
          <w:lang w:val="en-GB"/>
        </w:rPr>
      </w:pPr>
      <w:r>
        <w:rPr>
          <w:sz w:val="16"/>
          <w:szCs w:val="16"/>
          <w:lang w:val="en-GB"/>
        </w:rPr>
        <w:t>By 2100 BC the destruction of the Taymoran Empire far to the east is well under way through the "graces" of Thanatos, and Ixion is able to concentrate on what he regards as the Beastmen "Scourge" at Urzud. He casts a very subtle Immortal level spell that begins to bring order into the chaotic nature of the Beastmen; the modern tribes of Beastmen begin to form, as their chaotic genetic nature is slowly leeched from them. Ixion believes that this will cause internecine strife and that the Beastmen will eventually kill themselves off (unfortunately, it was not quite as effective as he had hoped). The spell is not as effective on the Beastmen of the Yazak Steppes as it is on those Beastmen at Urzud, as the culture at Urzud was the primary target of Ixion. The Beastmen of the Yazak Steppes retain much more of their chaotic genetic nature than their cousins.</w:t>
      </w:r>
    </w:p>
    <w:p>
      <w:pPr>
        <w:pStyle w:val="Text"/>
        <w:jc w:val="both"/>
        <w:rPr>
          <w:sz w:val="16"/>
          <w:szCs w:val="16"/>
          <w:lang w:val="en-GB"/>
        </w:rPr>
      </w:pPr>
      <w:r>
        <w:rPr>
          <w:sz w:val="16"/>
          <w:szCs w:val="16"/>
          <w:lang w:val="en-GB"/>
        </w:rPr>
        <w:t>Having seen a distinct imbalance forming in the Great Valley vis a vis Law and Chaos, Ixion also forms the Lawful Brotherhood to counter the growing Temple of Chaos. Ixion causes his remaining worshippers from the Great Valley to migrate to the region to the north, where they convert the local barbarian tribes to the Way of Law (the former worshippers of Ixion now form the core of the Inner Circle of the Lawful Brotherhood; they are a "Secret Society" that is active to this date throughout the Known World and beyond). The northern tribes are descendants of Oltec and Neathar tribes that did not come under the sway of the Temple of Chaos. They will become the eternal thorn in the side of the kingdoms of the Great Valley, and eventually of Great Hule itself.</w:t>
      </w:r>
    </w:p>
    <w:p>
      <w:pPr>
        <w:pStyle w:val="Text"/>
        <w:jc w:val="both"/>
        <w:rPr>
          <w:sz w:val="16"/>
          <w:szCs w:val="16"/>
          <w:lang w:val="en-GB"/>
        </w:rPr>
      </w:pPr>
      <w:r>
        <w:rPr>
          <w:sz w:val="16"/>
          <w:szCs w:val="16"/>
          <w:lang w:val="en-GB"/>
        </w:rPr>
        <w:t>The pantheon of the Lawful Brotherhood (brought together by Ixion) consists of Odin (pantheon leader, in opposition to Hel); Thor (in opposition to Korotiku); Terra (in opposition to Valerias); Frey (in opposition to Faunus); Ka and Diamond (in opposition to Thanatos and Pearl); Freyja (in opposition to Tyche); and Ostara (in opposition to Rathanos; Ostara is a lawful neutral Eternal of the Sphere of Energy; in mortal life, a Skhandaharian sun-priestess who achieved immortality when Blackmoor was young). Ixion himself, not aligned with Law, remains outside the pantheon of the Lawful Brotherhood, and his part in its formation is known to but few mortals.</w:t>
      </w:r>
    </w:p>
    <w:p>
      <w:pPr>
        <w:pStyle w:val="Text"/>
        <w:jc w:val="both"/>
        <w:rPr>
          <w:sz w:val="16"/>
          <w:szCs w:val="16"/>
          <w:lang w:val="en-GB"/>
        </w:rPr>
      </w:pPr>
      <w:r>
        <w:rPr>
          <w:sz w:val="16"/>
          <w:szCs w:val="16"/>
          <w:lang w:val="en-GB"/>
        </w:rPr>
        <w:t>Also at this time Lokar, a mage of the Antalian Tribes of the Antalian Plains (modern Ethengar Steppes) achieves Immortality under the tutelage of Thanatos. He quickly becomes popular as a lesser Immortal in the Pantheon of the Temple of Chaos.</w:t>
      </w:r>
    </w:p>
    <w:p>
      <w:pPr>
        <w:pStyle w:val="Text"/>
        <w:jc w:val="both"/>
        <w:rPr>
          <w:sz w:val="16"/>
          <w:szCs w:val="16"/>
          <w:lang w:val="en-GB"/>
        </w:rPr>
      </w:pPr>
      <w:r>
        <w:rPr>
          <w:sz w:val="16"/>
          <w:szCs w:val="16"/>
          <w:lang w:val="en-GB"/>
        </w:rPr>
        <w:t>Beginning around 2000 BC, the Dragon Elves of Pelatan invade the Successor Kingdoms of the Golden Empire (in Izondian on the southern continent). Many clans of Enduks, Wallaras and Manscorpions flee from their ancient homelands to the northern continent. The Enduks and Wallaras arrive on the Orc's Head Peninsula; the Enduks found the Kingdom of Nimmur while the Wallaras form the Kingdom of Risilvar. They trade Lizard Men Slaves to the Aranea for the lands that they claim (Lizard Men are native to the southern continent; the eastern Lizard Men were brought to the north by Set, while the western branch were brought in by the Enduks and Wallara). The Manscorpions arrive on the southern shores of the Great Valley, where they find employ with the kingdoms of that land as mercenaries.</w:t>
      </w:r>
    </w:p>
    <w:p>
      <w:pPr>
        <w:pStyle w:val="Text"/>
        <w:jc w:val="both"/>
        <w:rPr>
          <w:sz w:val="16"/>
          <w:szCs w:val="16"/>
          <w:lang w:val="en-GB"/>
        </w:rPr>
      </w:pPr>
      <w:r>
        <w:rPr>
          <w:sz w:val="16"/>
          <w:szCs w:val="16"/>
          <w:lang w:val="en-GB"/>
        </w:rPr>
        <w:t>Also about this time, the Aranea begin to take to Human and Elven forms, building towers of wizardry deep in the forests (they have realised that the humans and others of the region are becoming more civilised, and decide to hide amongst the other races rather than try to maintain their previous status as creatures of myth and legend).</w:t>
      </w:r>
    </w:p>
    <w:p>
      <w:pPr>
        <w:pStyle w:val="Text"/>
        <w:jc w:val="both"/>
        <w:rPr>
          <w:sz w:val="16"/>
          <w:szCs w:val="16"/>
          <w:lang w:val="en-GB"/>
        </w:rPr>
      </w:pPr>
      <w:r>
        <w:rPr>
          <w:sz w:val="16"/>
          <w:szCs w:val="16"/>
          <w:lang w:val="en-GB"/>
        </w:rPr>
        <w:t>The modern Beastman races have developed at Urzud by this time. The Beastmen of the Yazak Steppes still experience chaotic mutations, though the modern strains are also much in evidence. The less genetically-chaotic tribes tend to be those not aligned with the Temple of Chaos or Hel (i.e., the Fiend worshipping tribes; it has been conjectured that Hel was able to protect the Yazak Beastmen tribes from the effects of Ixion's spell).</w:t>
      </w:r>
    </w:p>
    <w:p>
      <w:pPr>
        <w:pStyle w:val="Text"/>
        <w:jc w:val="both"/>
        <w:rPr>
          <w:sz w:val="16"/>
          <w:szCs w:val="16"/>
          <w:lang w:val="en-GB"/>
        </w:rPr>
      </w:pPr>
      <w:r>
        <w:rPr>
          <w:sz w:val="16"/>
          <w:szCs w:val="16"/>
          <w:lang w:val="en-GB"/>
        </w:rPr>
        <w:t>In 1800 BC the Steel Wars begin at Urzud, far to the north. By 1700 BC numerous tribes of Beastmen from Urzud migrate out; several tribes arrive and settle in the Yazak Steppes. Many of the native Beastmen tribes not aligned with the Temple of Chaos or Hel unite with the newly arrived tribes and begin a genocidal war with the Oltec Nomads and the Beastmen Tribes aligned with the Temple of Chaos or Hel. The Oltec Nomads and Beastmen allied with the Temple of Chaos or Hel are driven from the steppes; many of them settle in the Great Valley, while a number of Beastmen Tribes cut their way through Risilvar and Nimmur to settle in the jungles of the Orc's Head Peninsula.</w:t>
      </w:r>
    </w:p>
    <w:p>
      <w:pPr>
        <w:pStyle w:val="Text"/>
        <w:jc w:val="both"/>
        <w:rPr>
          <w:sz w:val="16"/>
          <w:szCs w:val="16"/>
          <w:lang w:val="en-GB"/>
        </w:rPr>
      </w:pPr>
      <w:r>
        <w:rPr>
          <w:sz w:val="16"/>
          <w:szCs w:val="16"/>
          <w:lang w:val="en-GB"/>
        </w:rPr>
        <w:t>The city of Plaktur is destroyed and occupied by a number of Beastmen tribes; the Rakasta take to a nomadic existence, battling both Humans and Beastmen for survival (their territory will eventually conform to that held by the modern Hupkur Tribe). The Yazak cities are also invaded; they hold their own against the Beastmen until a great earthquake strikes the area (related to the vulcanism caused far to the east by the explosion of the Blackmoorian Device in the modern day Broken Lands). The three Yazak cities are destroyed, and the route of the Great Northway River changes course. The few survivors eventually drift into the Great Valley.</w:t>
      </w:r>
    </w:p>
    <w:p>
      <w:pPr>
        <w:pStyle w:val="Text"/>
        <w:jc w:val="both"/>
        <w:rPr>
          <w:sz w:val="16"/>
          <w:szCs w:val="16"/>
          <w:lang w:val="en-GB"/>
        </w:rPr>
      </w:pPr>
      <w:r>
        <w:rPr>
          <w:sz w:val="16"/>
          <w:szCs w:val="16"/>
          <w:lang w:val="en-GB"/>
        </w:rPr>
        <w:t>The next four hundred years (1700 through 1300 BC) are a time of cultural and religious evolution in the Great Valley, as several new Immortals begin to rise through the ranks in the Temple of Chaos. Eiryndul, Cretia, Demogorgon and Set all appear at this time (though Demogorgon was known to the Dravish, he only recently began to be regarded as more than a simple Fiend); Loki is also becoming much more popular at this time. This is the era when the philosophy of "Holy Deceit" begins to form.</w:t>
      </w:r>
    </w:p>
    <w:p>
      <w:pPr>
        <w:pStyle w:val="Text"/>
        <w:jc w:val="both"/>
        <w:rPr>
          <w:sz w:val="16"/>
          <w:szCs w:val="16"/>
          <w:lang w:val="en-GB"/>
        </w:rPr>
      </w:pPr>
      <w:r>
        <w:rPr>
          <w:sz w:val="16"/>
          <w:szCs w:val="16"/>
          <w:lang w:val="en-GB"/>
        </w:rPr>
        <w:t>In the years 1300 through 1263 BC the Wogar Tribe of Beastmen settle in the Yazak Steppes and the Great Valley. They conquer the local kingdoms, destroying several of the smaller kingdoms and tribes utterly, and decimate secular society in the Great Valley (the Temple of Chaos is left mostly intact, as Wogar (known in Hule as Maglubiyet) was not willing to cross the Immortals in his quest for Immortality). The Temple of Chaos becomes even more of a unifying factor among the local populace. During this time Hosadus, a Human Priest of Loki, begins to rise to power in the Temple of Chaos. In 1263 BC King Wogar dies of natural causes. The Tribes of the Sons of Wogar begin to migrate east after the Great Shaman receives a vision concerning the Blue Knife. (In official histories of the Hagiarchy, it is Hosadus who tricks the Beastmen into migrating east; in actuality, Hosadus deceived the people of the Great Valley about his involvement in the vision; he was simply a bystander all the time. The tribes that remained in the valley as his followers were not inspired by his powers; they were simply well paid. The part that Hosadus supposedly played in the Blue Knife Vision is the Biggest Con pulled in the history of Great Hule; it is a Great Deceit played within a Big Lie).</w:t>
      </w:r>
    </w:p>
    <w:p>
      <w:pPr>
        <w:pStyle w:val="Text"/>
        <w:pBdr>
          <w:bottom w:val="double" w:sz="6" w:space="1" w:color="000000"/>
        </w:pBdr>
        <w:spacing w:before="100" w:after="280"/>
        <w:jc w:val="both"/>
        <w:rPr>
          <w:sz w:val="16"/>
          <w:szCs w:val="16"/>
          <w:lang w:val="en-GB"/>
        </w:rPr>
      </w:pPr>
      <w:r>
        <w:rPr>
          <w:sz w:val="16"/>
          <w:szCs w:val="16"/>
          <w:lang w:val="en-GB"/>
        </w:rPr>
        <w:t xml:space="preserve">Hosadus emerges form this as the culture hero of the Great Valley, and he initiates the Rule of the Hagiarchy (the Holy Men were already the de facto supreme force; he institutes a bureaucracy which fills the power vacuum); the Great Valley becomes known as the Sanctified Land. The worship of Loki begins to eclipse the worship of Hel (who was, after all, the Immortal worshipped by the Tribes of Wogar). By 1250 BC Hosadus is supreme in all of the Sanctified Land, and declares the King of Huyule (his native kingdom) as the Overking of the Sanctified Land. Rebellions on the part of several smaller kingdoms are ended quickly through the use of the Beastmen at Hosadus' command. Of course, the Overking is merely the pawn of Hosadus and the Hagiarchy. This ushers in the First Imperial Era of Great Hule. </w:t>
      </w:r>
    </w:p>
    <w:p>
      <w:pPr>
        <w:pStyle w:val="Heading2"/>
        <w:rPr>
          <w:rFonts w:eastAsia="Arial Unicode MS"/>
        </w:rPr>
      </w:pPr>
      <w:bookmarkStart w:id="33" w:name="__RefHeading___Toc470878006"/>
      <w:bookmarkEnd w:id="33"/>
      <w:r>
        <w:rPr/>
        <w:t>Immortals of Great Hule</w:t>
      </w:r>
    </w:p>
    <w:p>
      <w:pPr>
        <w:pStyle w:val="Text"/>
        <w:jc w:val="both"/>
        <w:rPr>
          <w:sz w:val="16"/>
          <w:szCs w:val="16"/>
          <w:lang w:val="en-GB"/>
        </w:rPr>
      </w:pPr>
      <w:r>
        <w:rPr>
          <w:sz w:val="16"/>
          <w:szCs w:val="16"/>
          <w:lang w:val="en-GB"/>
        </w:rPr>
        <w:t>These are the ranks of the Immortals that I have developed for Great Hule. The "Great Ones", or simply "The Eight", are the primary figures in the Hulean Pantheon. All Temples of Chaos in Great Hule will have shrines to these eight Immortals; lesser temples will serve but one to three of The Eight as well as the local favourite lesser Immortal. The overall symbol of The Eight is the Arrow of Chaos unbound; the symbol of the Temple of Chaos is the Arrow of Chaos bound by a circle (all-encompassing force of Chaos)</w:t>
      </w:r>
    </w:p>
    <w:p>
      <w:pPr>
        <w:pStyle w:val="Text"/>
        <w:jc w:val="both"/>
        <w:rPr>
          <w:sz w:val="16"/>
          <w:szCs w:val="16"/>
          <w:lang w:val="en-GB"/>
        </w:rPr>
      </w:pPr>
      <w:r>
        <w:rPr>
          <w:sz w:val="16"/>
          <w:szCs w:val="16"/>
          <w:lang w:val="en-GB"/>
        </w:rPr>
        <w:t>Bozdogan (Loki) is the Patron of Great Hule, the focus of the worship of the Holy Men, and is currently the head of the Hulean Pantheon (in the distant past, this position was held by Kraliche; see more on this in her own description as well as in the History of the Hulean Pantheon). Bozdogan is the Patron of Lies, Master of Deceit and Father of Falsehood. His symbol is a white crystal on a black field, representing the "Purity" of faith in Bozdogan, or alternatively, a black Arrow of Chaos on a white field (in his "Master of the Pantheon" aspect).</w:t>
      </w:r>
    </w:p>
    <w:p>
      <w:pPr>
        <w:pStyle w:val="Text"/>
        <w:jc w:val="both"/>
        <w:rPr>
          <w:sz w:val="16"/>
          <w:szCs w:val="16"/>
          <w:lang w:val="en-GB"/>
        </w:rPr>
      </w:pPr>
      <w:r>
        <w:rPr>
          <w:sz w:val="16"/>
          <w:szCs w:val="16"/>
          <w:lang w:val="en-GB"/>
        </w:rPr>
        <w:t>Yalanemek (Masauwu) is the "Left-Hand-Man" of Bozdogan, and is the Patron of the Diviners; Yalanemek and his minions are in charge of recruiting powerful opponents to the side of Chaos. He is also the patron of merchants and nobles, as well as those who are the "Power behind the power". As Yalanemek and his minions often see to the day to day workings of the Hagiarchy, many in the know believe that Yalanemek may well be the "Power behind the power" in great Hule. His symbol is a left hand holding an olive branch, or alternatively, a black and red "Balance" symbol (oriental yin-yang symbol, only black and red).</w:t>
      </w:r>
    </w:p>
    <w:p>
      <w:pPr>
        <w:pStyle w:val="Text"/>
        <w:jc w:val="both"/>
        <w:rPr>
          <w:sz w:val="16"/>
          <w:szCs w:val="16"/>
          <w:lang w:val="en-GB"/>
        </w:rPr>
      </w:pPr>
      <w:r>
        <w:rPr>
          <w:sz w:val="16"/>
          <w:szCs w:val="16"/>
          <w:lang w:val="en-GB"/>
        </w:rPr>
        <w:t>Savashan (Orcus) is revered by the Janissaries of Great Hule as the Patron of War and Battle; generals call on his aid for victory. Though he is thoroughly chaotic, Savashan respects organisation and planning in carrying out mass destruction; he is not subtle, rather he is thorough. He has a great rivalry with Veleketer, Chokorku and Iriyelan that causes no little dissension among the various branches of the military. His symbol is a pair of crossed daggers.</w:t>
      </w:r>
    </w:p>
    <w:p>
      <w:pPr>
        <w:pStyle w:val="Text"/>
        <w:jc w:val="both"/>
        <w:rPr>
          <w:sz w:val="16"/>
          <w:szCs w:val="16"/>
          <w:lang w:val="en-GB"/>
        </w:rPr>
      </w:pPr>
      <w:r>
        <w:rPr>
          <w:sz w:val="16"/>
          <w:szCs w:val="16"/>
          <w:lang w:val="en-GB"/>
        </w:rPr>
        <w:t>Veleketer (Alphaks) is the Patron of the Chaos Legions and the Holy Berserks; he is also placated by the populace to fend off storms and natural disasters. While Savashan plans, Chokorku plots and Iriyelan schemes, Veleketer rages against all that he despises, and he despises many, many things. His followers are the type to automatically destroy, without thought for consequence, anything that gets in their way. His symbol is a red skull with horns.</w:t>
      </w:r>
    </w:p>
    <w:p>
      <w:pPr>
        <w:pStyle w:val="Text"/>
        <w:jc w:val="both"/>
        <w:rPr>
          <w:sz w:val="16"/>
          <w:szCs w:val="16"/>
          <w:lang w:val="en-GB"/>
        </w:rPr>
      </w:pPr>
      <w:r>
        <w:rPr>
          <w:sz w:val="16"/>
          <w:szCs w:val="16"/>
          <w:lang w:val="en-GB"/>
        </w:rPr>
        <w:t>Eylenmek (Faunus) and Yazabali (Talitha) are most commonly worshipped together by the urban folk of Great Hule as Patrons of sensuality, passion, and wild abandon; rural folk also revere them as Patrons of Earth, Grain and Vine as well (note that Sevigunesh formerly held Yazabali's position of Patroness of Grains and the Earth; see more on this in her own description as well as in the History of the Hulean Pantheon). The rural festivals held to secure the success of the harvest are little more than blood-drenched revelry. Their symbols are blossoming grain stalks and ripened grape vines (rural), or the black silhouette of a pair of lovers (together, urban), or a black rose with thorns (Yazibali, urban) and a white goblet (Eylenmek, urban).</w:t>
      </w:r>
    </w:p>
    <w:p>
      <w:pPr>
        <w:pStyle w:val="Text"/>
        <w:jc w:val="both"/>
        <w:rPr>
          <w:sz w:val="16"/>
          <w:szCs w:val="16"/>
          <w:lang w:val="en-GB"/>
        </w:rPr>
      </w:pPr>
      <w:r>
        <w:rPr>
          <w:sz w:val="16"/>
          <w:szCs w:val="16"/>
          <w:lang w:val="en-GB"/>
        </w:rPr>
        <w:t>Buyulome (Thanatos) is said to ride the back of Guzelik the Great (Pearl) and bring death and destruction upon those who do not follow the Way of Chaos and revere the Great Ones properly. Buyulome and Guzelik are generally not worshipped per se; rather, they are placated by those wishing to be passed over by their wrath. The priests of Buyulome are generally shunned by even the devout peoples of Great Hule; Guzelik herself has few priests and no temples dedicated specifically to her service (at least, none within the structure of the Hagiarchy). Buyulome's symbol is a skeletal hand holding a golden orb, while the symbol of Guzelik is a pale dragons claw holding a silver orb. Together, their symbol is a bleached-white skull with bat wings and red eyes.</w:t>
      </w:r>
    </w:p>
    <w:p>
      <w:pPr>
        <w:pStyle w:val="Text"/>
        <w:jc w:val="both"/>
        <w:rPr>
          <w:sz w:val="16"/>
          <w:szCs w:val="16"/>
          <w:lang w:val="en-GB"/>
        </w:rPr>
      </w:pPr>
      <w:r>
        <w:rPr>
          <w:sz w:val="16"/>
          <w:szCs w:val="16"/>
          <w:lang w:val="en-GB"/>
        </w:rPr>
        <w:t>There are numerous other Immortals revered openly in Great Hule; all of those that are allowed by the official state religion are ethically chaotic, and either neutral or evil in moral alignment (Orumjek is the only chaotic Immortal specifically and absolutely forbidden in the Hulean Pantheon; others may fall in and out of favour as time passes and situations change).</w:t>
      </w:r>
    </w:p>
    <w:p>
      <w:pPr>
        <w:pStyle w:val="Text"/>
        <w:jc w:val="both"/>
        <w:rPr>
          <w:sz w:val="16"/>
          <w:szCs w:val="16"/>
          <w:lang w:val="en-GB"/>
        </w:rPr>
      </w:pPr>
      <w:r>
        <w:rPr>
          <w:sz w:val="16"/>
          <w:szCs w:val="16"/>
          <w:lang w:val="en-GB"/>
        </w:rPr>
        <w:t>Kabaluk (Crakkak), Kabustanir (Ranivorus), Karaskan (Jammudaru), Vurmak (Bartziluth) and Yemekhershey (Bagni) are revered by the humanoids of Great Hule. Unlike the Beastman populace elsewhere, the relationship between a specific Beastman Immortal and it's former race is not as strong in Great Hule, due to the great deal of chaotic intermixing between the Beastman races. Kraliche is also often found as the specific patroness of a tribe or two; she is revered overall as the Dark Mother of the Beastmen. Their symbols are many and various, depending on tribe or even clan. Together, they are often represented by five swords forming a five pointed star (hilts inward), surrounded by a pentagram (representing Kraliche, as the Dark Mother).</w:t>
      </w:r>
    </w:p>
    <w:p>
      <w:pPr>
        <w:pStyle w:val="Text"/>
        <w:jc w:val="both"/>
        <w:rPr>
          <w:sz w:val="16"/>
          <w:szCs w:val="16"/>
          <w:lang w:val="en-GB"/>
        </w:rPr>
      </w:pPr>
      <w:r>
        <w:rPr>
          <w:sz w:val="16"/>
          <w:szCs w:val="16"/>
          <w:lang w:val="en-GB"/>
        </w:rPr>
        <w:t>Bolshanslari (Tyche) is the Patroness of Luck in Great Hule, luck both good and bad. Those who follow her path are, perhaps, the most chaotic of all Huleans, as they go so far in their reverence of chaos that they will determine their actions by the flip of a coin. Bolshanslari has few temples dedicated specifically to her, though there is much peasant superstition about the best methods to invoke her favour. Many curses and common phrases invoke her name. Her symbol, of course, is a coin.</w:t>
      </w:r>
    </w:p>
    <w:p>
      <w:pPr>
        <w:pStyle w:val="Text"/>
        <w:jc w:val="both"/>
        <w:rPr>
          <w:sz w:val="16"/>
          <w:szCs w:val="16"/>
          <w:lang w:val="en-GB"/>
        </w:rPr>
      </w:pPr>
      <w:r>
        <w:rPr>
          <w:sz w:val="16"/>
          <w:szCs w:val="16"/>
          <w:lang w:val="en-GB"/>
        </w:rPr>
        <w:t>Buyugulmek (Eiryndul) is the wild Lord of the Forest and patron to the few elves that live in Great Hule. As elves are often out of favour with the Hagiarchy, and Buyugulmek out of favour with Bozdogan, followers of Buyugulmek tend to be very swift on their feet and quick with their wits; they are also extremely skilled at living in the wilderness, and often fall in with outlaws. His symbol is a crescent moon with a smiling face in profile.</w:t>
      </w:r>
    </w:p>
    <w:p>
      <w:pPr>
        <w:pStyle w:val="Text"/>
        <w:jc w:val="both"/>
        <w:rPr>
          <w:sz w:val="16"/>
          <w:szCs w:val="16"/>
          <w:lang w:val="en-GB"/>
        </w:rPr>
      </w:pPr>
      <w:r>
        <w:rPr>
          <w:sz w:val="16"/>
          <w:szCs w:val="16"/>
          <w:lang w:val="en-GB"/>
        </w:rPr>
        <w:t>Chokorku (Demogorgon) is the Lord of Pure Evil in the Hulean Pantheon. The darkest sorcerers and wizards turn to the Dark Child in the darkest night in their quest for power; rarely is Chokorku called upon in religious services except to placate his wrath [Demogorgon was male in WotI and female in RSCB; I've always kept him male]. Chokorku often plots to overthrow either Savashan or Veleketer to take their place in The Eight, so sorcerers of Demogorgon are often at odds with the military and the Chaos Legions; Chokorku is often on the "outside" of the official state religion as far as the Hagiarchy is concerned. His symbol is a child's face with three horns and three eyes.</w:t>
      </w:r>
    </w:p>
    <w:p>
      <w:pPr>
        <w:pStyle w:val="Text"/>
        <w:jc w:val="both"/>
        <w:rPr>
          <w:sz w:val="16"/>
          <w:szCs w:val="16"/>
          <w:lang w:val="en-GB"/>
        </w:rPr>
      </w:pPr>
      <w:r>
        <w:rPr>
          <w:sz w:val="16"/>
          <w:szCs w:val="16"/>
          <w:lang w:val="en-GB"/>
        </w:rPr>
        <w:t>Iriyelan (Set) is another rebel Chaos Immortal, often out of favour with the Hagiarchy. This comes as no surprise, as Iriyelan is the Patron of Traitors and Rebels; though the Hagiarchy reveres Chaos, they dislike those who would turn against the Hagiarchy itself (Chokorku and Buyugulmek also fall in this category; Misafir, while a troublemaker, is not a true rebel within the Pantheon). While Iriyelan has nothing to do with Buyugulmek, he often "cooperates" with Chokorku in plots to bring down Savashan and Veleketer, though most plots end up dissolving into chaos long before they reach fruition, as neither Immortal is naive enough to truly trust the other. His symbol is a snake in a figure eight swallowing its own tail.</w:t>
      </w:r>
    </w:p>
    <w:p>
      <w:pPr>
        <w:pStyle w:val="Text"/>
        <w:jc w:val="both"/>
        <w:rPr>
          <w:sz w:val="16"/>
          <w:szCs w:val="16"/>
          <w:lang w:val="en-GB"/>
        </w:rPr>
      </w:pPr>
      <w:r>
        <w:rPr>
          <w:sz w:val="16"/>
          <w:szCs w:val="16"/>
          <w:lang w:val="en-GB"/>
        </w:rPr>
        <w:t>Kraliche (Hel), the Dark Mother, Primal Mistress of Chaos, is, along with Orumjek and Sevigunesh, one of the original founders of the Chaotic nature of the Hulean Pantheon (see the History of the Hulean Pantheon to follow). Since her fall from the head position of the pantheon centuries ago, she has ended up as little more than a minor figure in the theological structure of the Hagiarchy. She is the Patroness to a few tribes of Beastmen; her priesthood is rather small among the human population as well. She is mostly revered today by wizards and mages who study transmutation and alchemy; she is also revered by a moderate number of peasants as an "Earth Mother" figure. Her symbol is a set of eight arrows pointing toward a common centre (the symbol of Primal Chaos internalised).</w:t>
      </w:r>
    </w:p>
    <w:p>
      <w:pPr>
        <w:pStyle w:val="Text"/>
        <w:jc w:val="both"/>
        <w:rPr>
          <w:sz w:val="16"/>
          <w:szCs w:val="16"/>
          <w:lang w:val="en-GB"/>
        </w:rPr>
      </w:pPr>
      <w:r>
        <w:rPr>
          <w:sz w:val="16"/>
          <w:szCs w:val="16"/>
          <w:lang w:val="en-GB"/>
        </w:rPr>
        <w:t>Misafir (Cretia) is the Patron Immortal of Minor Chaos, Disorder, Thievery, Practical Jokes and Mischief. As such he is rarely worshipped in the Temples of Chaos, rather he is placated by those who do not wish to be subject to the various crimes he might commit. He is worshipped mostly by thieves, mostly as a deterrent to his attentions, but also in respect for his more cunning deeds (there is a whole cycle of myth concerning the thefts he has attempted on other Immortals, especially the stuffy Lawful types of other pantheons, though even Bozdogan is not immune to his larceny). His symbol is a copper coin shattered into eight pieces.</w:t>
      </w:r>
    </w:p>
    <w:p>
      <w:pPr>
        <w:pStyle w:val="Text"/>
        <w:jc w:val="both"/>
        <w:rPr>
          <w:sz w:val="16"/>
          <w:szCs w:val="16"/>
          <w:lang w:val="en-GB"/>
        </w:rPr>
      </w:pPr>
      <w:r>
        <w:rPr>
          <w:sz w:val="16"/>
          <w:szCs w:val="16"/>
          <w:lang w:val="en-GB"/>
        </w:rPr>
        <w:t>Orumjek (Korotiku), Kraliche and Sevigunesh were the original founders of the Temple of Chaos; Orumjek is now the only Immortal of Chaos specifically forbidden by the Hagiarchy (see the History of the Hulean Pantheon). He is the Enemy of Bozdogan, and thus the Enemy of All that is True and Just, as far as the Hagiarchy is concerned. His followers are rebels in the society of Great Hule, and the Diviners are ever alert to the presence of the most basic thought concerning Orumjek (little do the Diviners realise that worshippers of Orumjek receive a special resistance against ESP and other forms of magical and psionic detections concerning their faith). Followers of Orumjek work in cells numbering no more than eight; their function is to spread dissent among the people of Great Hule concerning the faith in Bozdogan and the current structure of the Hagiarchy. His symbol is an Arrow of Chaos in the form of a spider; his assassins also use weaponry and materials depicting a spider motif.</w:t>
      </w:r>
    </w:p>
    <w:p>
      <w:pPr>
        <w:pStyle w:val="Text"/>
        <w:jc w:val="both"/>
        <w:rPr>
          <w:sz w:val="16"/>
          <w:szCs w:val="16"/>
          <w:lang w:val="en-GB"/>
        </w:rPr>
      </w:pPr>
      <w:r>
        <w:rPr>
          <w:sz w:val="16"/>
          <w:szCs w:val="16"/>
          <w:lang w:val="en-GB"/>
        </w:rPr>
        <w:t>Sevigunesh (Valerias) is one of the original trinity of Chaos Immortals worshipped by the peoples of Great Hule; she has since fallen from one of the leading positions in the Pantheon to that of a minor figure (her place as a Patroness of Grain and Earth has been taken by Yazibali within the last 400 years). She is now simply the Patroness of Love and Passion (whereas Yazibali is Patroness of Lust and Pleasure); needless to say, even this function has been fading under the Hagiarchy under the Master. Her followers are now few and far between; she has only one temple specifically dedicated to her (though there are still a fair number of shrines in other temples, they are most often passed up for the shrines dedicated to Yazibali). She is, however, the primary Immortal revered by the Hulean Darine (Gypsy) population. Needless to say, Sevigunesh is no friend of Yazibali's; she would favour nearly any plan to embarrass Yazibali. Her symbol is the full moon, or a red rose.</w:t>
      </w:r>
    </w:p>
    <w:p>
      <w:pPr>
        <w:pStyle w:val="Text"/>
        <w:jc w:val="both"/>
        <w:rPr>
          <w:sz w:val="16"/>
          <w:szCs w:val="16"/>
          <w:lang w:val="en-GB"/>
        </w:rPr>
      </w:pPr>
      <w:r>
        <w:rPr>
          <w:sz w:val="16"/>
          <w:szCs w:val="16"/>
          <w:lang w:val="en-GB"/>
        </w:rPr>
        <w:t>Yangunesh (Rathanos) is the Patron of Fire and Flame; his worshippers are those who use flames in their labours (including smiths, potters and a number of warriors, who revere the martial aspect of flames in warfare). A good number of wizards also revere him for his magical knowledge; his temples are often also centres for magical study. His priests are known to assist in military endeavours by summoning efreet and fire elementals. His symbol is a dagger blade made of flame with a pommel in the form of a human figure.</w:t>
      </w:r>
    </w:p>
    <w:p>
      <w:pPr>
        <w:pStyle w:val="Normal"/>
        <w:jc w:val="both"/>
        <w:rPr>
          <w:sz w:val="16"/>
          <w:szCs w:val="16"/>
          <w:lang w:val="en-GB"/>
        </w:rPr>
      </w:pPr>
      <w:r>
        <w:rPr>
          <w:sz w:val="16"/>
          <w:szCs w:val="16"/>
          <w:lang w:val="en-GB"/>
        </w:rPr>
      </w:r>
    </w:p>
    <w:tbl>
      <w:tblPr>
        <w:tblW w:w="5421" w:type="dxa"/>
        <w:jc w:val="left"/>
        <w:tblInd w:w="-90" w:type="dxa"/>
        <w:tblLayout w:type="fixed"/>
        <w:tblCellMar>
          <w:top w:w="15" w:type="dxa"/>
          <w:left w:w="15" w:type="dxa"/>
          <w:bottom w:w="15" w:type="dxa"/>
          <w:right w:w="15" w:type="dxa"/>
        </w:tblCellMar>
      </w:tblPr>
      <w:tblGrid>
        <w:gridCol w:w="1411"/>
        <w:gridCol w:w="1325"/>
        <w:gridCol w:w="431"/>
        <w:gridCol w:w="2254"/>
      </w:tblGrid>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ulean Name</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ommon Name</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L</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reas of Concern</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ozdogan</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oki</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ies, Rulership</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uyulome</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anatos</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E</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eath, The Big Nothing</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ylenmek</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aunus</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ine, Music, Wild Abandon</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uzelik</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Pearl</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ragons, Wild Animals, Beasts</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Savashan</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Orcus</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CE</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arfare, Battle</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Veleketer</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lphaks</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E</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estruction, Storms, Berserks</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Yalanemek</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asauwu</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ozdogan's Left-Hand-Man</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Yazabali</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Talitha</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CE</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ensuality, Grain</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olshanslari</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yche</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uck</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uyugulmek</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iryndul</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reedom, Pranks, Mischief</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hokorku</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emogorgon</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E</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Pure Evil, Fear, Terror</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Iriyelan</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et</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E</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nakes, Rebellion, Traitors</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Kabaluk</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rakkak</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Orcs, The Sea, Pirates</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Kabustanir</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Ranivorus</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CE</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nolls, Destruction by Night</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Karaskan</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Jammudaru</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CE</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Ogres, Slimes, Vengeance</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Kraliche</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Hel</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Queen of Chaos, Dark Mother</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isafir</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retia</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inor Chaos and Disorder</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Orumjek</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Korotiku</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nl-NL"/>
              </w:rPr>
            </w:pPr>
            <w:r>
              <w:rPr>
                <w:sz w:val="16"/>
                <w:szCs w:val="16"/>
                <w:lang w:val="nl-NL"/>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piders, Enemy of Bozdogan</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evigunesh</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Valerias</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ove, Romance, Grain</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Vurmak</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artziluth</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Bugbears, Destruction</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Yangunesh</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athanos</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ires, Efreet</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Yemekhershey</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agni</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N</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rolls, Devouring Everything</w:t>
            </w:r>
          </w:p>
        </w:tc>
      </w:tr>
    </w:tbl>
    <w:p>
      <w:pPr>
        <w:pStyle w:val="Normal"/>
        <w:pBdr>
          <w:bottom w:val="double" w:sz="6" w:space="1" w:color="000000"/>
        </w:pBdr>
        <w:jc w:val="both"/>
        <w:rPr>
          <w:sz w:val="16"/>
          <w:szCs w:val="16"/>
          <w:lang w:val="en-GB"/>
        </w:rPr>
      </w:pPr>
      <w:r>
        <w:rPr>
          <w:sz w:val="16"/>
          <w:szCs w:val="16"/>
          <w:lang w:val="en-GB"/>
        </w:rPr>
      </w:r>
    </w:p>
    <w:p>
      <w:pPr>
        <w:pStyle w:val="Text"/>
        <w:jc w:val="both"/>
        <w:rPr>
          <w:sz w:val="16"/>
          <w:szCs w:val="16"/>
          <w:lang w:val="en-GB"/>
        </w:rPr>
      </w:pPr>
      <w:r>
        <w:rPr>
          <w:sz w:val="16"/>
          <w:szCs w:val="16"/>
          <w:lang w:val="en-GB"/>
        </w:rPr>
        <w:t xml:space="preserve">And here, for those interested at home, is the quick almanac version of my campaign's </w:t>
      </w:r>
    </w:p>
    <w:p>
      <w:pPr>
        <w:pStyle w:val="Heading2"/>
        <w:rPr>
          <w:rFonts w:eastAsia="Arial Unicode MS"/>
        </w:rPr>
      </w:pPr>
      <w:bookmarkStart w:id="34" w:name="__RefHeading___Toc470878007"/>
      <w:bookmarkEnd w:id="34"/>
      <w:r>
        <w:rPr/>
        <w:t>Hosadus.</w:t>
      </w:r>
    </w:p>
    <w:p>
      <w:pPr>
        <w:pStyle w:val="Text"/>
        <w:jc w:val="both"/>
        <w:rPr>
          <w:sz w:val="16"/>
          <w:szCs w:val="16"/>
          <w:lang w:val="en-GB"/>
        </w:rPr>
      </w:pPr>
      <w:r>
        <w:rPr>
          <w:sz w:val="16"/>
          <w:szCs w:val="16"/>
          <w:lang w:val="en-GB"/>
        </w:rPr>
        <w:t>Hosadus. Master of Great Hule, King of Kings of the Nine Realms. Hosadus is actually Zhigros Khasar, an ancient Taymoran Mummy whose power is only slightly short of that of the Exalted. He is an ancient disciple of Thanatos and now a prospective Immortal under the Patronage of Loki. He ruled the ancient Taymoran city of Khasramun from 2800 through 2128 BC, and was deposed and Mummified after turning from the way of Nyx and the Eternal Emperor and becoming a follower of Thanatos. He was released from his magical prison in 572 AC on the Isle of Ierendi, where he attempted to recreate his kingdom. His kingdom fell and he was nearly destroyed after an invasion by Thyatis in 586 AC, and he was shortly thereafter recruited by Loki to act as the "reincarnated" Hosadus, and rule the empire of Great Hule. He has done so for over four centuries now, and has waxed greatly in power, personally and politically. He is well along the way to completing the Path of the Destroyer in order to reach Immortality in the Sphere of Death. He will let no one and nothing get in his way, but having lived more than a dozen dozen lifetimes he is more than willing to take a long-term approach to his quest.</w:t>
      </w:r>
    </w:p>
    <w:p>
      <w:pPr>
        <w:pStyle w:val="Text"/>
        <w:jc w:val="both"/>
        <w:rPr>
          <w:sz w:val="16"/>
          <w:szCs w:val="16"/>
          <w:lang w:val="en-GB"/>
        </w:rPr>
      </w:pPr>
      <w:r>
        <w:rPr>
          <w:sz w:val="16"/>
          <w:szCs w:val="16"/>
          <w:lang w:val="en-GB"/>
        </w:rPr>
        <w:t>The Master has two forms... his true, ancient body, which now acts as little more than a phylactery for what passes as his soul; and his Avatar, his chosen form, a Nosferatu created by Loki which the Master Magic Jarred into (the form of a Nosferatu was chosen over that of a Vampire due to the necessities of running a mortal kingdom). Should his true form be destroyed the Avatar would immediately disintegrate into stinking, rotting goo. If the Avatar is killed (extremely difficult to accomplish), the True Body will awaken and he will seek to destroy those who killed his Avatar. NOTE: The Master has never truly fully explored his "modern" undead nature as such; he did so for hundreds of years long ages ago during the height of Taymor, and now revels in his current form of quasi-life. He will never overtly use his more spectacular Nosferatu powers unless hard- pressed. He does, however, have his own secret dedicated cult following of Nosferatu, which he uses as a spy and assassin ring throughout the Savage Coast and Known World. The rumours circulating Darokin that the Master imbibes the blood of babes are also, unfortunately, quite true...</w:t>
      </w:r>
    </w:p>
    <w:p>
      <w:pPr>
        <w:pStyle w:val="Text"/>
        <w:jc w:val="both"/>
        <w:rPr>
          <w:sz w:val="16"/>
          <w:szCs w:val="16"/>
          <w:lang w:val="en-GB"/>
        </w:rPr>
      </w:pPr>
      <w:r>
        <w:rPr>
          <w:sz w:val="16"/>
          <w:szCs w:val="16"/>
          <w:lang w:val="en-GB"/>
        </w:rPr>
        <w:t>Avatar of the Master</w:t>
        <w:br/>
        <w:t>Hair: Black. Eyes: Brown. Height: 6'3". Dusky-skinned; wears black cloak, robes, and ceremonial armour. Combat Notes: AL CE; AC - - 3 (+3 or better magic weapon needed to hit); MV 18; Ancient Nosferatu C28; hp 96; THAC0 9; #AT 1 bite or war hammer or spell or special; Dmg 1d4 or 1d4+4 or by spell or special; Save C28; S19 D18 C18 I18 W18 C18; ML16. Possesses all the abilities of an Ancient Nosferatu. Regenerates 4 hit points per round. Magical Items (at hand): plate mail +5, war hammer +3/+5 vs. lawful good, ring of spell turning, amulet of finding, house of Zebulon. He has the treasury of an empire from which to draw any number of scrolls and other minor magical items he may wish to use.</w:t>
      </w:r>
    </w:p>
    <w:p>
      <w:pPr>
        <w:pStyle w:val="Text"/>
        <w:pBdr>
          <w:bottom w:val="double" w:sz="6" w:space="1" w:color="000000"/>
        </w:pBdr>
        <w:spacing w:before="100" w:after="280"/>
        <w:jc w:val="both"/>
        <w:rPr>
          <w:sz w:val="16"/>
          <w:szCs w:val="16"/>
          <w:lang w:val="en-GB"/>
        </w:rPr>
      </w:pPr>
      <w:r>
        <w:rPr>
          <w:sz w:val="16"/>
          <w:szCs w:val="16"/>
          <w:lang w:val="en-GB"/>
        </w:rPr>
        <w:t>True Body of the Master</w:t>
        <w:br/>
        <w:t xml:space="preserve">Hair: None. Eyes: Rotted out. Height: 5'7". Badly-scarred mummified body with tattered bandages. Combat Notes: AL CE; AC -4 (+3 or better magic weapons needed to hit; only takes damage from the magical bonus of weapons unless Taymoran in origin; immune to cold and electricity, resistant to fire); MV 15; Taymoran Mummy (RL Eminent- rank Vampire &amp; Fifth-rank Ancient Undead) C28; hp 50 (permanently wounded in past battles); THAC0 7; #AT 1 claw or spell or special; Dmg 3d8 + 2 levels + Disease or spell or special; Save C28; S20 D10 C10 I13 W18 C1; ML20. Possesses all the abilities of an Eminent-rank Vampire AND a fifth-rank Ancient Dead! His touch causes 3d8 damage in addition to a double life- level drain AND a special form of mummy-rot. This mummy-rot causes the afflicted to lose 1 point EACH of Strength, Constitution and Charisma every HOUR until DEAD; only a cure disease spell cast by a 14th level or greater cleric can cure the rot! Afflicted characters will be in convulsions from the moment of onset, which imposes a -2 penalty to all actions and makes natural healing, spellcasting and spell memorisation impossible. When a character dies of this rot, he will rise again after three nights as a Bhut under the Master's control. Those slain through life-level drain are immediately returned to unlife as Ju-ju Zombies. </w:t>
      </w:r>
    </w:p>
    <w:p>
      <w:pPr>
        <w:pStyle w:val="Heading2"/>
        <w:rPr/>
      </w:pPr>
      <w:bookmarkStart w:id="35" w:name="__RefHeading___Toc470878008"/>
      <w:bookmarkEnd w:id="35"/>
      <w:r>
        <w:rPr/>
        <w:t>Huelan TimeLine</w:t>
      </w:r>
    </w:p>
    <w:p>
      <w:pPr>
        <w:pStyle w:val="Text"/>
        <w:jc w:val="both"/>
        <w:rPr>
          <w:sz w:val="16"/>
          <w:szCs w:val="16"/>
          <w:lang w:val="en-GB"/>
        </w:rPr>
      </w:pPr>
      <w:r>
        <w:rPr>
          <w:sz w:val="16"/>
          <w:szCs w:val="16"/>
          <w:lang w:val="en-GB"/>
        </w:rPr>
        <w:t>Hi! Here is the way I'm going to introduce Hule to my players. Actually, they are actively seeking every bit of information about this land since the Master's armies have invaded their dominion during the WotI while they were abroad. Now that they are looking for allies in there struggle vs Hule, I felt the need to give some background information about this country's neighbours. James Mishler's earlier work, and the discussions I had with him and Jennifer Favia Guerra inspire much of the basic framework of this work. This Hule &amp; Neighbours timeline isn't probably fully compatible with "canon" Mystara, but I want it to be the more "in line" with other products as possible. So, if you see something that doesn't fit in other Mystaran stuff just tell me, I will see if it doesn't affect the general direction of my work. Any other comments will be strongly appreciated.</w:t>
      </w:r>
    </w:p>
    <w:p>
      <w:pPr>
        <w:pStyle w:val="Text"/>
        <w:jc w:val="both"/>
        <w:rPr>
          <w:sz w:val="16"/>
          <w:szCs w:val="16"/>
          <w:lang w:val="en-GB"/>
        </w:rPr>
      </w:pPr>
      <w:r>
        <w:rPr>
          <w:sz w:val="16"/>
          <w:szCs w:val="16"/>
          <w:lang w:val="en-GB"/>
        </w:rPr>
        <w:t>Some clarifications are needed before proceeding. First, this discussion takes place between Zoran Dragovic, scholar of the Slagovich college of Humanities, and his former fellow student of the Glantri University Lucien Chassebois, teacher of Western Lands' History at the Glantri University. Second, passages in the timeline that are quoted are clarifications made by Z. Dragovic that my players are allowed to read. The bracketed parts are "for DM's eyes only".</w:t>
      </w:r>
    </w:p>
    <w:p>
      <w:pPr>
        <w:pStyle w:val="Text"/>
        <w:jc w:val="both"/>
        <w:rPr>
          <w:sz w:val="16"/>
          <w:szCs w:val="16"/>
          <w:lang w:val="en-GB"/>
        </w:rPr>
      </w:pPr>
      <w:r>
        <w:rPr>
          <w:sz w:val="16"/>
          <w:szCs w:val="16"/>
          <w:lang w:val="en-GB"/>
        </w:rPr>
        <w:t>Hope you will enjoy!</w:t>
      </w:r>
    </w:p>
    <w:p>
      <w:pPr>
        <w:pStyle w:val="Text"/>
        <w:jc w:val="both"/>
        <w:rPr>
          <w:sz w:val="16"/>
          <w:szCs w:val="16"/>
        </w:rPr>
      </w:pPr>
      <w:r>
        <w:rPr>
          <w:sz w:val="16"/>
          <w:szCs w:val="16"/>
        </w:rPr>
        <w:t>Christian "Krieg!" Constantin</w:t>
      </w:r>
    </w:p>
    <w:p>
      <w:pPr>
        <w:pStyle w:val="Normal"/>
        <w:jc w:val="both"/>
        <w:rPr>
          <w:sz w:val="16"/>
          <w:szCs w:val="16"/>
        </w:rPr>
      </w:pPr>
      <w:r>
        <w:rPr>
          <w:sz w:val="16"/>
          <w:szCs w:val="16"/>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Slagovich, Vatermont 16,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Hi! It's been a terribly long time since we've last met. I sincerely hope that you and your family are all fine. I've heard terrible stories about what happened in poor Glantri during those years of madness. Here in Slagovich we have been fortunate enough to be spared of the worst part of those hard days. Of course, the city's life has been disrupted during the periods without magic, but, beside trade, nothing in our city is totally dependent on magic.</w:t>
      </w:r>
    </w:p>
    <w:p>
      <w:pPr>
        <w:pStyle w:val="Text"/>
        <w:jc w:val="both"/>
        <w:rPr>
          <w:sz w:val="16"/>
          <w:szCs w:val="16"/>
          <w:lang w:val="en-GB"/>
        </w:rPr>
      </w:pPr>
      <w:r>
        <w:rPr>
          <w:sz w:val="16"/>
          <w:szCs w:val="16"/>
          <w:lang w:val="en-GB"/>
        </w:rPr>
        <w:t>But, well, I'm not writing to lament on the past years but to send you two interesting books. They were brought to my attention by one of my students. His brother is some kind of wandering rogue, he and his party stumbled across the road of a pack of orcs while travelling in the Black Mountains. These creatures had just killed three monks and were robbing their corpse of anything of value. Among their belongings were two old books written in an indecipherable language. So he gave his brother the two books to see if they were of any value. I bought them on the spot, they consist of a complete timeline of the Hulean Region! But, since there are a lot of Holy Men in Slagovich, I definitely prefer to put this treasure somewhere really safe as some parts of it would definitely be labelled as "wrong thoughts".</w:t>
      </w:r>
    </w:p>
    <w:p>
      <w:pPr>
        <w:pStyle w:val="Text"/>
        <w:jc w:val="both"/>
        <w:rPr>
          <w:sz w:val="16"/>
          <w:szCs w:val="16"/>
          <w:lang w:val="en-GB"/>
        </w:rPr>
      </w:pPr>
      <w:r>
        <w:rPr>
          <w:sz w:val="16"/>
          <w:szCs w:val="16"/>
          <w:lang w:val="en-GB"/>
        </w:rPr>
        <w:t>I have translated and annotated them to help you through, I also have added the Thyatian equivalent of the Hulean time track. Unfortunately, it has been a long time since I've last written in Thyatian. I hope that you will forgive my poor use of this language.</w:t>
      </w:r>
    </w:p>
    <w:p>
      <w:pPr>
        <w:pStyle w:val="Text"/>
        <w:jc w:val="both"/>
        <w:rPr>
          <w:sz w:val="16"/>
          <w:szCs w:val="16"/>
          <w:lang w:val="en-GB"/>
        </w:rPr>
      </w:pPr>
      <w:r>
        <w:rPr>
          <w:sz w:val="16"/>
          <w:szCs w:val="16"/>
          <w:lang w:val="en-GB"/>
        </w:rPr>
        <w:t>I am planning to go in the region to see by myself all those countries, which were only legends two weeks ago! I'll try to keep you informed of the evolution of my journey around the Hulean "beast".</w:t>
      </w:r>
    </w:p>
    <w:p>
      <w:pPr>
        <w:pStyle w:val="Text"/>
        <w:jc w:val="both"/>
        <w:rPr>
          <w:sz w:val="16"/>
          <w:szCs w:val="16"/>
          <w:lang w:val="en-GB"/>
        </w:rPr>
      </w:pPr>
      <w:r>
        <w:rPr>
          <w:sz w:val="16"/>
          <w:szCs w:val="16"/>
          <w:lang w:val="en-GB"/>
        </w:rPr>
        <w:t>Your old friend,</w:t>
      </w:r>
    </w:p>
    <w:p>
      <w:pPr>
        <w:pStyle w:val="Text"/>
        <w:jc w:val="both"/>
        <w:rPr>
          <w:sz w:val="16"/>
          <w:szCs w:val="16"/>
          <w:lang w:val="en-GB"/>
        </w:rPr>
      </w:pPr>
      <w:r>
        <w:rPr>
          <w:sz w:val="16"/>
          <w:szCs w:val="16"/>
          <w:lang w:val="en-GB"/>
        </w:rPr>
        <w:t>Zoran Dragovic</w:t>
      </w:r>
    </w:p>
    <w:p>
      <w:pPr>
        <w:pStyle w:val="Text"/>
        <w:jc w:val="both"/>
        <w:rPr>
          <w:sz w:val="16"/>
          <w:szCs w:val="16"/>
          <w:lang w:val="en-GB"/>
        </w:rPr>
      </w:pPr>
      <w:r>
        <w:rPr>
          <w:sz w:val="16"/>
          <w:szCs w:val="16"/>
          <w:lang w:val="en-GB"/>
        </w:rPr>
        <w:t>PS: If you are reading this letter, then you have received my little gift. This small box is one of my creations. A spell I made is embedded in it, it will permit me to send you letters and other small things instantaneously.</w:t>
      </w:r>
    </w:p>
    <w:p>
      <w:pPr>
        <w:pStyle w:val="Text"/>
        <w:jc w:val="both"/>
        <w:rPr>
          <w:sz w:val="16"/>
          <w:szCs w:val="16"/>
          <w:lang w:val="en-GB"/>
        </w:rPr>
      </w:pPr>
      <w:r>
        <w:rPr>
          <w:sz w:val="16"/>
          <w:szCs w:val="16"/>
          <w:lang w:val="en-GB"/>
        </w:rPr>
        <w:t>THE FORGOTTEN CENTURY 2400-2312 BC</w:t>
      </w:r>
    </w:p>
    <w:p>
      <w:pPr>
        <w:pStyle w:val="Text"/>
        <w:jc w:val="both"/>
        <w:rPr>
          <w:sz w:val="16"/>
          <w:szCs w:val="16"/>
          <w:lang w:val="en-GB"/>
        </w:rPr>
      </w:pPr>
      <w:r>
        <w:rPr>
          <w:sz w:val="16"/>
          <w:szCs w:val="16"/>
          <w:lang w:val="en-GB"/>
        </w:rPr>
        <w:t>0 "2400BC": Foundation of the Temple of Chaos (ToC)</w:t>
      </w:r>
    </w:p>
    <w:p>
      <w:pPr>
        <w:pStyle w:val="Text"/>
        <w:jc w:val="both"/>
        <w:rPr>
          <w:sz w:val="16"/>
          <w:szCs w:val="16"/>
          <w:lang w:val="en-GB"/>
        </w:rPr>
      </w:pPr>
      <w:r>
        <w:rPr>
          <w:sz w:val="16"/>
          <w:szCs w:val="16"/>
          <w:lang w:val="en-GB"/>
        </w:rPr>
        <w:t>28-62 "2372-2338BC": Period of religious persecution against the followers of loyal immortals. Some of them seek shelter in the Black Mountains (BM) " Kavkaz in Hulean dialect".</w:t>
      </w:r>
    </w:p>
    <w:p>
      <w:pPr>
        <w:pStyle w:val="Text"/>
        <w:jc w:val="both"/>
        <w:rPr>
          <w:sz w:val="16"/>
          <w:szCs w:val="16"/>
          <w:lang w:val="en-GB"/>
        </w:rPr>
      </w:pPr>
      <w:r>
        <w:rPr>
          <w:sz w:val="16"/>
          <w:szCs w:val="16"/>
          <w:lang w:val="en-GB"/>
        </w:rPr>
        <w:t>50 "2350BC": The elves of Ilsundal pass through the Great Valley (GV) and the BM. Some of them settle in the forest of the Ozungan Coast</w:t>
      </w:r>
    </w:p>
    <w:p>
      <w:pPr>
        <w:pStyle w:val="Text"/>
        <w:jc w:val="both"/>
        <w:rPr>
          <w:sz w:val="16"/>
          <w:szCs w:val="16"/>
          <w:lang w:val="en-GB"/>
        </w:rPr>
      </w:pPr>
      <w:r>
        <w:rPr>
          <w:sz w:val="16"/>
          <w:szCs w:val="16"/>
          <w:lang w:val="en-GB"/>
        </w:rPr>
        <w:t>65 "2335BC": Iraklit I is chosen as the first leader of the Kingdom of the Just, later known as Iraklita</w:t>
      </w:r>
    </w:p>
    <w:p>
      <w:pPr>
        <w:pStyle w:val="Text"/>
        <w:jc w:val="both"/>
        <w:rPr>
          <w:sz w:val="16"/>
          <w:szCs w:val="16"/>
          <w:lang w:val="en-GB"/>
        </w:rPr>
      </w:pPr>
      <w:r>
        <w:rPr>
          <w:sz w:val="16"/>
          <w:szCs w:val="16"/>
          <w:lang w:val="en-GB"/>
        </w:rPr>
        <w:t>66-88 "2334-2312BC": War of religion between the new kingdom and the kingdoms of the GV. The Iraklitan army is defeated at the Battle of the Sunless Day, it is driven back to the BM.</w:t>
      </w:r>
    </w:p>
    <w:p>
      <w:pPr>
        <w:pStyle w:val="Text"/>
        <w:jc w:val="both"/>
        <w:rPr>
          <w:sz w:val="16"/>
          <w:szCs w:val="16"/>
          <w:lang w:val="en-GB"/>
        </w:rPr>
      </w:pPr>
      <w:r>
        <w:rPr>
          <w:sz w:val="16"/>
          <w:szCs w:val="16"/>
          <w:lang w:val="en-GB"/>
        </w:rPr>
        <w:t>THE NINE KINGDOMS PERIOD 2312-1700BC</w:t>
      </w:r>
    </w:p>
    <w:p>
      <w:pPr>
        <w:pStyle w:val="Text"/>
        <w:jc w:val="both"/>
        <w:rPr>
          <w:sz w:val="16"/>
          <w:szCs w:val="16"/>
          <w:lang w:val="en-GB"/>
        </w:rPr>
      </w:pPr>
      <w:r>
        <w:rPr>
          <w:sz w:val="16"/>
          <w:szCs w:val="16"/>
          <w:lang w:val="en-GB"/>
        </w:rPr>
        <w:t>203 "2197BC": Missionaries of the ToC are sent to convert the Northern Barbarians of the Yalu Coast. None of them will ever return</w:t>
      </w:r>
    </w:p>
    <w:p>
      <w:pPr>
        <w:pStyle w:val="Text"/>
        <w:jc w:val="both"/>
        <w:rPr>
          <w:sz w:val="16"/>
          <w:szCs w:val="16"/>
          <w:lang w:val="en-GB"/>
        </w:rPr>
      </w:pPr>
      <w:r>
        <w:rPr>
          <w:sz w:val="16"/>
          <w:szCs w:val="16"/>
          <w:lang w:val="en-GB"/>
        </w:rPr>
        <w:t>300 "2100BC": Foundation of the Loyal Brotherhood (LB). It is Ixion's answer to the domination of the ToC in the GV. Some LB missionaries are sent in the neighbouring societies.</w:t>
      </w:r>
    </w:p>
    <w:p>
      <w:pPr>
        <w:pStyle w:val="Text"/>
        <w:jc w:val="both"/>
        <w:rPr>
          <w:sz w:val="16"/>
          <w:szCs w:val="16"/>
          <w:lang w:val="en-GB"/>
        </w:rPr>
      </w:pPr>
      <w:r>
        <w:rPr>
          <w:sz w:val="16"/>
          <w:szCs w:val="16"/>
          <w:lang w:val="en-GB"/>
        </w:rPr>
        <w:t>337 "2063BC": Conversion of the Sardjik Clans of the Northern Hills to the Way of the Law (WotL)</w:t>
      </w:r>
    </w:p>
    <w:p>
      <w:pPr>
        <w:pStyle w:val="Text"/>
        <w:jc w:val="both"/>
        <w:rPr>
          <w:sz w:val="16"/>
          <w:szCs w:val="16"/>
          <w:lang w:val="en-GB"/>
        </w:rPr>
      </w:pPr>
      <w:r>
        <w:rPr>
          <w:sz w:val="16"/>
          <w:szCs w:val="16"/>
          <w:lang w:val="en-GB"/>
        </w:rPr>
        <w:t>343 "2057BC": First LB missionaries in Iraklita</w:t>
      </w:r>
    </w:p>
    <w:p>
      <w:pPr>
        <w:pStyle w:val="Text"/>
        <w:jc w:val="both"/>
        <w:rPr>
          <w:sz w:val="16"/>
          <w:szCs w:val="16"/>
          <w:lang w:val="en-GB"/>
        </w:rPr>
      </w:pPr>
      <w:r>
        <w:rPr>
          <w:sz w:val="16"/>
          <w:szCs w:val="16"/>
          <w:lang w:val="en-GB"/>
        </w:rPr>
        <w:t>365-388 "2035-2012BC": The War of Purification. Followers of the WotL and of the Old believes fight each others in Iraklita.</w:t>
      </w:r>
    </w:p>
    <w:p>
      <w:pPr>
        <w:pStyle w:val="Text"/>
        <w:jc w:val="both"/>
        <w:rPr>
          <w:sz w:val="16"/>
          <w:szCs w:val="16"/>
          <w:lang w:val="en-GB"/>
        </w:rPr>
      </w:pPr>
      <w:r>
        <w:rPr>
          <w:sz w:val="16"/>
          <w:szCs w:val="16"/>
          <w:lang w:val="en-GB"/>
        </w:rPr>
        <w:t>389 "2011BC": Treaty of the Two Faiths. Division of Iraklita into the western Dvinzina for the followers of the WotL and Grouzhina for those of the pre-ToC Hulean believes.</w:t>
      </w:r>
    </w:p>
    <w:p>
      <w:pPr>
        <w:pStyle w:val="Text"/>
        <w:jc w:val="both"/>
        <w:rPr>
          <w:sz w:val="16"/>
          <w:szCs w:val="16"/>
          <w:lang w:val="en-GB"/>
        </w:rPr>
      </w:pPr>
      <w:r>
        <w:rPr>
          <w:sz w:val="16"/>
          <w:szCs w:val="16"/>
          <w:lang w:val="en-GB"/>
        </w:rPr>
        <w:t>390 "2010BC": Karsile attacks Dvinzina.</w:t>
      </w:r>
    </w:p>
    <w:p>
      <w:pPr>
        <w:pStyle w:val="Text"/>
        <w:jc w:val="both"/>
        <w:rPr>
          <w:sz w:val="16"/>
          <w:szCs w:val="16"/>
          <w:lang w:val="en-GB"/>
        </w:rPr>
      </w:pPr>
      <w:r>
        <w:rPr>
          <w:sz w:val="16"/>
          <w:szCs w:val="16"/>
          <w:lang w:val="en-GB"/>
        </w:rPr>
        <w:t>417 "1983BC": Conversion of the Khaghaz tribe to the ToC</w:t>
      </w:r>
    </w:p>
    <w:p>
      <w:pPr>
        <w:pStyle w:val="Text"/>
        <w:jc w:val="both"/>
        <w:rPr>
          <w:sz w:val="16"/>
          <w:szCs w:val="16"/>
          <w:lang w:val="en-GB"/>
        </w:rPr>
      </w:pPr>
      <w:r>
        <w:rPr>
          <w:sz w:val="16"/>
          <w:szCs w:val="16"/>
          <w:lang w:val="en-GB"/>
        </w:rPr>
        <w:t>418-437 "1982-1963BC": War between the Sardjiks and the Khaghaz. The Khaghaz are decimated, their survivors flee to the GV. The Sardjiks abandon their nomadic way of life.</w:t>
      </w:r>
    </w:p>
    <w:p>
      <w:pPr>
        <w:pStyle w:val="Text"/>
        <w:jc w:val="both"/>
        <w:rPr>
          <w:sz w:val="16"/>
          <w:szCs w:val="16"/>
          <w:lang w:val="en-GB"/>
        </w:rPr>
      </w:pPr>
      <w:r>
        <w:rPr>
          <w:sz w:val="16"/>
          <w:szCs w:val="16"/>
          <w:lang w:val="en-GB"/>
        </w:rPr>
        <w:t>449 "1951BC": Foundation of the Sublime Octagon Order in Dvinzina</w:t>
      </w:r>
    </w:p>
    <w:p>
      <w:pPr>
        <w:pStyle w:val="Text"/>
        <w:jc w:val="both"/>
        <w:rPr>
          <w:sz w:val="16"/>
          <w:szCs w:val="16"/>
          <w:lang w:val="en-GB"/>
        </w:rPr>
      </w:pPr>
      <w:r>
        <w:rPr>
          <w:sz w:val="16"/>
          <w:szCs w:val="16"/>
          <w:lang w:val="en-GB"/>
        </w:rPr>
        <w:t>473-479 "1927-1921BC": Construction of the Blue Temple on the shore of the Yalu Sea. The city of Kiteng will develop around it.</w:t>
      </w:r>
    </w:p>
    <w:p>
      <w:pPr>
        <w:pStyle w:val="Text"/>
        <w:jc w:val="both"/>
        <w:rPr>
          <w:sz w:val="16"/>
          <w:szCs w:val="16"/>
          <w:lang w:val="en-GB"/>
        </w:rPr>
      </w:pPr>
      <w:r>
        <w:rPr>
          <w:sz w:val="16"/>
          <w:szCs w:val="16"/>
          <w:lang w:val="en-GB"/>
        </w:rPr>
        <w:t>498 "1918BC": Union of the Sardjik clans and cities. Foundation of the Shazirate (holy kingdom) of Sardjikjian.</w:t>
      </w:r>
    </w:p>
    <w:p>
      <w:pPr>
        <w:pStyle w:val="Text"/>
        <w:jc w:val="both"/>
        <w:rPr>
          <w:sz w:val="16"/>
          <w:szCs w:val="16"/>
          <w:lang w:val="en-GB"/>
        </w:rPr>
      </w:pPr>
      <w:r>
        <w:rPr>
          <w:sz w:val="16"/>
          <w:szCs w:val="16"/>
          <w:lang w:val="en-GB"/>
        </w:rPr>
        <w:t>486-491 "1914-1909BC": Civil war in the Yazak colonies of Bylot "Bileot in Thyatian" Hills. The colony is destroyed, one faction settles in the forested valleys north of the Darkwood, the other joins the Yazak cities of the steppes.</w:t>
      </w:r>
    </w:p>
    <w:p>
      <w:pPr>
        <w:pStyle w:val="Text"/>
        <w:jc w:val="both"/>
        <w:rPr>
          <w:sz w:val="16"/>
          <w:szCs w:val="16"/>
          <w:lang w:val="en-GB"/>
        </w:rPr>
      </w:pPr>
      <w:r>
        <w:rPr>
          <w:sz w:val="16"/>
          <w:szCs w:val="16"/>
          <w:lang w:val="en-GB"/>
        </w:rPr>
        <w:t>491 "1909BC": Kajoshaj I is crowned king of the new Kingdom of Antasyn NW of the Darkwood.</w:t>
      </w:r>
    </w:p>
    <w:p>
      <w:pPr>
        <w:pStyle w:val="Text"/>
        <w:jc w:val="both"/>
        <w:rPr>
          <w:sz w:val="16"/>
          <w:szCs w:val="16"/>
          <w:lang w:val="en-GB"/>
        </w:rPr>
      </w:pPr>
      <w:r>
        <w:rPr>
          <w:sz w:val="16"/>
          <w:szCs w:val="16"/>
          <w:lang w:val="en-GB"/>
        </w:rPr>
        <w:t>516 "1884BC" Kajoshaj II adopt the ToC</w:t>
      </w:r>
    </w:p>
    <w:p>
      <w:pPr>
        <w:pStyle w:val="Text"/>
        <w:jc w:val="both"/>
        <w:rPr>
          <w:sz w:val="16"/>
          <w:szCs w:val="16"/>
          <w:lang w:val="en-GB"/>
        </w:rPr>
      </w:pPr>
      <w:r>
        <w:rPr>
          <w:sz w:val="16"/>
          <w:szCs w:val="16"/>
          <w:lang w:val="en-GB"/>
        </w:rPr>
        <w:t>517-528 "1883-1872BC": First War of the Nine Kingdom (9K) in the GV.</w:t>
      </w:r>
    </w:p>
    <w:p>
      <w:pPr>
        <w:pStyle w:val="Text"/>
        <w:jc w:val="both"/>
        <w:rPr>
          <w:sz w:val="16"/>
          <w:szCs w:val="16"/>
          <w:lang w:val="en-GB"/>
        </w:rPr>
      </w:pPr>
      <w:r>
        <w:rPr>
          <w:sz w:val="16"/>
          <w:szCs w:val="16"/>
          <w:lang w:val="en-GB"/>
        </w:rPr>
        <w:t>547 "1853BC": Houriani is the first Grouzhinian colony on the upper Borean River.</w:t>
      </w:r>
    </w:p>
    <w:p>
      <w:pPr>
        <w:pStyle w:val="Text"/>
        <w:jc w:val="both"/>
        <w:rPr>
          <w:sz w:val="16"/>
          <w:szCs w:val="16"/>
          <w:lang w:val="en-GB"/>
        </w:rPr>
      </w:pPr>
      <w:r>
        <w:rPr>
          <w:sz w:val="16"/>
          <w:szCs w:val="16"/>
          <w:lang w:val="en-GB"/>
        </w:rPr>
        <w:t>553 "1847BC": The nomadic Balits are converted to the WotL</w:t>
      </w:r>
    </w:p>
    <w:p>
      <w:pPr>
        <w:pStyle w:val="Text"/>
        <w:jc w:val="both"/>
        <w:rPr>
          <w:sz w:val="16"/>
          <w:szCs w:val="16"/>
          <w:lang w:val="en-GB"/>
        </w:rPr>
      </w:pPr>
      <w:r>
        <w:rPr>
          <w:sz w:val="16"/>
          <w:szCs w:val="16"/>
          <w:lang w:val="en-GB"/>
        </w:rPr>
        <w:t>564-577 "1836-1823": Second 9K war.</w:t>
      </w:r>
    </w:p>
    <w:p>
      <w:pPr>
        <w:pStyle w:val="Text"/>
        <w:jc w:val="both"/>
        <w:rPr>
          <w:sz w:val="16"/>
          <w:szCs w:val="16"/>
          <w:lang w:val="en-GB"/>
        </w:rPr>
      </w:pPr>
      <w:r>
        <w:rPr>
          <w:sz w:val="16"/>
          <w:szCs w:val="16"/>
          <w:lang w:val="en-GB"/>
        </w:rPr>
        <w:t>566 "1834BC": Grouzhinian explorers meet the beastmen of Urzud down the Borean Valley.</w:t>
      </w:r>
    </w:p>
    <w:p>
      <w:pPr>
        <w:pStyle w:val="Text"/>
        <w:jc w:val="both"/>
        <w:rPr>
          <w:sz w:val="16"/>
          <w:szCs w:val="16"/>
          <w:lang w:val="en-GB"/>
        </w:rPr>
      </w:pPr>
      <w:r>
        <w:rPr>
          <w:sz w:val="16"/>
          <w:szCs w:val="16"/>
          <w:lang w:val="en-GB"/>
        </w:rPr>
        <w:t>575 "1825BC": Dvinzina, Sardjikjian and the Balitan tribes unite in the Bright Alliance (BA).</w:t>
      </w:r>
    </w:p>
    <w:p>
      <w:pPr>
        <w:pStyle w:val="Text"/>
        <w:jc w:val="both"/>
        <w:rPr>
          <w:sz w:val="16"/>
          <w:szCs w:val="16"/>
          <w:lang w:val="en-GB"/>
        </w:rPr>
      </w:pPr>
      <w:r>
        <w:rPr>
          <w:sz w:val="16"/>
          <w:szCs w:val="16"/>
          <w:lang w:val="en-GB"/>
        </w:rPr>
        <w:t>577 "1823BC": The BA invades Karsile and wages war against Eivanjan and Karsun.</w:t>
      </w:r>
    </w:p>
    <w:p>
      <w:pPr>
        <w:pStyle w:val="Text"/>
        <w:jc w:val="both"/>
        <w:rPr>
          <w:sz w:val="16"/>
          <w:szCs w:val="16"/>
          <w:lang w:val="en-GB"/>
        </w:rPr>
      </w:pPr>
      <w:r>
        <w:rPr>
          <w:sz w:val="16"/>
          <w:szCs w:val="16"/>
          <w:lang w:val="en-GB"/>
        </w:rPr>
        <w:t>588 "1812BC": The BA is defeated by a coalition of Huyule, Karsun and Boludir.</w:t>
      </w:r>
    </w:p>
    <w:p>
      <w:pPr>
        <w:pStyle w:val="Text"/>
        <w:jc w:val="both"/>
        <w:rPr>
          <w:sz w:val="16"/>
          <w:szCs w:val="16"/>
          <w:lang w:val="en-GB"/>
        </w:rPr>
      </w:pPr>
      <w:r>
        <w:rPr>
          <w:sz w:val="16"/>
          <w:szCs w:val="16"/>
          <w:lang w:val="en-GB"/>
        </w:rPr>
        <w:t>590 "1810BC": Grouzhina attacks Dvinzina. Help from the BA is asked but not granted. The BA is dissolved.</w:t>
      </w:r>
    </w:p>
    <w:p>
      <w:pPr>
        <w:pStyle w:val="Text"/>
        <w:jc w:val="both"/>
        <w:rPr>
          <w:sz w:val="16"/>
          <w:szCs w:val="16"/>
          <w:lang w:val="en-GB"/>
        </w:rPr>
      </w:pPr>
      <w:r>
        <w:rPr>
          <w:sz w:val="16"/>
          <w:szCs w:val="16"/>
          <w:lang w:val="en-GB"/>
        </w:rPr>
        <w:t>593-610 "1807-1790BC": Third 9K War</w:t>
      </w:r>
    </w:p>
    <w:p>
      <w:pPr>
        <w:pStyle w:val="Text"/>
        <w:jc w:val="both"/>
        <w:rPr>
          <w:sz w:val="16"/>
          <w:szCs w:val="16"/>
          <w:lang w:val="nl-NL"/>
        </w:rPr>
      </w:pPr>
      <w:r>
        <w:rPr>
          <w:sz w:val="16"/>
          <w:szCs w:val="16"/>
          <w:lang w:val="nl-NL"/>
        </w:rPr>
        <w:t>600 "1800BC" Steel Wars in Urzud</w:t>
      </w:r>
    </w:p>
    <w:p>
      <w:pPr>
        <w:pStyle w:val="Text"/>
        <w:jc w:val="both"/>
        <w:rPr>
          <w:sz w:val="16"/>
          <w:szCs w:val="16"/>
          <w:lang w:val="en-GB"/>
        </w:rPr>
      </w:pPr>
      <w:r>
        <w:rPr>
          <w:sz w:val="16"/>
          <w:szCs w:val="16"/>
          <w:lang w:val="en-GB"/>
        </w:rPr>
        <w:t>604 "1796BC": The Douzbak tribe of the Bazdayan Hills is converted to the WotL.</w:t>
      </w:r>
    </w:p>
    <w:p>
      <w:pPr>
        <w:pStyle w:val="Text"/>
        <w:jc w:val="both"/>
        <w:rPr>
          <w:sz w:val="16"/>
          <w:szCs w:val="16"/>
          <w:lang w:val="en-GB"/>
        </w:rPr>
      </w:pPr>
      <w:r>
        <w:rPr>
          <w:sz w:val="16"/>
          <w:szCs w:val="16"/>
          <w:lang w:val="en-GB"/>
        </w:rPr>
        <w:t>613 "1787BC": Kiteng becomes a major learning centre for physics and mathematics</w:t>
      </w:r>
    </w:p>
    <w:p>
      <w:pPr>
        <w:pStyle w:val="Text"/>
        <w:jc w:val="both"/>
        <w:rPr>
          <w:sz w:val="16"/>
          <w:szCs w:val="16"/>
          <w:lang w:val="en-GB"/>
        </w:rPr>
      </w:pPr>
      <w:r>
        <w:rPr>
          <w:sz w:val="16"/>
          <w:szCs w:val="16"/>
          <w:lang w:val="en-GB"/>
        </w:rPr>
        <w:t>616 "1784BC": Mingrel, capital of Grouzhina, is burned down by the Dvinzinian army. A peace agreement is accepted by the two countries.</w:t>
      </w:r>
    </w:p>
    <w:p>
      <w:pPr>
        <w:pStyle w:val="Text"/>
        <w:jc w:val="both"/>
        <w:rPr>
          <w:sz w:val="16"/>
          <w:szCs w:val="16"/>
          <w:lang w:val="en-GB"/>
        </w:rPr>
      </w:pPr>
      <w:r>
        <w:rPr>
          <w:sz w:val="16"/>
          <w:szCs w:val="16"/>
          <w:lang w:val="en-GB"/>
        </w:rPr>
        <w:t>626 "1724BC": Grouzhina and Dvinzina are ravaged by the passage of Urzud beastmen migrating to the BM. They manage to keep their freedom through fierce fighting.</w:t>
      </w:r>
    </w:p>
    <w:p>
      <w:pPr>
        <w:pStyle w:val="Text"/>
        <w:jc w:val="both"/>
        <w:rPr>
          <w:sz w:val="16"/>
          <w:szCs w:val="16"/>
          <w:lang w:val="en-GB"/>
        </w:rPr>
      </w:pPr>
      <w:r>
        <w:rPr>
          <w:sz w:val="16"/>
          <w:szCs w:val="16"/>
          <w:lang w:val="en-GB"/>
        </w:rPr>
        <w:t>650 "1750BC": A new wave of beastmen from Urzud arrives in the Yalu Sea southern coast, they are expelled of the Ozungan Forest by the elves and settle in the western part of Sardjikjian.</w:t>
      </w:r>
    </w:p>
    <w:p>
      <w:pPr>
        <w:pStyle w:val="Text"/>
        <w:jc w:val="both"/>
        <w:rPr>
          <w:sz w:val="16"/>
          <w:szCs w:val="16"/>
          <w:lang w:val="en-GB"/>
        </w:rPr>
      </w:pPr>
      <w:r>
        <w:rPr>
          <w:sz w:val="16"/>
          <w:szCs w:val="16"/>
          <w:lang w:val="en-GB"/>
        </w:rPr>
        <w:t>651 "1749BC": The Shah of Sardjikjian declares a holy war against the beastmen.</w:t>
      </w:r>
    </w:p>
    <w:p>
      <w:pPr>
        <w:pStyle w:val="Text"/>
        <w:jc w:val="both"/>
        <w:rPr>
          <w:sz w:val="16"/>
          <w:szCs w:val="16"/>
          <w:lang w:val="en-GB"/>
        </w:rPr>
      </w:pPr>
      <w:r>
        <w:rPr>
          <w:sz w:val="16"/>
          <w:szCs w:val="16"/>
          <w:lang w:val="en-GB"/>
        </w:rPr>
        <w:t>631 "1729BC": A new wave of beastmen put an end to the holy war as the Sardjiks are outnumbered. The Blue Temple is destroyed.</w:t>
      </w:r>
    </w:p>
    <w:p>
      <w:pPr>
        <w:pStyle w:val="Text"/>
        <w:jc w:val="both"/>
        <w:rPr>
          <w:sz w:val="16"/>
          <w:szCs w:val="16"/>
          <w:lang w:val="en-GB"/>
        </w:rPr>
      </w:pPr>
      <w:r>
        <w:rPr>
          <w:sz w:val="16"/>
          <w:szCs w:val="16"/>
          <w:lang w:val="en-GB"/>
        </w:rPr>
        <w:t>683-685 "1717-1715BC": New migrants from Urzud put pressure on the Sardjikjian beastmen. The GV is invaded by the beastmen, the realms are conquered one after the other as each try to keep its own independence regardless of the fate of the others.</w:t>
      </w:r>
    </w:p>
    <w:p>
      <w:pPr>
        <w:pStyle w:val="Text"/>
        <w:jc w:val="both"/>
        <w:rPr>
          <w:sz w:val="16"/>
          <w:szCs w:val="16"/>
          <w:lang w:val="en-GB"/>
        </w:rPr>
      </w:pPr>
      <w:r>
        <w:rPr>
          <w:sz w:val="16"/>
          <w:szCs w:val="16"/>
          <w:lang w:val="en-GB"/>
        </w:rPr>
        <w:t>691 "1709BC": The army of Antasyn is defeated by the beastmen, the way to the Yazak Steppes (YS) is open to the hordes of beastmen.</w:t>
      </w:r>
    </w:p>
    <w:p>
      <w:pPr>
        <w:pStyle w:val="Text"/>
        <w:jc w:val="both"/>
        <w:rPr>
          <w:sz w:val="16"/>
          <w:szCs w:val="16"/>
          <w:lang w:val="en-GB"/>
        </w:rPr>
      </w:pPr>
      <w:r>
        <w:rPr>
          <w:sz w:val="16"/>
          <w:szCs w:val="16"/>
          <w:lang w:val="en-GB"/>
        </w:rPr>
        <w:t>693 "1707BC": The rakastan city of Plaktur is destroyed and occupied by the beastmen.</w:t>
      </w:r>
    </w:p>
    <w:p>
      <w:pPr>
        <w:pStyle w:val="Text"/>
        <w:jc w:val="both"/>
        <w:rPr>
          <w:sz w:val="16"/>
          <w:szCs w:val="16"/>
          <w:lang w:val="en-GB"/>
        </w:rPr>
      </w:pPr>
      <w:r>
        <w:rPr>
          <w:sz w:val="16"/>
          <w:szCs w:val="16"/>
          <w:lang w:val="en-GB"/>
        </w:rPr>
        <w:t>697 "1703BC": The Yazak cities are invaded.</w:t>
      </w:r>
    </w:p>
    <w:p>
      <w:pPr>
        <w:pStyle w:val="Text"/>
        <w:jc w:val="both"/>
        <w:rPr>
          <w:sz w:val="16"/>
          <w:szCs w:val="16"/>
          <w:lang w:val="en-GB"/>
        </w:rPr>
      </w:pPr>
      <w:r>
        <w:rPr>
          <w:sz w:val="16"/>
          <w:szCs w:val="16"/>
          <w:lang w:val="en-GB"/>
        </w:rPr>
        <w:t>700 "1700BC": Explosion of a Blackmoorian device in the eastern lands (Broken Lands). A great earthquake strikes the GV region which will destroy the Yazak cities. The River Gree no longer empties in the Gulf of Hule (GoH) but rather in Lake Tros. The Yalu Sea accelerates its shrinking.</w:t>
      </w:r>
    </w:p>
    <w:p>
      <w:pPr>
        <w:pStyle w:val="Text"/>
        <w:jc w:val="both"/>
        <w:rPr>
          <w:sz w:val="16"/>
          <w:szCs w:val="16"/>
          <w:lang w:val="en-GB"/>
        </w:rPr>
      </w:pPr>
      <w:r>
        <w:rPr>
          <w:sz w:val="16"/>
          <w:szCs w:val="16"/>
          <w:lang w:val="en-GB"/>
        </w:rPr>
        <w:t>THE TROUBLED TIMES 1700BC-1300BC</w:t>
      </w:r>
    </w:p>
    <w:p>
      <w:pPr>
        <w:pStyle w:val="Text"/>
        <w:jc w:val="both"/>
        <w:rPr>
          <w:sz w:val="16"/>
          <w:szCs w:val="16"/>
          <w:lang w:val="en-GB"/>
        </w:rPr>
      </w:pPr>
      <w:r>
        <w:rPr>
          <w:sz w:val="16"/>
          <w:szCs w:val="16"/>
          <w:lang w:val="en-GB"/>
        </w:rPr>
        <w:t>702 "1698BC": The majority of the survivors of the Yazak cities settle near the newly formed Rockwater marsh. They call this land Bulzan. A smaller group find shelter in the caves of the Great Escarpment (GE)</w:t>
      </w:r>
    </w:p>
    <w:p>
      <w:pPr>
        <w:pStyle w:val="Text"/>
        <w:jc w:val="both"/>
        <w:rPr>
          <w:sz w:val="16"/>
          <w:szCs w:val="16"/>
          <w:lang w:val="en-GB"/>
        </w:rPr>
      </w:pPr>
      <w:r>
        <w:rPr>
          <w:sz w:val="16"/>
          <w:szCs w:val="16"/>
          <w:lang w:val="en-GB"/>
        </w:rPr>
        <w:t>705 "1695BC": Fleeing the destruction brought by the beastmen in the GV people from Birgidir, Karsile and Eivanjan seek shelter in the BM. Facing extremely hostile Dvinzinians and Grou-zhinians they will have to carve a new realm out of the territories of the Kavkazian countries.</w:t>
      </w:r>
    </w:p>
    <w:p>
      <w:pPr>
        <w:pStyle w:val="Text"/>
        <w:jc w:val="both"/>
        <w:rPr>
          <w:sz w:val="16"/>
          <w:szCs w:val="16"/>
          <w:lang w:val="en-GB"/>
        </w:rPr>
      </w:pPr>
      <w:r>
        <w:rPr>
          <w:sz w:val="16"/>
          <w:szCs w:val="16"/>
          <w:lang w:val="en-GB"/>
        </w:rPr>
        <w:t>707 "1693BC": The Dvinzinian city of Stepanazor is taken by the newcomers and renamed Azkoran.</w:t>
      </w:r>
    </w:p>
    <w:p>
      <w:pPr>
        <w:pStyle w:val="Text"/>
        <w:jc w:val="both"/>
        <w:rPr>
          <w:sz w:val="16"/>
          <w:szCs w:val="16"/>
          <w:lang w:val="en-GB"/>
        </w:rPr>
      </w:pPr>
      <w:r>
        <w:rPr>
          <w:sz w:val="16"/>
          <w:szCs w:val="16"/>
          <w:lang w:val="en-GB"/>
        </w:rPr>
        <w:t>711 "1689BC": Foundation of Azardjian with Azkoran as its capital and Tevrat as its first King.</w:t>
      </w:r>
    </w:p>
    <w:p>
      <w:pPr>
        <w:pStyle w:val="Text"/>
        <w:jc w:val="both"/>
        <w:rPr>
          <w:sz w:val="16"/>
          <w:szCs w:val="16"/>
          <w:lang w:val="en-GB"/>
        </w:rPr>
      </w:pPr>
      <w:r>
        <w:rPr>
          <w:sz w:val="16"/>
          <w:szCs w:val="16"/>
          <w:lang w:val="en-GB"/>
        </w:rPr>
        <w:t>725 "1675BC": End of the assimilation process of the beastmen in the GV. They now form the main military forces. Humans are back at the head of the political and religious power.</w:t>
      </w:r>
    </w:p>
    <w:p>
      <w:pPr>
        <w:pStyle w:val="Text"/>
        <w:jc w:val="both"/>
        <w:rPr>
          <w:sz w:val="16"/>
          <w:szCs w:val="16"/>
          <w:lang w:val="en-GB"/>
        </w:rPr>
      </w:pPr>
      <w:r>
        <w:rPr>
          <w:sz w:val="16"/>
          <w:szCs w:val="16"/>
          <w:lang w:val="en-GB"/>
        </w:rPr>
        <w:t>736 "1664BC": Askar Selimbayev, leader of the Kazmens, receives an omen from the Sun: he must liberate Kiteng from the beastmen for his people to receive the gift of large plains to herd their cattle.</w:t>
      </w:r>
    </w:p>
    <w:p>
      <w:pPr>
        <w:pStyle w:val="Text"/>
        <w:jc w:val="both"/>
        <w:rPr>
          <w:sz w:val="16"/>
          <w:szCs w:val="16"/>
          <w:lang w:val="en-GB"/>
        </w:rPr>
      </w:pPr>
      <w:r>
        <w:rPr>
          <w:sz w:val="16"/>
          <w:szCs w:val="16"/>
          <w:lang w:val="en-GB"/>
        </w:rPr>
        <w:t>737-738 "1663-1662BC": Union of the nomads under the leadership of Askar. Helped by the new union, the Sardjiks revolt against the beastmen's tyranny. Kiteng is liberated, the routed beastmen flee to the 9K.</w:t>
      </w:r>
    </w:p>
    <w:p>
      <w:pPr>
        <w:pStyle w:val="Text"/>
        <w:jc w:val="both"/>
        <w:rPr>
          <w:sz w:val="16"/>
          <w:szCs w:val="16"/>
          <w:lang w:val="en-GB"/>
        </w:rPr>
      </w:pPr>
      <w:r>
        <w:rPr>
          <w:sz w:val="16"/>
          <w:szCs w:val="16"/>
          <w:lang w:val="en-GB"/>
        </w:rPr>
        <w:t>740-753 "1660-1647BC": Reconstruction of the Blue Temple of Kiteng.</w:t>
      </w:r>
    </w:p>
    <w:p>
      <w:pPr>
        <w:pStyle w:val="Text"/>
        <w:jc w:val="both"/>
        <w:rPr>
          <w:sz w:val="16"/>
          <w:szCs w:val="16"/>
          <w:lang w:val="en-GB"/>
        </w:rPr>
      </w:pPr>
      <w:r>
        <w:rPr>
          <w:sz w:val="16"/>
          <w:szCs w:val="16"/>
          <w:lang w:val="en-GB"/>
        </w:rPr>
        <w:t>741-744 "1659-1656BC": The Dry Years. A sudden drought affects the entire region. The 9K are struck by famine. The beastmen are hunted down because the population associates them with the immortal angst. The Yalu Sea recedes to its actual size and gives way to the Yalu marsh which will rapidly be transformed into the modern Midlands Grasslands. The Kazmens are converted to the WotL.</w:t>
      </w:r>
    </w:p>
    <w:p>
      <w:pPr>
        <w:pStyle w:val="Text"/>
        <w:jc w:val="both"/>
        <w:rPr>
          <w:sz w:val="16"/>
          <w:szCs w:val="16"/>
          <w:lang w:val="en-GB"/>
        </w:rPr>
      </w:pPr>
      <w:r>
        <w:rPr>
          <w:sz w:val="16"/>
          <w:szCs w:val="16"/>
          <w:lang w:val="en-GB"/>
        </w:rPr>
        <w:t>757 "1643BC": New immortals rise in popularity among the followers of the ToC.</w:t>
      </w:r>
    </w:p>
    <w:p>
      <w:pPr>
        <w:pStyle w:val="Text"/>
        <w:jc w:val="both"/>
        <w:rPr>
          <w:sz w:val="16"/>
          <w:szCs w:val="16"/>
          <w:lang w:val="en-GB"/>
        </w:rPr>
      </w:pPr>
      <w:r>
        <w:rPr>
          <w:sz w:val="16"/>
          <w:szCs w:val="16"/>
          <w:lang w:val="en-GB"/>
        </w:rPr>
        <w:t>760-810 "1640-1587BC ": Religious troubles inside the ToC trigger a first wave of political conflict between the 9K.</w:t>
      </w:r>
    </w:p>
    <w:p>
      <w:pPr>
        <w:pStyle w:val="Text"/>
        <w:jc w:val="both"/>
        <w:rPr>
          <w:sz w:val="16"/>
          <w:szCs w:val="16"/>
          <w:lang w:val="en-GB"/>
        </w:rPr>
      </w:pPr>
      <w:r>
        <w:rPr>
          <w:sz w:val="16"/>
          <w:szCs w:val="16"/>
          <w:lang w:val="en-GB"/>
        </w:rPr>
        <w:t>776 "1624BC": The Antasynians revolt against their beastmen masters which are expelled into Bulzan</w:t>
      </w:r>
    </w:p>
    <w:p>
      <w:pPr>
        <w:pStyle w:val="Text"/>
        <w:jc w:val="both"/>
        <w:rPr>
          <w:sz w:val="16"/>
          <w:szCs w:val="16"/>
          <w:lang w:val="en-GB"/>
        </w:rPr>
      </w:pPr>
      <w:r>
        <w:rPr>
          <w:sz w:val="16"/>
          <w:szCs w:val="16"/>
          <w:lang w:val="en-GB"/>
        </w:rPr>
        <w:t>778 "1622BC": The Bulzans win over the beastmen and declare war on the new Kingdom of Antasyn</w:t>
      </w:r>
    </w:p>
    <w:p>
      <w:pPr>
        <w:pStyle w:val="Text"/>
        <w:jc w:val="both"/>
        <w:rPr>
          <w:sz w:val="16"/>
          <w:szCs w:val="16"/>
          <w:lang w:val="en-GB"/>
        </w:rPr>
      </w:pPr>
      <w:r>
        <w:rPr>
          <w:sz w:val="16"/>
          <w:szCs w:val="16"/>
          <w:lang w:val="en-GB"/>
        </w:rPr>
        <w:t>781 "1619BC": The Antasynian army is defeated by Bulzan. Antasyn is annexed. Vasile Serbanescu is crowned King of the Bulzans and Antasynians in Miriestiu.</w:t>
      </w:r>
    </w:p>
    <w:p>
      <w:pPr>
        <w:pStyle w:val="Text"/>
        <w:jc w:val="both"/>
        <w:rPr>
          <w:sz w:val="16"/>
          <w:szCs w:val="16"/>
          <w:lang w:val="en-GB"/>
        </w:rPr>
      </w:pPr>
      <w:r>
        <w:rPr>
          <w:sz w:val="16"/>
          <w:szCs w:val="16"/>
          <w:lang w:val="en-GB"/>
        </w:rPr>
        <w:t>807-813 "1593-1587BC": Religious revolution in Huyule. Bozdogan "Loki" replaces Kraliche "Hel" as the head of the local pantheon. Huyule's heretics are crushed by a coalition of their neighbours.</w:t>
      </w:r>
    </w:p>
    <w:p>
      <w:pPr>
        <w:pStyle w:val="Text"/>
        <w:jc w:val="both"/>
        <w:rPr>
          <w:sz w:val="16"/>
          <w:szCs w:val="16"/>
          <w:lang w:val="en-GB"/>
        </w:rPr>
      </w:pPr>
      <w:r>
        <w:rPr>
          <w:sz w:val="16"/>
          <w:szCs w:val="16"/>
          <w:lang w:val="en-GB"/>
        </w:rPr>
        <w:t>842 "1558BC": The Night of the Red Clouds. Pogroms of Sevigunesh's "Valerias" followers in most of the GV's cities.</w:t>
      </w:r>
    </w:p>
    <w:p>
      <w:pPr>
        <w:pStyle w:val="Text"/>
        <w:jc w:val="both"/>
        <w:rPr>
          <w:sz w:val="16"/>
          <w:szCs w:val="16"/>
          <w:lang w:val="en-GB"/>
        </w:rPr>
      </w:pPr>
      <w:r>
        <w:rPr>
          <w:sz w:val="16"/>
          <w:szCs w:val="16"/>
          <w:lang w:val="en-GB"/>
        </w:rPr>
        <w:t>855-902 "1545-1498BC": The Bozdogan Crusade. Kingdoms of the GV are once again pitted one against the other in a religious frenzy.</w:t>
      </w:r>
    </w:p>
    <w:p>
      <w:pPr>
        <w:pStyle w:val="Text"/>
        <w:jc w:val="both"/>
        <w:rPr>
          <w:sz w:val="16"/>
          <w:szCs w:val="16"/>
          <w:lang w:val="en-GB"/>
        </w:rPr>
      </w:pPr>
      <w:r>
        <w:rPr>
          <w:sz w:val="16"/>
          <w:szCs w:val="16"/>
          <w:lang w:val="en-GB"/>
        </w:rPr>
        <w:t>863 "1537BC": Secret alliance of Dvinzina and Grouzhina against Azardjian.</w:t>
      </w:r>
    </w:p>
    <w:p>
      <w:pPr>
        <w:pStyle w:val="Text"/>
        <w:jc w:val="both"/>
        <w:rPr>
          <w:sz w:val="16"/>
          <w:szCs w:val="16"/>
          <w:lang w:val="en-GB"/>
        </w:rPr>
      </w:pPr>
      <w:r>
        <w:rPr>
          <w:sz w:val="16"/>
          <w:szCs w:val="16"/>
          <w:lang w:val="en-GB"/>
        </w:rPr>
        <w:t>874 "1526BC": Followers of Yangunesh "Rathanos" in a madman rage set fire to the Great Library of the ToC in Khuur. They rejoice as the flames spread and they plunder the adjacent temples for more books to burn</w:t>
      </w:r>
    </w:p>
    <w:p>
      <w:pPr>
        <w:pStyle w:val="Text"/>
        <w:jc w:val="both"/>
        <w:rPr>
          <w:sz w:val="16"/>
          <w:szCs w:val="16"/>
          <w:lang w:val="en-GB"/>
        </w:rPr>
      </w:pPr>
      <w:r>
        <w:rPr>
          <w:sz w:val="16"/>
          <w:szCs w:val="16"/>
          <w:lang w:val="en-GB"/>
        </w:rPr>
        <w:t>879 "1521BC": The unfolding of an Azard plot to assassinate King Kitavili III of Grouzhina provides the long-awaited Casus Belli.</w:t>
      </w:r>
    </w:p>
    <w:p>
      <w:pPr>
        <w:pStyle w:val="Text"/>
        <w:jc w:val="both"/>
        <w:rPr>
          <w:sz w:val="16"/>
          <w:szCs w:val="16"/>
          <w:lang w:val="en-GB"/>
        </w:rPr>
      </w:pPr>
      <w:r>
        <w:rPr>
          <w:sz w:val="16"/>
          <w:szCs w:val="16"/>
          <w:lang w:val="en-GB"/>
        </w:rPr>
        <w:t>898 "1502BC": Taking advantage of the 9K internal struggle. The Bulzans' army invades Kuliye.</w:t>
      </w:r>
    </w:p>
    <w:p>
      <w:pPr>
        <w:pStyle w:val="Text"/>
        <w:jc w:val="both"/>
        <w:rPr>
          <w:sz w:val="16"/>
          <w:szCs w:val="16"/>
          <w:lang w:val="en-GB"/>
        </w:rPr>
      </w:pPr>
      <w:r>
        <w:rPr>
          <w:sz w:val="16"/>
          <w:szCs w:val="16"/>
          <w:lang w:val="en-GB"/>
        </w:rPr>
        <w:t>911 "1489BC": Battle of the Two Efreeties. On the brink to lose its war against Dvinzina and Grouzhina, the Azards mages unite their forces to summon creatures from other planes. The enemy is routed. After more than 30 years of war, the status quo ante is re-established.</w:t>
      </w:r>
    </w:p>
    <w:p>
      <w:pPr>
        <w:pStyle w:val="Text"/>
        <w:jc w:val="both"/>
        <w:rPr>
          <w:sz w:val="16"/>
          <w:szCs w:val="16"/>
          <w:lang w:val="en-GB"/>
        </w:rPr>
      </w:pPr>
      <w:r>
        <w:rPr>
          <w:sz w:val="16"/>
          <w:szCs w:val="16"/>
          <w:lang w:val="en-GB"/>
        </w:rPr>
        <w:t>978-986 "1422-1414BC": War between Sardjikjian and Azardjian. Azardjian is able to bring is northern border to the current location.</w:t>
      </w:r>
    </w:p>
    <w:p>
      <w:pPr>
        <w:pStyle w:val="Text"/>
        <w:jc w:val="both"/>
        <w:rPr>
          <w:sz w:val="16"/>
          <w:szCs w:val="16"/>
          <w:lang w:val="en-GB"/>
        </w:rPr>
      </w:pPr>
      <w:r>
        <w:rPr>
          <w:sz w:val="16"/>
          <w:szCs w:val="16"/>
          <w:lang w:val="en-GB"/>
        </w:rPr>
        <w:t>1005-1009 "1395-1391BC": Humanoids from the YS attack the Bulzano-Antasynian Kingdom. They are defeated and the kingdom is able to extend its border to the edge of the GE. The ensuing century is referred to as the Golden Age of Bulzan.</w:t>
      </w:r>
    </w:p>
    <w:p>
      <w:pPr>
        <w:pStyle w:val="Text"/>
        <w:jc w:val="both"/>
        <w:rPr>
          <w:sz w:val="16"/>
          <w:szCs w:val="16"/>
          <w:lang w:val="en-GB"/>
        </w:rPr>
      </w:pPr>
      <w:r>
        <w:rPr>
          <w:sz w:val="16"/>
          <w:szCs w:val="16"/>
          <w:lang w:val="en-GB"/>
        </w:rPr>
        <w:t>1022 "1378BC": The WotL is introduced in Karsile by LB missionaries while the Holy Men are occupied by religious struggles everywhere in the GV.</w:t>
      </w:r>
    </w:p>
    <w:p>
      <w:pPr>
        <w:pStyle w:val="Text"/>
        <w:jc w:val="both"/>
        <w:rPr>
          <w:sz w:val="16"/>
          <w:szCs w:val="16"/>
          <w:lang w:val="en-GB"/>
        </w:rPr>
      </w:pPr>
      <w:r>
        <w:rPr>
          <w:sz w:val="16"/>
          <w:szCs w:val="16"/>
          <w:lang w:val="en-GB"/>
        </w:rPr>
        <w:t>1040- 1150 "1360-1250BC": Religious revolution in Huyule triggers a new wave of religious war in the GV at the end of which Bozdogan take the head of the ToC.</w:t>
      </w:r>
    </w:p>
    <w:p>
      <w:pPr>
        <w:pStyle w:val="Text"/>
        <w:jc w:val="both"/>
        <w:rPr>
          <w:sz w:val="16"/>
          <w:szCs w:val="16"/>
          <w:lang w:val="en-GB"/>
        </w:rPr>
      </w:pPr>
      <w:r>
        <w:rPr>
          <w:sz w:val="16"/>
          <w:szCs w:val="16"/>
          <w:lang w:val="en-GB"/>
        </w:rPr>
        <w:t>1061 "1339BC": Invasion of Karsile by the armies of Sardjikjian and Dvinzina.</w:t>
      </w:r>
    </w:p>
    <w:p>
      <w:pPr>
        <w:pStyle w:val="Text"/>
        <w:jc w:val="both"/>
        <w:rPr>
          <w:sz w:val="16"/>
          <w:szCs w:val="16"/>
          <w:lang w:val="en-GB"/>
        </w:rPr>
      </w:pPr>
      <w:r>
        <w:rPr>
          <w:sz w:val="16"/>
          <w:szCs w:val="16"/>
          <w:lang w:val="en-GB"/>
        </w:rPr>
        <w:t>1087 "1313BC": The Wogar's Tribes invade the Douzbaks' lands.</w:t>
      </w:r>
    </w:p>
    <w:p>
      <w:pPr>
        <w:pStyle w:val="Text"/>
        <w:jc w:val="both"/>
        <w:rPr>
          <w:sz w:val="16"/>
          <w:szCs w:val="16"/>
          <w:lang w:val="en-GB"/>
        </w:rPr>
      </w:pPr>
      <w:r>
        <w:rPr>
          <w:sz w:val="16"/>
          <w:szCs w:val="16"/>
          <w:lang w:val="en-GB"/>
        </w:rPr>
        <w:t>1090 "1310BC": The Sardjiks'' army is forced to retreat in the national territory to protect the northern border from the humanoids.</w:t>
      </w:r>
    </w:p>
    <w:p>
      <w:pPr>
        <w:pStyle w:val="Text"/>
        <w:jc w:val="both"/>
        <w:rPr>
          <w:sz w:val="16"/>
          <w:szCs w:val="16"/>
          <w:lang w:val="en-GB"/>
        </w:rPr>
      </w:pPr>
      <w:r>
        <w:rPr>
          <w:sz w:val="16"/>
          <w:szCs w:val="16"/>
          <w:lang w:val="en-GB"/>
        </w:rPr>
        <w:t>1092-1095 "1308-1305BC": Siege of Tashgoun by Wogar's Tribes</w:t>
      </w:r>
    </w:p>
    <w:p>
      <w:pPr>
        <w:pStyle w:val="Text"/>
        <w:jc w:val="both"/>
        <w:rPr>
          <w:sz w:val="16"/>
          <w:szCs w:val="16"/>
          <w:lang w:val="en-GB"/>
        </w:rPr>
      </w:pPr>
      <w:r>
        <w:rPr>
          <w:sz w:val="16"/>
          <w:szCs w:val="16"/>
          <w:lang w:val="en-GB"/>
        </w:rPr>
        <w:t>1095 "1305BC": King Wogar's shaman's prophecy. The Wogar's Tribes move south along the Yalu River leaving destruction in the Douzbak lands and in northern Sardjikjian.</w:t>
      </w:r>
    </w:p>
    <w:p>
      <w:pPr>
        <w:pStyle w:val="Text"/>
        <w:jc w:val="both"/>
        <w:rPr>
          <w:sz w:val="16"/>
          <w:szCs w:val="16"/>
          <w:lang w:val="en-GB"/>
        </w:rPr>
      </w:pPr>
      <w:r>
        <w:rPr>
          <w:sz w:val="16"/>
          <w:szCs w:val="16"/>
          <w:lang w:val="en-GB"/>
        </w:rPr>
        <w:t>1100 "1300BC": King Wogar's Tribes are marching in the YS. Forcing the native humanoids to invade the southern Bulzano-Antasinian Kingdom.</w:t>
      </w:r>
    </w:p>
    <w:p>
      <w:pPr>
        <w:pStyle w:val="Text"/>
        <w:jc w:val="both"/>
        <w:rPr>
          <w:sz w:val="16"/>
          <w:szCs w:val="16"/>
          <w:lang w:val="en-GB"/>
        </w:rPr>
      </w:pPr>
      <w:r>
        <w:rPr>
          <w:sz w:val="16"/>
          <w:szCs w:val="16"/>
          <w:lang w:val="en-GB"/>
        </w:rPr>
        <w:t>1103 "1297BC": Miriestiu falls at the hands of the Wogar's Tribes. Antasyn and Kuliye recover independence.</w:t>
      </w:r>
    </w:p>
    <w:p>
      <w:pPr>
        <w:pStyle w:val="Text"/>
        <w:jc w:val="both"/>
        <w:rPr>
          <w:sz w:val="16"/>
          <w:szCs w:val="16"/>
          <w:lang w:val="en-GB"/>
        </w:rPr>
      </w:pPr>
      <w:r>
        <w:rPr>
          <w:sz w:val="16"/>
          <w:szCs w:val="16"/>
          <w:lang w:val="en-GB"/>
        </w:rPr>
        <w:t>1104-1137 "1296-1263BC": Conquest and domination of the GV by Wogar.</w:t>
      </w:r>
    </w:p>
    <w:p>
      <w:pPr>
        <w:pStyle w:val="Text"/>
        <w:jc w:val="both"/>
        <w:rPr>
          <w:sz w:val="16"/>
          <w:szCs w:val="16"/>
          <w:lang w:val="en-GB"/>
        </w:rPr>
      </w:pPr>
      <w:r>
        <w:rPr>
          <w:sz w:val="16"/>
          <w:szCs w:val="16"/>
          <w:lang w:val="en-GB"/>
        </w:rPr>
        <w:t>FIRST IMPERIAL ERA 1200-700BC</w:t>
      </w:r>
    </w:p>
    <w:p>
      <w:pPr>
        <w:pStyle w:val="Text"/>
        <w:jc w:val="both"/>
        <w:rPr>
          <w:sz w:val="16"/>
          <w:szCs w:val="16"/>
          <w:lang w:val="en-GB"/>
        </w:rPr>
      </w:pPr>
      <w:r>
        <w:rPr>
          <w:sz w:val="16"/>
          <w:szCs w:val="16"/>
          <w:lang w:val="en-GB"/>
        </w:rPr>
        <w:t>1137 "1263BC": Death of Wogar.</w:t>
      </w:r>
    </w:p>
    <w:p>
      <w:pPr>
        <w:pStyle w:val="Text"/>
        <w:jc w:val="both"/>
        <w:rPr>
          <w:sz w:val="16"/>
          <w:szCs w:val="16"/>
          <w:lang w:val="en-GB"/>
        </w:rPr>
      </w:pPr>
      <w:r>
        <w:rPr>
          <w:sz w:val="16"/>
          <w:szCs w:val="16"/>
          <w:lang w:val="en-GB"/>
        </w:rPr>
        <w:t>1139 "1261BC": Dream of the Blue Knife. The humanoid tribes begin migrating east. Hosad "Hosadus in Thyatian" is meteorically climbing the stairs to power.</w:t>
      </w:r>
    </w:p>
    <w:p>
      <w:pPr>
        <w:pStyle w:val="Text"/>
        <w:jc w:val="both"/>
        <w:rPr>
          <w:sz w:val="16"/>
          <w:szCs w:val="16"/>
          <w:lang w:val="en-GB"/>
        </w:rPr>
      </w:pPr>
      <w:r>
        <w:rPr>
          <w:sz w:val="16"/>
          <w:szCs w:val="16"/>
          <w:lang w:val="en-GB"/>
        </w:rPr>
        <w:t>1150-1157 "1250-1243BC": Council of Jandak. Celebration of the unity of the ToC under the patronage of Bozdogan. The 9K are united into the Great Hule. Hosad proclaims the king of Huyule to be the Overking of Hule. Consolidation of the power of the Hagiarchy.</w:t>
      </w:r>
    </w:p>
    <w:p>
      <w:pPr>
        <w:pStyle w:val="Text"/>
        <w:jc w:val="both"/>
        <w:rPr>
          <w:sz w:val="16"/>
          <w:szCs w:val="16"/>
          <w:lang w:val="en-GB"/>
        </w:rPr>
      </w:pPr>
      <w:r>
        <w:rPr>
          <w:sz w:val="16"/>
          <w:szCs w:val="16"/>
          <w:lang w:val="en-GB"/>
        </w:rPr>
        <w:t>1155 "1245BC": Revolt of the Bulzans, The humanoids are forced out of the region, Anton Lupescu, chief of the rebels is sacred king.</w:t>
      </w:r>
    </w:p>
    <w:p>
      <w:pPr>
        <w:pStyle w:val="Text"/>
        <w:jc w:val="both"/>
        <w:rPr>
          <w:sz w:val="16"/>
          <w:szCs w:val="16"/>
          <w:lang w:val="en-GB"/>
        </w:rPr>
      </w:pPr>
      <w:r>
        <w:rPr>
          <w:sz w:val="16"/>
          <w:szCs w:val="16"/>
          <w:lang w:val="en-GB"/>
        </w:rPr>
        <w:t>1159 "1241BC": Battle of the Gree River. Forces of the LB are forced to withdraw from the GV.</w:t>
      </w:r>
    </w:p>
    <w:p>
      <w:pPr>
        <w:pStyle w:val="Text"/>
        <w:jc w:val="both"/>
        <w:rPr>
          <w:sz w:val="16"/>
          <w:szCs w:val="16"/>
          <w:lang w:val="en-GB"/>
        </w:rPr>
      </w:pPr>
      <w:r>
        <w:rPr>
          <w:sz w:val="16"/>
          <w:szCs w:val="16"/>
          <w:lang w:val="en-GB"/>
        </w:rPr>
        <w:t>1161-1230 "1239-1170BC": The Dark Ages of Kavkaz. Internal conflict in the region. Azardjian expands.</w:t>
      </w:r>
    </w:p>
    <w:p>
      <w:pPr>
        <w:pStyle w:val="Text"/>
        <w:jc w:val="both"/>
        <w:rPr>
          <w:sz w:val="16"/>
          <w:szCs w:val="16"/>
          <w:lang w:val="en-GB"/>
        </w:rPr>
      </w:pPr>
      <w:r>
        <w:rPr>
          <w:sz w:val="16"/>
          <w:szCs w:val="16"/>
          <w:lang w:val="en-GB"/>
        </w:rPr>
        <w:t>1165 "1235BC": The Holy Men kill Hosad. Their bureaucracy take the real power in Hule.</w:t>
      </w:r>
    </w:p>
    <w:p>
      <w:pPr>
        <w:pStyle w:val="Text"/>
        <w:jc w:val="both"/>
        <w:rPr>
          <w:sz w:val="16"/>
          <w:szCs w:val="16"/>
          <w:lang w:val="en-GB"/>
        </w:rPr>
      </w:pPr>
      <w:r>
        <w:rPr>
          <w:sz w:val="16"/>
          <w:szCs w:val="16"/>
          <w:lang w:val="en-GB"/>
        </w:rPr>
        <w:t>1173 "1227BC": Humanoids from the YS quit the region to join the Wogar's Tribes. The people of the GE caves gradually comes out and settle the upper Kizil Arzat "Rio Copos" valley.</w:t>
      </w:r>
    </w:p>
    <w:p>
      <w:pPr>
        <w:pStyle w:val="Text"/>
        <w:jc w:val="both"/>
        <w:rPr>
          <w:sz w:val="16"/>
          <w:szCs w:val="16"/>
          <w:lang w:val="en-GB"/>
        </w:rPr>
      </w:pPr>
      <w:r>
        <w:rPr>
          <w:sz w:val="16"/>
          <w:szCs w:val="16"/>
          <w:lang w:val="en-GB"/>
        </w:rPr>
        <w:t>1188 "1212BC": War is declared between Bulzan and Antasyn.</w:t>
      </w:r>
    </w:p>
    <w:p>
      <w:pPr>
        <w:pStyle w:val="Text"/>
        <w:jc w:val="both"/>
        <w:rPr>
          <w:sz w:val="16"/>
          <w:szCs w:val="16"/>
          <w:lang w:val="en-GB"/>
        </w:rPr>
      </w:pPr>
      <w:r>
        <w:rPr>
          <w:sz w:val="16"/>
          <w:szCs w:val="16"/>
          <w:lang w:val="en-GB"/>
        </w:rPr>
        <w:t>1195 "1205BC": The city of Korgüt is founded at the mouth of the Throat River by Hulean settlers. It rapidly becomes a major trade centre between Hule, the Urduk tribes of the Great Waste (GW) steppes and the peoples of the Serpent Peninsula.</w:t>
      </w:r>
    </w:p>
    <w:p>
      <w:pPr>
        <w:pStyle w:val="Text"/>
        <w:jc w:val="both"/>
        <w:rPr>
          <w:sz w:val="16"/>
          <w:szCs w:val="16"/>
          <w:lang w:val="en-GB"/>
        </w:rPr>
      </w:pPr>
      <w:r>
        <w:rPr>
          <w:sz w:val="16"/>
          <w:szCs w:val="16"/>
          <w:lang w:val="en-GB"/>
        </w:rPr>
        <w:t>1202 "1198BC": As Antasyn is slowly loosing the war, King Zymer III of Antasyn asks Hule for help.</w:t>
      </w:r>
    </w:p>
    <w:p>
      <w:pPr>
        <w:pStyle w:val="Text"/>
        <w:jc w:val="both"/>
        <w:rPr>
          <w:sz w:val="16"/>
          <w:szCs w:val="16"/>
          <w:lang w:val="en-GB"/>
        </w:rPr>
      </w:pPr>
      <w:r>
        <w:rPr>
          <w:sz w:val="16"/>
          <w:szCs w:val="16"/>
          <w:lang w:val="en-GB"/>
        </w:rPr>
        <w:t>1208 "1192BC": The Bulzans are defeated at the Battle of the Marsh. The Holy Men are progressively taking roots in the Antasynian politics and society.</w:t>
      </w:r>
    </w:p>
    <w:p>
      <w:pPr>
        <w:pStyle w:val="Text"/>
        <w:jc w:val="both"/>
        <w:rPr>
          <w:sz w:val="16"/>
          <w:szCs w:val="16"/>
          <w:lang w:val="en-GB"/>
        </w:rPr>
      </w:pPr>
      <w:r>
        <w:rPr>
          <w:sz w:val="16"/>
          <w:szCs w:val="16"/>
          <w:lang w:val="en-GB"/>
        </w:rPr>
        <w:t>1227 "1173BC": First Diplomatic contact between Hule and the Nithian Empire.</w:t>
      </w:r>
    </w:p>
    <w:p>
      <w:pPr>
        <w:pStyle w:val="Text"/>
        <w:jc w:val="both"/>
        <w:rPr>
          <w:sz w:val="16"/>
          <w:szCs w:val="16"/>
          <w:lang w:val="en-GB"/>
        </w:rPr>
      </w:pPr>
      <w:r>
        <w:rPr>
          <w:sz w:val="16"/>
          <w:szCs w:val="16"/>
          <w:lang w:val="en-GB"/>
        </w:rPr>
        <w:t>1247 "1153BC": First conversions to the ToC amongst the rank of the Urduk tribes. Korgüt is thriving as trade with the Nithian Empire is booming.</w:t>
      </w:r>
    </w:p>
    <w:p>
      <w:pPr>
        <w:pStyle w:val="Text"/>
        <w:jc w:val="both"/>
        <w:rPr/>
      </w:pPr>
      <w:r>
        <w:rPr>
          <w:sz w:val="16"/>
          <w:szCs w:val="16"/>
          <w:lang w:val="de-DE"/>
        </w:rPr>
        <w:t xml:space="preserve">1259 "1141BC": Miriestiu falls. </w:t>
      </w:r>
      <w:r>
        <w:rPr>
          <w:sz w:val="16"/>
          <w:szCs w:val="16"/>
          <w:lang w:val="en-GB"/>
        </w:rPr>
        <w:t>Hule establishes a protectorate over Bulzan.</w:t>
      </w:r>
    </w:p>
    <w:p>
      <w:pPr>
        <w:pStyle w:val="Text"/>
        <w:jc w:val="both"/>
        <w:rPr>
          <w:sz w:val="16"/>
          <w:szCs w:val="16"/>
          <w:lang w:val="en-GB"/>
        </w:rPr>
      </w:pPr>
      <w:r>
        <w:rPr>
          <w:sz w:val="16"/>
          <w:szCs w:val="16"/>
          <w:lang w:val="en-GB"/>
        </w:rPr>
        <w:t>1262-1285 "1138-1115BC": Invasion of the Midlands by the Borean and Hyborean tribes led by Dorfin, leader of the Dormiak.</w:t>
      </w:r>
    </w:p>
    <w:p>
      <w:pPr>
        <w:pStyle w:val="Text"/>
        <w:jc w:val="both"/>
        <w:rPr>
          <w:sz w:val="16"/>
          <w:szCs w:val="16"/>
          <w:lang w:val="en-GB"/>
        </w:rPr>
      </w:pPr>
      <w:r>
        <w:rPr>
          <w:sz w:val="16"/>
          <w:szCs w:val="16"/>
          <w:lang w:val="en-GB"/>
        </w:rPr>
        <w:t>1277 "1123BC": A military coup sponsored by the Holy Men overthrow the young King Zymer V of Antasyn. General Sakir Frasheri is sacred king. His power will remain tributary to the Hulean military support.</w:t>
      </w:r>
    </w:p>
    <w:p>
      <w:pPr>
        <w:pStyle w:val="Text"/>
        <w:jc w:val="both"/>
        <w:rPr>
          <w:sz w:val="16"/>
          <w:szCs w:val="16"/>
          <w:lang w:val="en-GB"/>
        </w:rPr>
      </w:pPr>
      <w:r>
        <w:rPr>
          <w:sz w:val="16"/>
          <w:szCs w:val="16"/>
          <w:lang w:val="en-GB"/>
        </w:rPr>
        <w:t>1293 "1107BC": Dorfin is elected as the Leader of all the tribes. Tashgoun is to be the capital of the Yalu River Empire (YRE).</w:t>
      </w:r>
    </w:p>
    <w:p>
      <w:pPr>
        <w:pStyle w:val="Text"/>
        <w:jc w:val="both"/>
        <w:rPr>
          <w:sz w:val="16"/>
          <w:szCs w:val="16"/>
          <w:lang w:val="en-GB"/>
        </w:rPr>
      </w:pPr>
      <w:r>
        <w:rPr>
          <w:sz w:val="16"/>
          <w:szCs w:val="16"/>
          <w:lang w:val="en-GB"/>
        </w:rPr>
        <w:t>1302 "1198BC": Dorfin adopts the WotL.</w:t>
      </w:r>
    </w:p>
    <w:p>
      <w:pPr>
        <w:pStyle w:val="Text"/>
        <w:jc w:val="both"/>
        <w:rPr>
          <w:sz w:val="16"/>
          <w:szCs w:val="16"/>
          <w:lang w:val="en-GB"/>
        </w:rPr>
      </w:pPr>
      <w:r>
        <w:rPr>
          <w:sz w:val="16"/>
          <w:szCs w:val="16"/>
          <w:lang w:val="en-GB"/>
        </w:rPr>
        <w:t>1316 "1084BC": The Hulean military outpost of Edeçul is founded at the junction of Kizil Arzat "Rio Copos" and Kizil Alaçan "Rio Guadiana" . It will become a trading centre with the Ksars people of the upper K. Arzat valley.</w:t>
      </w:r>
    </w:p>
    <w:p>
      <w:pPr>
        <w:pStyle w:val="Text"/>
        <w:jc w:val="both"/>
        <w:rPr>
          <w:sz w:val="16"/>
          <w:szCs w:val="16"/>
          <w:lang w:val="en-GB"/>
        </w:rPr>
      </w:pPr>
      <w:r>
        <w:rPr>
          <w:sz w:val="16"/>
          <w:szCs w:val="16"/>
          <w:lang w:val="en-GB"/>
        </w:rPr>
        <w:t>1324 "1076BC": Dorfin (Now on his dynast path to immortality) declares a holy war against Hule.</w:t>
      </w:r>
    </w:p>
    <w:p>
      <w:pPr>
        <w:pStyle w:val="Text"/>
        <w:jc w:val="both"/>
        <w:rPr>
          <w:sz w:val="16"/>
          <w:szCs w:val="16"/>
          <w:lang w:val="en-GB"/>
        </w:rPr>
      </w:pPr>
      <w:r>
        <w:rPr>
          <w:sz w:val="16"/>
          <w:szCs w:val="16"/>
          <w:lang w:val="en-GB"/>
        </w:rPr>
        <w:t>1327 "1073BC": Alliance between Dvinzina and the YRE.</w:t>
      </w:r>
    </w:p>
    <w:p>
      <w:pPr>
        <w:pStyle w:val="Text"/>
        <w:jc w:val="both"/>
        <w:rPr>
          <w:sz w:val="16"/>
          <w:szCs w:val="16"/>
          <w:lang w:val="en-GB"/>
        </w:rPr>
      </w:pPr>
      <w:r>
        <w:rPr>
          <w:sz w:val="16"/>
          <w:szCs w:val="16"/>
          <w:lang w:val="en-GB"/>
        </w:rPr>
        <w:t>1334 "1066BC": Azardjian's armies are crushed by the alliance. The WotL is enforced upon its reticent population.</w:t>
      </w:r>
    </w:p>
    <w:p>
      <w:pPr>
        <w:pStyle w:val="Text"/>
        <w:jc w:val="both"/>
        <w:rPr>
          <w:sz w:val="16"/>
          <w:szCs w:val="16"/>
          <w:lang w:val="en-GB"/>
        </w:rPr>
      </w:pPr>
      <w:r>
        <w:rPr>
          <w:sz w:val="16"/>
          <w:szCs w:val="16"/>
          <w:lang w:val="en-GB"/>
        </w:rPr>
        <w:t>1335-1366 "1065-1034BC": The War of the Two Temples. Hule and the YRE alliance are engaged in a merciless war that will be waged at the border of the two empires.</w:t>
      </w:r>
    </w:p>
    <w:p>
      <w:pPr>
        <w:pStyle w:val="Text"/>
        <w:jc w:val="both"/>
        <w:rPr>
          <w:sz w:val="16"/>
          <w:szCs w:val="16"/>
          <w:lang w:val="en-GB"/>
        </w:rPr>
      </w:pPr>
      <w:r>
        <w:rPr>
          <w:sz w:val="16"/>
          <w:szCs w:val="16"/>
          <w:lang w:val="en-GB"/>
        </w:rPr>
        <w:t>1348 "1052BC": Karsan, head of the Amarzazat ksars begins to unite the GE people under his rule.</w:t>
      </w:r>
    </w:p>
    <w:p>
      <w:pPr>
        <w:pStyle w:val="Text"/>
        <w:jc w:val="both"/>
        <w:rPr>
          <w:sz w:val="16"/>
          <w:szCs w:val="16"/>
          <w:lang w:val="en-GB"/>
        </w:rPr>
      </w:pPr>
      <w:r>
        <w:rPr>
          <w:sz w:val="16"/>
          <w:szCs w:val="16"/>
          <w:lang w:val="en-GB"/>
        </w:rPr>
        <w:t>1353 "1047BC": Foundation of the Karsanites Kingdom.</w:t>
      </w:r>
    </w:p>
    <w:p>
      <w:pPr>
        <w:pStyle w:val="Text"/>
        <w:jc w:val="both"/>
        <w:rPr>
          <w:sz w:val="16"/>
          <w:szCs w:val="16"/>
          <w:lang w:val="en-GB"/>
        </w:rPr>
      </w:pPr>
      <w:r>
        <w:rPr>
          <w:sz w:val="16"/>
          <w:szCs w:val="16"/>
          <w:lang w:val="en-GB"/>
        </w:rPr>
        <w:t>1366 "1034BC": The Hulean armies are defeated by the YRE alliance. But Dorfin mysteriously disappears. His grandson is unable to keep the tribes united and the YRE is fragmented. The peoples of the Midlands (Balits, Kazmens, Douzbaks and Sardjiks) remain loyal to the Dorfin dynasty.</w:t>
      </w:r>
    </w:p>
    <w:p>
      <w:pPr>
        <w:pStyle w:val="Text"/>
        <w:jc w:val="both"/>
        <w:rPr>
          <w:sz w:val="16"/>
          <w:szCs w:val="16"/>
          <w:lang w:val="en-GB"/>
        </w:rPr>
      </w:pPr>
      <w:r>
        <w:rPr>
          <w:sz w:val="16"/>
          <w:szCs w:val="16"/>
          <w:lang w:val="en-GB"/>
        </w:rPr>
        <w:t>1379 "1021BC": Missionaries of the ToC build a religious outpost at the mouth of Kizil Emetrya "Hope River" to bring the ToC to the region's natives.</w:t>
      </w:r>
    </w:p>
    <w:p>
      <w:pPr>
        <w:pStyle w:val="Text"/>
        <w:jc w:val="both"/>
        <w:rPr>
          <w:sz w:val="16"/>
          <w:szCs w:val="16"/>
          <w:lang w:val="en-GB"/>
        </w:rPr>
      </w:pPr>
      <w:r>
        <w:rPr>
          <w:sz w:val="16"/>
          <w:szCs w:val="16"/>
          <w:lang w:val="en-GB"/>
        </w:rPr>
        <w:t>1416 "984BC": Internal conflict among the Urduks of the Throat River valley. Hulean troops are sent to quell the unrest. The Hulean laws are imposed in the region.</w:t>
      </w:r>
    </w:p>
    <w:p>
      <w:pPr>
        <w:pStyle w:val="Text"/>
        <w:jc w:val="both"/>
        <w:rPr>
          <w:sz w:val="16"/>
          <w:szCs w:val="16"/>
          <w:lang w:val="en-GB"/>
        </w:rPr>
      </w:pPr>
      <w:r>
        <w:rPr>
          <w:sz w:val="16"/>
          <w:szCs w:val="16"/>
          <w:lang w:val="en-GB"/>
        </w:rPr>
        <w:t>1422-1449 "978-951BC": Conquest of Grouzhina by the Dvinzinian forces, the Iraklitan Kingdom is revived.</w:t>
      </w:r>
    </w:p>
    <w:p>
      <w:pPr>
        <w:pStyle w:val="Text"/>
        <w:jc w:val="both"/>
        <w:rPr>
          <w:sz w:val="16"/>
          <w:szCs w:val="16"/>
          <w:lang w:val="en-GB"/>
        </w:rPr>
      </w:pPr>
      <w:r>
        <w:rPr>
          <w:sz w:val="16"/>
          <w:szCs w:val="16"/>
          <w:lang w:val="en-GB"/>
        </w:rPr>
        <w:t>1455 "945BC": Worried by the Dvinzinian rising power. Hule sow the seeds of rebellion in Azardjian.</w:t>
      </w:r>
    </w:p>
    <w:p>
      <w:pPr>
        <w:pStyle w:val="Text"/>
        <w:jc w:val="both"/>
        <w:rPr>
          <w:sz w:val="16"/>
          <w:szCs w:val="16"/>
          <w:lang w:val="en-GB"/>
        </w:rPr>
      </w:pPr>
      <w:r>
        <w:rPr>
          <w:sz w:val="16"/>
          <w:szCs w:val="16"/>
          <w:lang w:val="en-GB"/>
        </w:rPr>
        <w:t>1458 "942BC": Contact is lost with a plenipotentiary expedition sent by King Dorfin IV to the Nithian Empire. (It was destroyed by a green dragon near modern day Selenica. Their diplomatic belongings only to be recovered a little less than 2000 years later by a group of adventurers. They will sell this treasure to an imaginative gnome of Threshold who will bring back the knowledge of the mythical kingdom (see Dragon 153))</w:t>
      </w:r>
    </w:p>
    <w:p>
      <w:pPr>
        <w:pStyle w:val="Text"/>
        <w:jc w:val="both"/>
        <w:rPr>
          <w:sz w:val="16"/>
          <w:szCs w:val="16"/>
          <w:lang w:val="en-GB"/>
        </w:rPr>
      </w:pPr>
      <w:r>
        <w:rPr>
          <w:sz w:val="16"/>
          <w:szCs w:val="16"/>
          <w:lang w:val="en-GB"/>
        </w:rPr>
        <w:t>1467 "933BC": First victories of the Azards rebels in their war against Dvinzina. This ushers in a 200 years period of unrest throughout which the Dvinzinians will toil to keep the new Iraklit Kingdom in one piece.</w:t>
      </w:r>
    </w:p>
    <w:p>
      <w:pPr>
        <w:pStyle w:val="Text"/>
        <w:jc w:val="both"/>
        <w:rPr>
          <w:sz w:val="16"/>
          <w:szCs w:val="16"/>
          <w:lang w:val="en-GB"/>
        </w:rPr>
      </w:pPr>
      <w:r>
        <w:rPr>
          <w:sz w:val="16"/>
          <w:szCs w:val="16"/>
          <w:lang w:val="en-GB"/>
        </w:rPr>
        <w:t>1479 "921BCC": First extension of the Hulean Empire in the western GoH coast. The Kizil Alaçan "R. Guadiana" valley is incorporated into the empire. The militaries are growing stronger in power in the Hulean society as the Hagiarchy is plagued by bureaucratic sclerosis.</w:t>
      </w:r>
    </w:p>
    <w:p>
      <w:pPr>
        <w:pStyle w:val="Text"/>
        <w:jc w:val="both"/>
        <w:rPr>
          <w:sz w:val="16"/>
          <w:szCs w:val="16"/>
          <w:lang w:val="en-GB"/>
        </w:rPr>
      </w:pPr>
      <w:r>
        <w:rPr>
          <w:sz w:val="16"/>
          <w:szCs w:val="16"/>
          <w:lang w:val="en-GB"/>
        </w:rPr>
        <w:t>1488 "912BC": The Dorfin dynasty is split between the northern and the southern branches of the family. A new kingdom of Sardjikjian is created and all the Douzbak cities recover their own independence. Balits and Kazmens loosen their ties with the new dynasties.</w:t>
      </w:r>
    </w:p>
    <w:p>
      <w:pPr>
        <w:pStyle w:val="Text"/>
        <w:jc w:val="both"/>
        <w:rPr>
          <w:sz w:val="16"/>
          <w:szCs w:val="16"/>
          <w:lang w:val="en-GB"/>
        </w:rPr>
      </w:pPr>
      <w:r>
        <w:rPr>
          <w:sz w:val="16"/>
          <w:szCs w:val="16"/>
          <w:lang w:val="en-GB"/>
        </w:rPr>
        <w:t>1510 "890BC": Unrest in Bulzan is crushed by the Hulean army.</w:t>
      </w:r>
    </w:p>
    <w:p>
      <w:pPr>
        <w:pStyle w:val="Text"/>
        <w:jc w:val="both"/>
        <w:rPr>
          <w:sz w:val="16"/>
          <w:szCs w:val="16"/>
          <w:lang w:val="en-GB"/>
        </w:rPr>
      </w:pPr>
      <w:r>
        <w:rPr>
          <w:sz w:val="16"/>
          <w:szCs w:val="16"/>
          <w:lang w:val="en-GB"/>
        </w:rPr>
        <w:t>1527 "873BC": On their drive south along the western coast of the GoH. The Hulean armies clash with armed bands from the Karsanites Kingdom.</w:t>
      </w:r>
    </w:p>
    <w:p>
      <w:pPr>
        <w:pStyle w:val="Text"/>
        <w:jc w:val="both"/>
        <w:rPr>
          <w:sz w:val="16"/>
          <w:szCs w:val="16"/>
          <w:lang w:val="en-GB"/>
        </w:rPr>
      </w:pPr>
      <w:r>
        <w:rPr>
          <w:sz w:val="16"/>
          <w:szCs w:val="16"/>
          <w:lang w:val="en-GB"/>
        </w:rPr>
        <w:t>1532 "868BC": Rebellion of the Antasynian barons. Hulean military is sent by the Hagiarchy. Tensions between the two poles of power are growing.</w:t>
      </w:r>
    </w:p>
    <w:p>
      <w:pPr>
        <w:pStyle w:val="Text"/>
        <w:jc w:val="both"/>
        <w:rPr>
          <w:sz w:val="16"/>
          <w:szCs w:val="16"/>
          <w:lang w:val="en-GB"/>
        </w:rPr>
      </w:pPr>
      <w:r>
        <w:rPr>
          <w:sz w:val="16"/>
          <w:szCs w:val="16"/>
          <w:lang w:val="en-GB"/>
        </w:rPr>
        <w:t>1539-1666 "861-734BC": Regular skirmishes between the Hulean and Karsanites armies.</w:t>
      </w:r>
    </w:p>
    <w:p>
      <w:pPr>
        <w:pStyle w:val="Text"/>
        <w:jc w:val="both"/>
        <w:rPr>
          <w:sz w:val="16"/>
          <w:szCs w:val="16"/>
          <w:lang w:val="en-GB"/>
        </w:rPr>
      </w:pPr>
      <w:r>
        <w:rPr>
          <w:sz w:val="16"/>
          <w:szCs w:val="16"/>
          <w:lang w:val="en-GB"/>
        </w:rPr>
        <w:t>1594 "806BC": The Nithian colony of Senta-ni-Tep is founded on the southern coast of the GW. The valley of the Nuvia river "modern day Silt River" is rapidly incorporated in the colony's territory. Some Urduk tribes adopt the Nithian customs. A fair proportion of the settlers consists of Nithians, discontent with their motherland religious evolution, trying to start a new life in the region.</w:t>
      </w:r>
    </w:p>
    <w:p>
      <w:pPr>
        <w:pStyle w:val="Text"/>
        <w:jc w:val="both"/>
        <w:rPr>
          <w:sz w:val="16"/>
          <w:szCs w:val="16"/>
          <w:lang w:val="en-GB"/>
        </w:rPr>
      </w:pPr>
      <w:r>
        <w:rPr>
          <w:sz w:val="16"/>
          <w:szCs w:val="16"/>
          <w:lang w:val="en-GB"/>
        </w:rPr>
        <w:t>1607 "793BC": Revolt of the Hulean military administrators. A compromise giving the military near independence in their own stronghold is struck between them and the Holy men. The Overking is the last bastion of centralised power in Hule. The Hagiarchy drifts in decadence and internal division.</w:t>
      </w:r>
    </w:p>
    <w:p>
      <w:pPr>
        <w:pStyle w:val="Text"/>
        <w:jc w:val="both"/>
        <w:rPr>
          <w:sz w:val="16"/>
          <w:szCs w:val="16"/>
          <w:lang w:val="en-GB"/>
        </w:rPr>
      </w:pPr>
      <w:r>
        <w:rPr>
          <w:sz w:val="16"/>
          <w:szCs w:val="16"/>
          <w:lang w:val="en-GB"/>
        </w:rPr>
        <w:t>1621 "779BC" The last member of the southern branch of the Dorfin Dynasty dies of old age. A period of struggle for power in Sardjikjian begins.</w:t>
      </w:r>
    </w:p>
    <w:p>
      <w:pPr>
        <w:pStyle w:val="Text"/>
        <w:jc w:val="both"/>
        <w:rPr>
          <w:sz w:val="16"/>
          <w:szCs w:val="16"/>
          <w:lang w:val="en-GB"/>
        </w:rPr>
      </w:pPr>
      <w:r>
        <w:rPr>
          <w:sz w:val="16"/>
          <w:szCs w:val="16"/>
          <w:lang w:val="en-GB"/>
        </w:rPr>
        <w:t>1625 "775BC" Growing Nithian influence in Korgüt leads to tension between the two empires.</w:t>
      </w:r>
    </w:p>
    <w:p>
      <w:pPr>
        <w:pStyle w:val="Text"/>
        <w:jc w:val="both"/>
        <w:rPr>
          <w:sz w:val="16"/>
          <w:szCs w:val="16"/>
          <w:lang w:val="en-GB"/>
        </w:rPr>
      </w:pPr>
      <w:r>
        <w:rPr>
          <w:sz w:val="16"/>
          <w:szCs w:val="16"/>
          <w:lang w:val="en-GB"/>
        </w:rPr>
        <w:t>1654 "746BC": Urduk tribes allied with Hule, believing that the Nithians are responsible for the weather change happening in the region, attack the Nithian settlements along the coast.</w:t>
      </w:r>
    </w:p>
    <w:p>
      <w:pPr>
        <w:pStyle w:val="Text"/>
        <w:jc w:val="both"/>
        <w:rPr>
          <w:sz w:val="16"/>
          <w:szCs w:val="16"/>
          <w:lang w:val="en-GB"/>
        </w:rPr>
      </w:pPr>
      <w:r>
        <w:rPr>
          <w:sz w:val="16"/>
          <w:szCs w:val="16"/>
          <w:lang w:val="en-GB"/>
        </w:rPr>
        <w:t>1654-1672 "746-728BC" First Huleo-Nithian War. In response to the Urduks aggression, Nithian armies invade the Throat Valley and lay siege around Korgüt. In one of their last united action, the Hulean warlords will overcome their rivalries and answer the Overking's plea for a counter-attack. However, the Hulean forces will be defeated in 1672 "728BC". The eastern border of Hule is brought back to the BM foothills.</w:t>
      </w:r>
    </w:p>
    <w:p>
      <w:pPr>
        <w:pStyle w:val="Text"/>
        <w:jc w:val="both"/>
        <w:rPr>
          <w:sz w:val="16"/>
          <w:szCs w:val="16"/>
          <w:lang w:val="en-GB"/>
        </w:rPr>
      </w:pPr>
      <w:r>
        <w:rPr>
          <w:sz w:val="16"/>
          <w:szCs w:val="16"/>
          <w:lang w:val="en-GB"/>
        </w:rPr>
        <w:t>1666 "734BC": The quarrel over the demarcation of the Huleo-Karsanites border develops into a full-fledged war.</w:t>
      </w:r>
    </w:p>
    <w:p>
      <w:pPr>
        <w:pStyle w:val="Text"/>
        <w:jc w:val="both"/>
        <w:rPr>
          <w:sz w:val="16"/>
          <w:szCs w:val="16"/>
          <w:lang w:val="en-GB"/>
        </w:rPr>
      </w:pPr>
      <w:r>
        <w:rPr>
          <w:sz w:val="16"/>
          <w:szCs w:val="16"/>
          <w:lang w:val="en-GB"/>
        </w:rPr>
        <w:t>1668 "732BC": Growing rivalries between the Hulean warlords weakens the central power. Multiplication of the Sendarian tribes' raids also take a heavy toll on the Hulean military might and disrupt the line of command between the GV and the western territories (Bulzan/Antasyn)</w:t>
      </w:r>
    </w:p>
    <w:p>
      <w:pPr>
        <w:pStyle w:val="Text"/>
        <w:jc w:val="both"/>
        <w:rPr>
          <w:sz w:val="16"/>
          <w:szCs w:val="16"/>
          <w:lang w:val="en-GB"/>
        </w:rPr>
      </w:pPr>
      <w:r>
        <w:rPr>
          <w:sz w:val="16"/>
          <w:szCs w:val="16"/>
          <w:lang w:val="en-GB"/>
        </w:rPr>
        <w:t>1674 "726BC": Foundation of the Black Dagger Society (BDS) dedicated to the independence of the Nithian western territories.</w:t>
      </w:r>
    </w:p>
    <w:p>
      <w:pPr>
        <w:pStyle w:val="Text"/>
        <w:jc w:val="both"/>
        <w:rPr>
          <w:sz w:val="16"/>
          <w:szCs w:val="16"/>
          <w:lang w:val="en-GB"/>
        </w:rPr>
      </w:pPr>
      <w:r>
        <w:rPr>
          <w:sz w:val="16"/>
          <w:szCs w:val="16"/>
          <w:lang w:val="en-GB"/>
        </w:rPr>
        <w:t>1675-1694 "725-706BC": Answering the Karsanites Kingdom demands for help in their conflict with Hule, Nithia invades the Hulean territories of the western GoH coast. They find a strong resistance from the natives and the Hulean colonists, but little or no reaction from the Empire's centre. The remnants of the Hulean armies retreat on the GE.</w:t>
      </w:r>
    </w:p>
    <w:p>
      <w:pPr>
        <w:pStyle w:val="Text"/>
        <w:jc w:val="both"/>
        <w:rPr>
          <w:sz w:val="16"/>
          <w:szCs w:val="16"/>
          <w:lang w:val="en-GB"/>
        </w:rPr>
      </w:pPr>
      <w:r>
        <w:rPr>
          <w:sz w:val="16"/>
          <w:szCs w:val="16"/>
          <w:lang w:val="en-GB"/>
        </w:rPr>
        <w:t>1696 "704BC" Forced to Abdicate, Haluk VI, Overking of Hule seeks shelter among the Azards rebels</w:t>
      </w:r>
    </w:p>
    <w:p>
      <w:pPr>
        <w:pStyle w:val="Text"/>
        <w:jc w:val="both"/>
        <w:rPr>
          <w:sz w:val="16"/>
          <w:szCs w:val="16"/>
          <w:lang w:val="en-GB"/>
        </w:rPr>
      </w:pPr>
      <w:r>
        <w:rPr>
          <w:sz w:val="16"/>
          <w:szCs w:val="16"/>
          <w:lang w:val="en-GB"/>
        </w:rPr>
        <w:t>1698 "702BC": Declaration of independence by the Bulzan and Antasynian military administration. They soon will copied by the other warlords of the GV. Fragmentation of the first Hulean Empire.</w:t>
      </w:r>
    </w:p>
    <w:p>
      <w:pPr>
        <w:pStyle w:val="Text"/>
        <w:jc w:val="both"/>
        <w:rPr>
          <w:sz w:val="16"/>
          <w:szCs w:val="16"/>
          <w:lang w:val="en-GB"/>
        </w:rPr>
      </w:pPr>
      <w:r>
        <w:rPr>
          <w:sz w:val="16"/>
          <w:szCs w:val="16"/>
          <w:lang w:val="en-GB"/>
        </w:rPr>
        <w:t>THE AGE OF CHAOS (FIRST INTERREGNUM) 700-300BC</w:t>
      </w:r>
    </w:p>
    <w:p>
      <w:pPr>
        <w:pStyle w:val="Text"/>
        <w:jc w:val="both"/>
        <w:rPr>
          <w:sz w:val="16"/>
          <w:szCs w:val="16"/>
          <w:lang w:val="en-GB"/>
        </w:rPr>
      </w:pPr>
      <w:r>
        <w:rPr>
          <w:sz w:val="16"/>
          <w:szCs w:val="16"/>
          <w:lang w:val="en-GB"/>
        </w:rPr>
        <w:t>1700-2050 "700-350 BC": The Dark Age of Hule. Small political units led by the former military administrators and their heirs vie to become more powerful. These conflicts are characterised by treachery, multiple reversal of alliance, assassination, etc. The ToC is divided by internal religious conflicts.</w:t>
      </w:r>
    </w:p>
    <w:p>
      <w:pPr>
        <w:pStyle w:val="Text"/>
        <w:jc w:val="both"/>
        <w:rPr>
          <w:sz w:val="16"/>
          <w:szCs w:val="16"/>
          <w:lang w:val="en-GB"/>
        </w:rPr>
      </w:pPr>
      <w:r>
        <w:rPr>
          <w:sz w:val="16"/>
          <w:szCs w:val="16"/>
          <w:lang w:val="en-GB"/>
        </w:rPr>
        <w:t>Bulzan and Antasyn remain neutral. Their Hulean rulers quickly assimilate in the native society.</w:t>
      </w:r>
    </w:p>
    <w:p>
      <w:pPr>
        <w:pStyle w:val="Text"/>
        <w:jc w:val="both"/>
        <w:rPr>
          <w:sz w:val="16"/>
          <w:szCs w:val="16"/>
          <w:lang w:val="en-GB"/>
        </w:rPr>
      </w:pPr>
      <w:r>
        <w:rPr>
          <w:sz w:val="16"/>
          <w:szCs w:val="16"/>
          <w:lang w:val="en-GB"/>
        </w:rPr>
        <w:t>Changing weather conditions in the GW gradually transform the steppes into the Sind desert.</w:t>
      </w:r>
    </w:p>
    <w:p>
      <w:pPr>
        <w:pStyle w:val="Text"/>
        <w:jc w:val="both"/>
        <w:rPr>
          <w:sz w:val="16"/>
          <w:szCs w:val="16"/>
          <w:lang w:val="en-GB"/>
        </w:rPr>
      </w:pPr>
      <w:r>
        <w:rPr>
          <w:sz w:val="16"/>
          <w:szCs w:val="16"/>
          <w:lang w:val="en-GB"/>
        </w:rPr>
        <w:t>1714 "686BC": The Azards rebels, led by the former Hulean Overking, are able to break the grip of the Sublime Octagon Order of Dvinzina. Segmentation of the new Iraklit Kingdom into its three historical components.</w:t>
      </w:r>
    </w:p>
    <w:p>
      <w:pPr>
        <w:pStyle w:val="Text"/>
        <w:jc w:val="both"/>
        <w:rPr>
          <w:sz w:val="16"/>
          <w:szCs w:val="16"/>
          <w:lang w:val="en-GB"/>
        </w:rPr>
      </w:pPr>
      <w:r>
        <w:rPr>
          <w:sz w:val="16"/>
          <w:szCs w:val="16"/>
          <w:lang w:val="en-GB"/>
        </w:rPr>
        <w:t>1736 "664BC": Rakhman Nabilev of the Nabila clan reunites Sardjikjian under his rule. As he clearly favours mercantile interests over religious preoccupations, his reign will be marked by prosperity and peace. A bustling trade will develop as the Sardjiks became the intermediaries between the Dvinzinian iron mines and the Hulean warlords.</w:t>
      </w:r>
    </w:p>
    <w:p>
      <w:pPr>
        <w:pStyle w:val="Text"/>
        <w:jc w:val="both"/>
        <w:rPr>
          <w:sz w:val="16"/>
          <w:szCs w:val="16"/>
          <w:lang w:val="en-GB"/>
        </w:rPr>
      </w:pPr>
      <w:r>
        <w:rPr>
          <w:sz w:val="16"/>
          <w:szCs w:val="16"/>
          <w:lang w:val="en-GB"/>
        </w:rPr>
        <w:t>1745-1767 "655-633BC": Fleeing the droughts happening in their steppes, several Urduk tribes settle in the southern Grouzhinian valleys. Tensions erupt sporadically as the inflow of nomadic population pressurises the farmers' lands.</w:t>
      </w:r>
    </w:p>
    <w:p>
      <w:pPr>
        <w:pStyle w:val="Text"/>
        <w:jc w:val="both"/>
        <w:rPr>
          <w:sz w:val="16"/>
          <w:szCs w:val="16"/>
          <w:lang w:val="en-GB"/>
        </w:rPr>
      </w:pPr>
      <w:r>
        <w:rPr>
          <w:sz w:val="16"/>
          <w:szCs w:val="16"/>
          <w:lang w:val="en-GB"/>
        </w:rPr>
        <w:t>1747 "653BC": Nithian armies take control of the upper Kizil Alaçan "R. Guadiana". By this time the Karsanites Kingdom is fully integrated culturally and economically in the Nithian Empire even if it remains nominally independent.</w:t>
      </w:r>
    </w:p>
    <w:p>
      <w:pPr>
        <w:pStyle w:val="Text"/>
        <w:jc w:val="both"/>
        <w:rPr>
          <w:sz w:val="16"/>
          <w:szCs w:val="16"/>
          <w:lang w:val="en-GB"/>
        </w:rPr>
      </w:pPr>
      <w:r>
        <w:rPr>
          <w:sz w:val="16"/>
          <w:szCs w:val="16"/>
          <w:lang w:val="en-GB"/>
        </w:rPr>
        <w:t>1779 "621BC": First wave of unrest in the Nithian colonies of the GoH eastern coast. The uprising is met with violent repression on behalf of the Nithian army. The BDS is forced to go underground.</w:t>
      </w:r>
    </w:p>
    <w:p>
      <w:pPr>
        <w:pStyle w:val="Text"/>
        <w:jc w:val="both"/>
        <w:rPr>
          <w:sz w:val="16"/>
          <w:szCs w:val="16"/>
          <w:lang w:val="en-GB"/>
        </w:rPr>
      </w:pPr>
      <w:r>
        <w:rPr>
          <w:sz w:val="16"/>
          <w:szCs w:val="16"/>
          <w:lang w:val="en-GB"/>
        </w:rPr>
        <w:t>1789-1795 "619-605BC": The mountains' Urduk (Ky-Urduks) slowly loose contact with their cousins of the desert as the latter expands. Nithian colonists and Urduks from the Throat and Silt River Valleys are forced to regroup along the GoH coast and in the City of Korgüt. Senta-ni-Tep is deserted.</w:t>
      </w:r>
    </w:p>
    <w:p>
      <w:pPr>
        <w:pStyle w:val="Text"/>
        <w:jc w:val="both"/>
        <w:rPr>
          <w:sz w:val="16"/>
          <w:szCs w:val="16"/>
          <w:lang w:val="en-GB"/>
        </w:rPr>
      </w:pPr>
      <w:r>
        <w:rPr>
          <w:sz w:val="16"/>
          <w:szCs w:val="16"/>
          <w:lang w:val="en-GB"/>
        </w:rPr>
        <w:t>1803 "597BC": A plague epidemic breaks out of the overpopulated Korgüt. In the 50 years to come, the entire region will lose approximately two fifths of its total population.</w:t>
      </w:r>
    </w:p>
    <w:p>
      <w:pPr>
        <w:pStyle w:val="Text"/>
        <w:jc w:val="both"/>
        <w:rPr>
          <w:sz w:val="16"/>
          <w:szCs w:val="16"/>
          <w:lang w:val="en-GB"/>
        </w:rPr>
      </w:pPr>
      <w:r>
        <w:rPr>
          <w:sz w:val="16"/>
          <w:szCs w:val="16"/>
          <w:lang w:val="en-GB"/>
        </w:rPr>
        <w:t>1815 "585BC": The plague hits Grouzhina. The native Grouzhinian population is decimated while the Ky-Urduks are strangely unaffected. The land of the Ky-Urduks (Kyurdukstan) gets de facto independence.</w:t>
      </w:r>
    </w:p>
    <w:p>
      <w:pPr>
        <w:pStyle w:val="Text"/>
        <w:jc w:val="both"/>
        <w:rPr>
          <w:sz w:val="16"/>
          <w:szCs w:val="16"/>
          <w:lang w:val="en-GB"/>
        </w:rPr>
      </w:pPr>
      <w:r>
        <w:rPr>
          <w:sz w:val="16"/>
          <w:szCs w:val="16"/>
          <w:lang w:val="en-GB"/>
        </w:rPr>
        <w:t>1821 "579BC": A more structured BDS emerges of its underground period. The BDS is ready to take advantage of the fact that the relations with the rest of the empire have been halted to prevent the spread of the plague.</w:t>
      </w:r>
    </w:p>
    <w:p>
      <w:pPr>
        <w:pStyle w:val="Text"/>
        <w:jc w:val="both"/>
        <w:rPr>
          <w:sz w:val="16"/>
          <w:szCs w:val="16"/>
          <w:lang w:val="en-GB"/>
        </w:rPr>
      </w:pPr>
      <w:r>
        <w:rPr>
          <w:sz w:val="16"/>
          <w:szCs w:val="16"/>
          <w:lang w:val="en-GB"/>
        </w:rPr>
        <w:t>1822-1836 "578-564": War of Liberation. The BDS and its adherents start a resistance movement that will evolve in an armed rebellion. It is finally crushed by the empire.</w:t>
      </w:r>
    </w:p>
    <w:p>
      <w:pPr>
        <w:pStyle w:val="Text"/>
        <w:jc w:val="both"/>
        <w:rPr>
          <w:sz w:val="16"/>
          <w:szCs w:val="16"/>
          <w:lang w:val="en-GB"/>
        </w:rPr>
      </w:pPr>
      <w:r>
        <w:rPr>
          <w:sz w:val="16"/>
          <w:szCs w:val="16"/>
          <w:lang w:val="en-GB"/>
        </w:rPr>
        <w:t>1836-1849 "564-551BC": The Long Journey Toward Freedom. Survivors of the independence movement flee in the BM. It will take them 15 years to fight their way through the humanoids lands of the southwestern BM. During these years, the BDS will impose itself as the sole centre of military and political power.</w:t>
      </w:r>
    </w:p>
    <w:p>
      <w:pPr>
        <w:pStyle w:val="Text"/>
        <w:jc w:val="both"/>
        <w:rPr>
          <w:sz w:val="16"/>
          <w:szCs w:val="16"/>
          <w:lang w:val="en-GB"/>
        </w:rPr>
      </w:pPr>
      <w:r>
        <w:rPr>
          <w:sz w:val="16"/>
          <w:szCs w:val="16"/>
          <w:lang w:val="en-GB"/>
        </w:rPr>
        <w:t>1850-1863 "550-537BC": Arrival of the rebels in the Sen-Goush (High Valleys, the Southern Azardjian). A new country is violently forged out of the Azards ' lands. The wave of Azard refugees disrupt the balance of power in the lower valleys triggering a new period of conflict between Dvinzina, Azardjian and Grouzhina.</w:t>
      </w:r>
    </w:p>
    <w:p>
      <w:pPr>
        <w:pStyle w:val="Text"/>
        <w:jc w:val="both"/>
        <w:rPr>
          <w:sz w:val="16"/>
          <w:szCs w:val="16"/>
          <w:lang w:val="en-GB"/>
        </w:rPr>
      </w:pPr>
      <w:r>
        <w:rPr>
          <w:sz w:val="16"/>
          <w:szCs w:val="16"/>
          <w:lang w:val="en-GB"/>
        </w:rPr>
        <w:t>1874 "526BC": People of the inner circle of the BDS become member of the LB. The BDS will spread the WotL in all the layers of the Sen-Goush society. As the new faith becomes another unifying factor among Sen-Goush people, the BDS will go back to its underground status.</w:t>
      </w:r>
    </w:p>
    <w:p>
      <w:pPr>
        <w:pStyle w:val="Text"/>
        <w:jc w:val="both"/>
        <w:rPr>
          <w:sz w:val="16"/>
          <w:szCs w:val="16"/>
          <w:lang w:val="en-GB"/>
        </w:rPr>
      </w:pPr>
      <w:r>
        <w:rPr>
          <w:sz w:val="16"/>
          <w:szCs w:val="16"/>
          <w:lang w:val="en-GB"/>
        </w:rPr>
        <w:t>"END OF THE FIRST BOOK"</w:t>
      </w:r>
    </w:p>
    <w:p>
      <w:pPr>
        <w:pStyle w:val="Text"/>
        <w:jc w:val="both"/>
        <w:rPr>
          <w:sz w:val="16"/>
          <w:szCs w:val="16"/>
          <w:lang w:val="en-GB"/>
        </w:rPr>
      </w:pPr>
      <w:r>
        <w:rPr>
          <w:sz w:val="16"/>
          <w:szCs w:val="16"/>
          <w:lang w:val="en-GB"/>
        </w:rPr>
        <w:t>(1900 "500BC": The Nithian culture and empire are annihilated by the immortals. The Nithian colonies of the GoH share the same faith as do their Hulean and Urduk subjects. The Karsanites Kingdom is erased altogether. The few survivors loose all their memories of the empire and plunge back in the stone age. Some Karsanites that were still living in the caves are spared, but, for them, it is like if they never came out of their troglodytes dwellings. An immortal spell is cast so that they will forever fear the outside world. However, the Sen-Goush people is spared because it has evolved in a unique culture. The Immortals make them think of themselves as the survivors of a kingdom destroyed by a horde of humanoids. From this time on, they will be known as the Chengoush.)</w:t>
      </w:r>
    </w:p>
    <w:p>
      <w:pPr>
        <w:pStyle w:val="Text"/>
        <w:jc w:val="both"/>
        <w:rPr>
          <w:sz w:val="16"/>
          <w:szCs w:val="16"/>
          <w:lang w:val="en-GB"/>
        </w:rPr>
      </w:pPr>
      <w:r>
        <w:rPr>
          <w:sz w:val="16"/>
          <w:szCs w:val="16"/>
          <w:lang w:val="en-GB"/>
        </w:rPr>
        <w:t>"Strangely, all the parts of the first book that were talking about the so-called Nithian Empire were removed in the second book. I have preferred to keep the original text because it seems clearer than the later text."</w:t>
      </w:r>
    </w:p>
    <w:p>
      <w:pPr>
        <w:pStyle w:val="Text"/>
        <w:jc w:val="both"/>
        <w:rPr>
          <w:sz w:val="16"/>
          <w:szCs w:val="16"/>
          <w:lang w:val="en-GB"/>
        </w:rPr>
      </w:pPr>
      <w:r>
        <w:rPr>
          <w:sz w:val="16"/>
          <w:szCs w:val="16"/>
          <w:lang w:val="en-GB"/>
        </w:rPr>
        <w:t>1918 "482BC": LB missionaries from Sardjikjian and Dvinzina arrive in the GoH region.</w:t>
      </w:r>
    </w:p>
    <w:p>
      <w:pPr>
        <w:pStyle w:val="Text"/>
        <w:jc w:val="both"/>
        <w:rPr>
          <w:sz w:val="16"/>
          <w:szCs w:val="16"/>
          <w:lang w:val="en-GB"/>
        </w:rPr>
      </w:pPr>
      <w:r>
        <w:rPr>
          <w:sz w:val="16"/>
          <w:szCs w:val="16"/>
          <w:lang w:val="en-GB"/>
        </w:rPr>
        <w:t>1956 "444BC": The Peace of the Five Peoples. After years of armed conflict in Kavkaz, the five countries accept to send emissaries to Kiteng in a will to negotiate an acceptable peace agreement. The borders are roughly set to their modern emplacement. As Hule is still convulsed by recurrent conflicts, refugees coming in Sardjikjian and Douzbakjian are taught the WotL. Tashgoun become a major trading centre along the Yalu River. The Borean and Hyborean tribes remain peaceful but divided.</w:t>
      </w:r>
    </w:p>
    <w:p>
      <w:pPr>
        <w:pStyle w:val="Text"/>
        <w:jc w:val="both"/>
        <w:rPr>
          <w:sz w:val="16"/>
          <w:szCs w:val="16"/>
          <w:lang w:val="en-GB"/>
        </w:rPr>
      </w:pPr>
      <w:r>
        <w:rPr>
          <w:sz w:val="16"/>
          <w:szCs w:val="16"/>
          <w:lang w:val="en-GB"/>
        </w:rPr>
        <w:t>1982 "418BC": In northern Dvinzina, the Great Abbey of the Mount Nedarat is completed. It will become the religious centre of the Sublime Octagon Order.</w:t>
      </w:r>
    </w:p>
    <w:p>
      <w:pPr>
        <w:pStyle w:val="Text"/>
        <w:jc w:val="both"/>
        <w:rPr>
          <w:sz w:val="16"/>
          <w:szCs w:val="16"/>
          <w:lang w:val="en-GB"/>
        </w:rPr>
      </w:pPr>
      <w:r>
        <w:rPr>
          <w:sz w:val="16"/>
          <w:szCs w:val="16"/>
          <w:lang w:val="en-GB"/>
        </w:rPr>
        <w:t>2029 "371BC": Inspired by the Peace of the Five People, Çem Ipekçi, ruler of Azurun, convokes a Hulean council. All the major warlords are invited to discuss a peace agreement. However, instead of negotiating, Çem manage to lock all the warlords in a room and to throw in a powerful Poisonous Cloud Spell. This wasn't enough for him to be automatically designed as the new Overking, but, with the major military power disorganised, the task of uniting Hule's territory is easier.</w:t>
      </w:r>
    </w:p>
    <w:p>
      <w:pPr>
        <w:pStyle w:val="Text"/>
        <w:jc w:val="both"/>
        <w:rPr>
          <w:sz w:val="16"/>
          <w:szCs w:val="16"/>
          <w:lang w:val="en-GB"/>
        </w:rPr>
      </w:pPr>
      <w:r>
        <w:rPr>
          <w:sz w:val="16"/>
          <w:szCs w:val="16"/>
          <w:lang w:val="en-GB"/>
        </w:rPr>
        <w:t>2031-2076 "369-324BC": The Great Unifying Campaign. Çem Ipekçi gradually conquers the GV. The main resistance come from the Holy Men, which believe that he is not religious enough. Indeed, Çem strongly favours the development of magic in Hule and he is quite critic about the way the Hagiarchy has ruled the country throughout the centuries. His military campaign evolves in an overt revolution against the religious bureaucracy. The climax is reached with the destruction of the main ToC in Jandir and the elimination of the upper ranks of the Holy Men hierarchy.</w:t>
      </w:r>
    </w:p>
    <w:p>
      <w:pPr>
        <w:pStyle w:val="Text"/>
        <w:jc w:val="both"/>
        <w:rPr>
          <w:sz w:val="16"/>
          <w:szCs w:val="16"/>
          <w:lang w:val="en-GB"/>
        </w:rPr>
      </w:pPr>
      <w:r>
        <w:rPr>
          <w:sz w:val="16"/>
          <w:szCs w:val="16"/>
          <w:lang w:val="en-GB"/>
        </w:rPr>
        <w:t>2077 "323BC": Çem is crowned Overking of Hule.</w:t>
      </w:r>
    </w:p>
    <w:p>
      <w:pPr>
        <w:pStyle w:val="Text"/>
        <w:jc w:val="both"/>
        <w:rPr>
          <w:sz w:val="16"/>
          <w:szCs w:val="16"/>
          <w:lang w:val="en-GB"/>
        </w:rPr>
      </w:pPr>
      <w:r>
        <w:rPr>
          <w:sz w:val="16"/>
          <w:szCs w:val="16"/>
          <w:lang w:val="en-GB"/>
        </w:rPr>
        <w:t>2098 "302BC": Çem disappears mysteriously. It is said that Bozdogan himself came to exert his vengeance. His closest lieutenant, Galip Ertoglü, is selected by the Hagiarchy to be the next Overking.</w:t>
      </w:r>
    </w:p>
    <w:p>
      <w:pPr>
        <w:pStyle w:val="Text"/>
        <w:jc w:val="both"/>
        <w:rPr>
          <w:sz w:val="16"/>
          <w:szCs w:val="16"/>
          <w:lang w:val="en-GB"/>
        </w:rPr>
      </w:pPr>
      <w:r>
        <w:rPr>
          <w:sz w:val="16"/>
          <w:szCs w:val="16"/>
          <w:lang w:val="en-GB"/>
        </w:rPr>
        <w:t>SECOND IMPERIAL ERA 300BC-300AC</w:t>
      </w:r>
    </w:p>
    <w:p>
      <w:pPr>
        <w:pStyle w:val="Text"/>
        <w:jc w:val="both"/>
        <w:rPr>
          <w:sz w:val="16"/>
          <w:szCs w:val="16"/>
          <w:lang w:val="en-GB"/>
        </w:rPr>
      </w:pPr>
      <w:r>
        <w:rPr>
          <w:sz w:val="16"/>
          <w:szCs w:val="16"/>
          <w:lang w:val="en-GB"/>
        </w:rPr>
        <w:t>2100-2120 "300-280BC": Unrest in Northeastern Hule is crushed by the forces of the Overking</w:t>
      </w:r>
    </w:p>
    <w:p>
      <w:pPr>
        <w:pStyle w:val="Text"/>
        <w:jc w:val="both"/>
        <w:rPr>
          <w:sz w:val="16"/>
          <w:szCs w:val="16"/>
          <w:lang w:val="en-GB"/>
        </w:rPr>
      </w:pPr>
      <w:r>
        <w:rPr>
          <w:sz w:val="16"/>
          <w:szCs w:val="16"/>
          <w:lang w:val="en-GB"/>
        </w:rPr>
        <w:t>2120-2150 "280-250BC": Years of Reconstruction. Hulean unity is slowly rebuilt over the past antagonisms. A new generation of Holy Men is actively involved in the process. The cult of Bozdogan begin to eclipse the other cults of the ToC. The Great Temple of Chaos in Jandak is rebuilt.</w:t>
      </w:r>
    </w:p>
    <w:p>
      <w:pPr>
        <w:pStyle w:val="Text"/>
        <w:jc w:val="both"/>
        <w:rPr>
          <w:sz w:val="16"/>
          <w:szCs w:val="16"/>
          <w:lang w:val="en-GB"/>
        </w:rPr>
      </w:pPr>
      <w:r>
        <w:rPr>
          <w:sz w:val="16"/>
          <w:szCs w:val="16"/>
          <w:lang w:val="en-GB"/>
        </w:rPr>
        <w:t>2187 "213BC": Alliance of Hule and the humanoids of the YS.</w:t>
      </w:r>
    </w:p>
    <w:p>
      <w:pPr>
        <w:pStyle w:val="Text"/>
        <w:jc w:val="both"/>
        <w:rPr>
          <w:sz w:val="16"/>
          <w:szCs w:val="16"/>
          <w:lang w:val="en-GB"/>
        </w:rPr>
      </w:pPr>
      <w:r>
        <w:rPr>
          <w:sz w:val="16"/>
          <w:szCs w:val="16"/>
          <w:lang w:val="en-GB"/>
        </w:rPr>
        <w:t>2201-2214 "199-186BC": Joint Hulean and Yazak operations lead to the conquest of Bulzan</w:t>
      </w:r>
    </w:p>
    <w:p>
      <w:pPr>
        <w:pStyle w:val="Text"/>
        <w:jc w:val="both"/>
        <w:rPr>
          <w:sz w:val="16"/>
          <w:szCs w:val="16"/>
          <w:lang w:val="en-GB"/>
        </w:rPr>
      </w:pPr>
      <w:r>
        <w:rPr>
          <w:sz w:val="16"/>
          <w:szCs w:val="16"/>
          <w:lang w:val="en-GB"/>
        </w:rPr>
        <w:t>2217 "183BC": Under threat of seeing his kingdom annexed by Hule, Kulaj II of Antasyn accepts to become a vassal of Hule.</w:t>
      </w:r>
    </w:p>
    <w:p>
      <w:pPr>
        <w:pStyle w:val="Text"/>
        <w:jc w:val="both"/>
        <w:rPr>
          <w:sz w:val="16"/>
          <w:szCs w:val="16"/>
          <w:lang w:val="en-GB"/>
        </w:rPr>
      </w:pPr>
      <w:r>
        <w:rPr>
          <w:sz w:val="16"/>
          <w:szCs w:val="16"/>
          <w:lang w:val="en-GB"/>
        </w:rPr>
        <w:t>2240-2700 "160BC-300AC": Numerous attempts to impose the Hulean law over the western coast of the GoH are met with the fierce resistance of the native elves, dwarves and humans. The LB missionaries influence in the region is growing as they are a key component of the resistance.</w:t>
      </w:r>
    </w:p>
    <w:p>
      <w:pPr>
        <w:pStyle w:val="Text"/>
        <w:jc w:val="both"/>
        <w:rPr>
          <w:sz w:val="16"/>
          <w:szCs w:val="16"/>
          <w:lang w:val="en-GB"/>
        </w:rPr>
      </w:pPr>
      <w:r>
        <w:rPr>
          <w:sz w:val="16"/>
          <w:szCs w:val="16"/>
          <w:lang w:val="en-GB"/>
        </w:rPr>
        <w:t>2257 "143BC": The Dark Alliance. Azardjian and Hule sign an alliance against their religious enemies of the Kavkaz.</w:t>
      </w:r>
    </w:p>
    <w:p>
      <w:pPr>
        <w:pStyle w:val="Text"/>
        <w:jc w:val="both"/>
        <w:rPr>
          <w:sz w:val="16"/>
          <w:szCs w:val="16"/>
          <w:lang w:val="en-GB"/>
        </w:rPr>
      </w:pPr>
      <w:r>
        <w:rPr>
          <w:sz w:val="16"/>
          <w:szCs w:val="16"/>
          <w:lang w:val="en-GB"/>
        </w:rPr>
        <w:t>2262-2274 "138-126BC": First Kavkazian War. Hule and their Azard allies invade Dvinzina. Intervention of Grouzhina and Chengoush hinder the chaotic forces to occupy the entire country. Most of the southern regions of Dvinzina are at the hands of the Dark Alliance.</w:t>
      </w:r>
    </w:p>
    <w:p>
      <w:pPr>
        <w:pStyle w:val="Text"/>
        <w:jc w:val="both"/>
        <w:rPr>
          <w:sz w:val="16"/>
          <w:szCs w:val="16"/>
          <w:lang w:val="en-GB"/>
        </w:rPr>
      </w:pPr>
      <w:r>
        <w:rPr>
          <w:sz w:val="16"/>
          <w:szCs w:val="16"/>
          <w:lang w:val="en-GB"/>
        </w:rPr>
        <w:t>2301-2347 "99-53BC": Colonisation of the Bylot Hills forces the Hulean army to intervene against the raiding Sendaryan Tribes.</w:t>
      </w:r>
    </w:p>
    <w:p>
      <w:pPr>
        <w:pStyle w:val="Text"/>
        <w:jc w:val="both"/>
        <w:rPr>
          <w:sz w:val="16"/>
          <w:szCs w:val="16"/>
          <w:lang w:val="en-GB"/>
        </w:rPr>
      </w:pPr>
      <w:r>
        <w:rPr>
          <w:sz w:val="16"/>
          <w:szCs w:val="16"/>
          <w:lang w:val="en-GB"/>
        </w:rPr>
        <w:t>2366-2393 "34-7BC": Second Kavkazian War. Helped by Grouzhina and Chengoush, Dvinzina tries to get back its southern territories. The lawful forces are defeated at the Battle of the Hammer Pass. Sardjikjian break its neutrality to avoid the total conquest of Kavkaz by Hule. Only Dvinzina and the Borderlands are incorporated in Hule's territory.</w:t>
      </w:r>
    </w:p>
    <w:p>
      <w:pPr>
        <w:pStyle w:val="Text"/>
        <w:jc w:val="both"/>
        <w:rPr>
          <w:sz w:val="16"/>
          <w:szCs w:val="16"/>
          <w:lang w:val="en-GB"/>
        </w:rPr>
      </w:pPr>
      <w:r>
        <w:rPr>
          <w:sz w:val="16"/>
          <w:szCs w:val="16"/>
          <w:lang w:val="en-GB"/>
        </w:rPr>
        <w:t>2425 "25AC": Unrest in Bulzan weakens Hule's control over its western territories. Baron Kulaj VI of Antasyn take advantage of the situation to proclaim independence from Hule.</w:t>
      </w:r>
    </w:p>
    <w:p>
      <w:pPr>
        <w:pStyle w:val="Text"/>
        <w:jc w:val="both"/>
        <w:rPr>
          <w:sz w:val="16"/>
          <w:szCs w:val="16"/>
          <w:lang w:val="en-GB"/>
        </w:rPr>
      </w:pPr>
      <w:r>
        <w:rPr>
          <w:sz w:val="16"/>
          <w:szCs w:val="16"/>
          <w:lang w:val="en-GB"/>
        </w:rPr>
        <w:t>2433-2438 "33-38AC" Rebellions in Bulzan and Antasyn are violently crushed by Hule and its Yazak allies. Many natives are deported to the GV and the Yazak steppes to serve as slaves.</w:t>
      </w:r>
    </w:p>
    <w:p>
      <w:pPr>
        <w:pStyle w:val="Text"/>
        <w:jc w:val="both"/>
        <w:rPr>
          <w:sz w:val="16"/>
          <w:szCs w:val="16"/>
          <w:lang w:val="en-GB"/>
        </w:rPr>
      </w:pPr>
      <w:r>
        <w:rPr>
          <w:sz w:val="16"/>
          <w:szCs w:val="16"/>
          <w:lang w:val="en-GB"/>
        </w:rPr>
        <w:t>2444-2462 "44-62AC": Hule's attempts to subjugate the people of the GE caves fail one after the other.</w:t>
      </w:r>
    </w:p>
    <w:p>
      <w:pPr>
        <w:pStyle w:val="Text"/>
        <w:jc w:val="both"/>
        <w:rPr>
          <w:sz w:val="16"/>
          <w:szCs w:val="16"/>
          <w:lang w:val="en-GB"/>
        </w:rPr>
      </w:pPr>
      <w:r>
        <w:rPr>
          <w:sz w:val="16"/>
          <w:szCs w:val="16"/>
          <w:lang w:val="en-GB"/>
        </w:rPr>
        <w:t>2483-2514 "83-114AC": Conquest of the eastern GoH coast. The dwarven fortress of Slago falls in 2485 "85AC". The LB organises an underground resistance.</w:t>
      </w:r>
    </w:p>
    <w:p>
      <w:pPr>
        <w:pStyle w:val="Text"/>
        <w:jc w:val="both"/>
        <w:rPr>
          <w:sz w:val="16"/>
          <w:szCs w:val="16"/>
          <w:lang w:val="en-GB"/>
        </w:rPr>
      </w:pPr>
      <w:r>
        <w:rPr>
          <w:sz w:val="16"/>
          <w:szCs w:val="16"/>
          <w:lang w:val="en-GB"/>
        </w:rPr>
        <w:t>2520-2535 "120-135AC": Hule's southward expansion is stopped by Urduk nomads.</w:t>
      </w:r>
    </w:p>
    <w:p>
      <w:pPr>
        <w:pStyle w:val="Text"/>
        <w:jc w:val="both"/>
        <w:rPr>
          <w:sz w:val="16"/>
          <w:szCs w:val="16"/>
          <w:lang w:val="en-GB"/>
        </w:rPr>
      </w:pPr>
      <w:r>
        <w:rPr>
          <w:sz w:val="16"/>
          <w:szCs w:val="16"/>
          <w:lang w:val="en-GB"/>
        </w:rPr>
        <w:t>2550-2558 "150-158AC": Unrest in the Southeastern Hulean territories and increasing Urduk raids force Hule to retreat north of the BM.</w:t>
      </w:r>
    </w:p>
    <w:p>
      <w:pPr>
        <w:pStyle w:val="Text"/>
        <w:jc w:val="both"/>
        <w:rPr>
          <w:sz w:val="16"/>
          <w:szCs w:val="16"/>
          <w:lang w:val="en-GB"/>
        </w:rPr>
      </w:pPr>
      <w:r>
        <w:rPr>
          <w:sz w:val="16"/>
          <w:szCs w:val="16"/>
          <w:lang w:val="en-GB"/>
        </w:rPr>
        <w:t>2584-2607 "184-207AC": Third Kavkazian War. The armies of the WotL countries are defeated at the siege of Duzhar (Southeastern Sardjikjian) Sardjikjian and western Grouzhina are occupied by Hule and Azardjian. The situation is getting desperate for the WotL as Hule is looking further north for new conquests.</w:t>
      </w:r>
    </w:p>
    <w:p>
      <w:pPr>
        <w:pStyle w:val="Text"/>
        <w:jc w:val="both"/>
        <w:rPr>
          <w:sz w:val="16"/>
          <w:szCs w:val="16"/>
          <w:lang w:val="en-GB"/>
        </w:rPr>
      </w:pPr>
      <w:r>
        <w:rPr>
          <w:sz w:val="16"/>
          <w:szCs w:val="16"/>
          <w:lang w:val="en-GB"/>
        </w:rPr>
        <w:t>2611-2616 "211-216AC" The Northward Offensive. Kazmen and Balit armies are routed by the marching Hulean army. Siege is laid around Tashgoun. Queen Tursanay II of the Dorfin Dynasty is ready to surrender. Help come from the most unexpected side. Cymorakk, an elven prince of the Ozungan Plateau has succeeded the fantastic task of uniting the Ozungan families, to convince them to break their traditional isolationism and to forge an alliance with the northern Borean and Hyborean tribes. Just as Queen Tursanay's peace emissaries were set to negotiate the surrender of Tashgoun, thousands of horse riders and elven archers pour on the battlefield. The Hulean forces are defeated in what will become the legendary Battle of the Lost Hope. (Cymorakk is the reincarnation of Dorfin I on his path of the Dynast.)</w:t>
      </w:r>
    </w:p>
    <w:p>
      <w:pPr>
        <w:pStyle w:val="Text"/>
        <w:jc w:val="both"/>
        <w:rPr>
          <w:sz w:val="16"/>
          <w:szCs w:val="16"/>
          <w:lang w:val="en-GB"/>
        </w:rPr>
      </w:pPr>
      <w:r>
        <w:rPr>
          <w:sz w:val="16"/>
          <w:szCs w:val="16"/>
          <w:lang w:val="en-GB"/>
        </w:rPr>
        <w:t>2617-2631 "217-231AC": Period of military build-up on both sides.</w:t>
      </w:r>
    </w:p>
    <w:p>
      <w:pPr>
        <w:pStyle w:val="Text"/>
        <w:jc w:val="both"/>
        <w:rPr>
          <w:sz w:val="16"/>
          <w:szCs w:val="16"/>
          <w:lang w:val="en-GB"/>
        </w:rPr>
      </w:pPr>
      <w:r>
        <w:rPr>
          <w:sz w:val="16"/>
          <w:szCs w:val="16"/>
          <w:lang w:val="en-GB"/>
        </w:rPr>
        <w:t>2626 "226AC": The Crystal Dagger is smelted in the lava of the revered Mount Tcharski. It is the symbol of the unity among the Midlands and Kavkaz nations.</w:t>
      </w:r>
    </w:p>
    <w:p>
      <w:pPr>
        <w:pStyle w:val="Text"/>
        <w:jc w:val="both"/>
        <w:rPr>
          <w:sz w:val="16"/>
          <w:szCs w:val="16"/>
          <w:lang w:val="en-GB"/>
        </w:rPr>
      </w:pPr>
      <w:r>
        <w:rPr>
          <w:sz w:val="16"/>
          <w:szCs w:val="16"/>
          <w:lang w:val="en-GB"/>
        </w:rPr>
        <w:t>2631-2695 "231-295AC": The Sixty Years War. Following the leadership of Cymorakk, the armies of the Crystal Pact will gradually erode the military power of Hule and its allies. Kavkaz and Sardjikjian are liberated and Azardjian occupy between 2631 and 2663 "231-263AC". The Sendarian tribes join the Pact in 2674 "274AC". Hule's territory is invaded. In 2691 "291AC" the Great Temple of Chaos in Jandak is burned down. The second Hulean Empire crumbles.</w:t>
      </w:r>
    </w:p>
    <w:p>
      <w:pPr>
        <w:pStyle w:val="Text"/>
        <w:jc w:val="both"/>
        <w:rPr>
          <w:sz w:val="16"/>
          <w:szCs w:val="16"/>
          <w:lang w:val="en-GB"/>
        </w:rPr>
      </w:pPr>
      <w:r>
        <w:rPr>
          <w:sz w:val="16"/>
          <w:szCs w:val="16"/>
          <w:lang w:val="en-GB"/>
        </w:rPr>
        <w:t>2691-2695 "291-295AC": Uprising in Bulzan and Antasyn brings up new national dynasties at the head of the two countries.</w:t>
      </w:r>
    </w:p>
    <w:p>
      <w:pPr>
        <w:pStyle w:val="Text"/>
        <w:jc w:val="both"/>
        <w:rPr>
          <w:sz w:val="16"/>
          <w:szCs w:val="16"/>
          <w:lang w:val="en-GB"/>
        </w:rPr>
      </w:pPr>
      <w:r>
        <w:rPr>
          <w:sz w:val="16"/>
          <w:szCs w:val="16"/>
          <w:lang w:val="en-GB"/>
        </w:rPr>
        <w:t>2697 "297AC": The humanoids of the YS are defeated by Bulzan. They split up, never to be reunited.</w:t>
      </w:r>
    </w:p>
    <w:p>
      <w:pPr>
        <w:pStyle w:val="Text"/>
        <w:jc w:val="both"/>
        <w:rPr>
          <w:sz w:val="16"/>
          <w:szCs w:val="16"/>
          <w:lang w:val="en-GB"/>
        </w:rPr>
      </w:pPr>
      <w:r>
        <w:rPr>
          <w:sz w:val="16"/>
          <w:szCs w:val="16"/>
          <w:lang w:val="en-GB"/>
        </w:rPr>
        <w:t>THE YEARS OF DIVISION (SECOND INTERREGNUM) 300AC-600AC</w:t>
      </w:r>
    </w:p>
    <w:p>
      <w:pPr>
        <w:pStyle w:val="Text"/>
        <w:jc w:val="both"/>
        <w:rPr>
          <w:sz w:val="16"/>
          <w:szCs w:val="16"/>
          <w:lang w:val="en-GB"/>
        </w:rPr>
      </w:pPr>
      <w:r>
        <w:rPr>
          <w:sz w:val="16"/>
          <w:szCs w:val="16"/>
          <w:lang w:val="en-GB"/>
        </w:rPr>
        <w:t>2691-2707 "291-307AC": Division grows between the members of the Crystal Pact. The major bone of contention is the future status of Azardjian: Dvinzina, Grouzhina and Chengoush can't settle on an agreement.</w:t>
      </w:r>
    </w:p>
    <w:p>
      <w:pPr>
        <w:pStyle w:val="Text"/>
        <w:jc w:val="both"/>
        <w:rPr>
          <w:sz w:val="16"/>
          <w:szCs w:val="16"/>
          <w:lang w:val="en-GB"/>
        </w:rPr>
      </w:pPr>
      <w:r>
        <w:rPr>
          <w:sz w:val="16"/>
          <w:szCs w:val="16"/>
          <w:lang w:val="en-GB"/>
        </w:rPr>
        <w:t>2708 "308AC": In a heated discussion, the emissary of Dvinzina declares war on Grouzhina. An enraged Cymorakk breaks the Crystal Dagger and leave. The Pact is dismantled. The Ozungan Elves go back to their traditional isolationism more deceived than ever by humans. Most of the Northern Barbarians stay in Hule and carve their own dominions out of the Hulean territory. Nevertheless, the blow to the Hagiarchy is so hard that the Holy Men won't be able to re-establish themselves as an important political force before the beginning of the Fourth Millennium "Sixth Century AC".</w:t>
      </w:r>
    </w:p>
    <w:p>
      <w:pPr>
        <w:pStyle w:val="Text"/>
        <w:jc w:val="both"/>
        <w:rPr>
          <w:sz w:val="16"/>
          <w:szCs w:val="16"/>
          <w:lang w:val="en-GB"/>
        </w:rPr>
      </w:pPr>
      <w:r>
        <w:rPr>
          <w:sz w:val="16"/>
          <w:szCs w:val="16"/>
          <w:lang w:val="en-GB"/>
        </w:rPr>
        <w:t>2708-2727 "308-327AC": Fourth Kavkazian War. Dvinzina and Grouzhina are at war over the Azardjian territory. They weaken themselves to the point that an Azard uprising is able to drive them out of the Azards' territory.</w:t>
      </w:r>
    </w:p>
    <w:p>
      <w:pPr>
        <w:pStyle w:val="Text"/>
        <w:jc w:val="both"/>
        <w:rPr>
          <w:sz w:val="16"/>
          <w:szCs w:val="16"/>
          <w:lang w:val="en-GB"/>
        </w:rPr>
      </w:pPr>
      <w:r>
        <w:rPr>
          <w:sz w:val="16"/>
          <w:szCs w:val="16"/>
          <w:lang w:val="en-GB"/>
        </w:rPr>
        <w:t>2728 "328AC": Treaty of Erdnidze. Recognition of the status quo ante bellum as the new territorial division of Kavkaz.</w:t>
      </w:r>
    </w:p>
    <w:p>
      <w:pPr>
        <w:pStyle w:val="Text"/>
        <w:jc w:val="both"/>
        <w:rPr>
          <w:sz w:val="16"/>
          <w:szCs w:val="16"/>
          <w:lang w:val="en-GB"/>
        </w:rPr>
      </w:pPr>
      <w:r>
        <w:rPr>
          <w:sz w:val="16"/>
          <w:szCs w:val="16"/>
          <w:lang w:val="en-GB"/>
        </w:rPr>
        <w:t>2730-2833 "330-433AC": The Peaceful Century. Hule is divided in a multitude of small domains. Small scale conflicts occurs, but no major conflicts are to be noticed. A cold peace stands in Kavkaz. Sardjik caravan trade blossoms between Sardjikjian, the GV, Sind, Glantri and the distant realms of the lower Yalu River and of the Hyborean reach.</w:t>
      </w:r>
    </w:p>
    <w:p>
      <w:pPr>
        <w:pStyle w:val="Text"/>
        <w:jc w:val="both"/>
        <w:rPr>
          <w:sz w:val="16"/>
          <w:szCs w:val="16"/>
          <w:lang w:val="en-GB"/>
        </w:rPr>
      </w:pPr>
      <w:r>
        <w:rPr>
          <w:sz w:val="16"/>
          <w:szCs w:val="16"/>
          <w:lang w:val="en-GB"/>
        </w:rPr>
        <w:t>2829-2845 "429-445AC": Minrothad's merchants, Sardjik traders and Traldar immigrants introduce lycanthropy in the region.</w:t>
      </w:r>
    </w:p>
    <w:p>
      <w:pPr>
        <w:pStyle w:val="Text"/>
        <w:jc w:val="both"/>
        <w:rPr>
          <w:sz w:val="16"/>
          <w:szCs w:val="16"/>
          <w:lang w:val="en-GB"/>
        </w:rPr>
      </w:pPr>
      <w:r>
        <w:rPr>
          <w:sz w:val="16"/>
          <w:szCs w:val="16"/>
          <w:lang w:val="en-GB"/>
        </w:rPr>
        <w:t>2833 "433AC": Major epidemics of lycanthropy in Kavkaz force the authorities to organise hunts throughout the region.</w:t>
      </w:r>
    </w:p>
    <w:p>
      <w:pPr>
        <w:pStyle w:val="Text"/>
        <w:jc w:val="both"/>
        <w:rPr>
          <w:sz w:val="16"/>
          <w:szCs w:val="16"/>
          <w:lang w:val="en-GB"/>
        </w:rPr>
      </w:pPr>
      <w:r>
        <w:rPr>
          <w:sz w:val="16"/>
          <w:szCs w:val="16"/>
          <w:lang w:val="en-GB"/>
        </w:rPr>
        <w:t>2834-2882 "434-482AC": Erroneously, the Kyurduks are made responsible of the epidemic. This will trigger a new round of war in Kavkaz.</w:t>
      </w:r>
    </w:p>
    <w:p>
      <w:pPr>
        <w:pStyle w:val="Text"/>
        <w:jc w:val="both"/>
        <w:rPr>
          <w:sz w:val="16"/>
          <w:szCs w:val="16"/>
          <w:lang w:val="en-GB"/>
        </w:rPr>
      </w:pPr>
      <w:r>
        <w:rPr>
          <w:sz w:val="16"/>
          <w:szCs w:val="16"/>
          <w:lang w:val="en-GB"/>
        </w:rPr>
        <w:t>2838-2854 "438-454AC": Traldar migrants arrive in the GoH. The dwarven stronghold of Slago is renamed Slagovich by the new population. Traldar establish new settlements on the western GoH coast, although they are assimilated in the native population. The Olgar clan moves north along the Kizil Alaçan (R. Guadiana) and west along the GE edge. They stop in southern Bulzan. Native Hulean and Bulzan gradually adopt the Olgar Clan's language, custom and faith. A new nation is formed out of this synthesis.</w:t>
      </w:r>
    </w:p>
    <w:p>
      <w:pPr>
        <w:pStyle w:val="Text"/>
        <w:jc w:val="both"/>
        <w:rPr>
          <w:sz w:val="16"/>
          <w:szCs w:val="16"/>
          <w:lang w:val="en-GB"/>
        </w:rPr>
      </w:pPr>
      <w:r>
        <w:rPr>
          <w:sz w:val="16"/>
          <w:szCs w:val="16"/>
          <w:lang w:val="en-GB"/>
        </w:rPr>
        <w:t>2843-2869 "443-469AC":Demographic pressures force the Borean tribes to migrate south. They ravage Midlands, the GV and the western lands, their journey will bring them to the lands of the Savage Coast "modern day Eusdria and Robrenn".</w:t>
      </w:r>
    </w:p>
    <w:p>
      <w:pPr>
        <w:pStyle w:val="Text"/>
        <w:jc w:val="both"/>
        <w:rPr>
          <w:sz w:val="16"/>
          <w:szCs w:val="16"/>
          <w:lang w:val="en-GB"/>
        </w:rPr>
      </w:pPr>
      <w:r>
        <w:rPr>
          <w:sz w:val="16"/>
          <w:szCs w:val="16"/>
          <w:lang w:val="en-GB"/>
        </w:rPr>
        <w:t>2858 "458AC": LB missionaries to the Sendaryan tribes convert the Monzags to the WotL.</w:t>
      </w:r>
    </w:p>
    <w:p>
      <w:pPr>
        <w:pStyle w:val="Text"/>
        <w:jc w:val="both"/>
        <w:rPr>
          <w:sz w:val="16"/>
          <w:szCs w:val="16"/>
          <w:lang w:val="en-GB"/>
        </w:rPr>
      </w:pPr>
      <w:r>
        <w:rPr>
          <w:sz w:val="16"/>
          <w:szCs w:val="16"/>
          <w:lang w:val="en-GB"/>
        </w:rPr>
        <w:t>2869-3000 "369-600AC": Growing tensions in the ToC. Followers of Orumjek "Korotiku" try to get the upper hand after centuries of Bozdogan domination. These tensions will degenerate in an open religious conflict that will pit the small Hulean realms one against the other.</w:t>
      </w:r>
    </w:p>
    <w:p>
      <w:pPr>
        <w:pStyle w:val="Text"/>
        <w:jc w:val="both"/>
        <w:rPr>
          <w:sz w:val="16"/>
          <w:szCs w:val="16"/>
          <w:lang w:val="en-GB"/>
        </w:rPr>
      </w:pPr>
      <w:r>
        <w:rPr>
          <w:sz w:val="16"/>
          <w:szCs w:val="16"/>
          <w:lang w:val="en-GB"/>
        </w:rPr>
        <w:t>2912 "512AC": Milko Levski steers an uprising of the Olgarian against a Bulzan Kingdom plagued by political divisions and corruption. He is proclaimed Levski I, King of Olgar.</w:t>
      </w:r>
    </w:p>
    <w:p>
      <w:pPr>
        <w:pStyle w:val="Text"/>
        <w:jc w:val="both"/>
        <w:rPr>
          <w:sz w:val="16"/>
          <w:szCs w:val="16"/>
          <w:lang w:val="en-GB"/>
        </w:rPr>
      </w:pPr>
      <w:r>
        <w:rPr>
          <w:sz w:val="16"/>
          <w:szCs w:val="16"/>
          <w:lang w:val="en-GB"/>
        </w:rPr>
        <w:t>2943 "543AC": Kelsonath Primerider, chief of the Guymir tribe unites the Borean and Hyborean tribes in a plan to invade the rich lands of the south.</w:t>
      </w:r>
    </w:p>
    <w:p>
      <w:pPr>
        <w:pStyle w:val="Text"/>
        <w:jc w:val="both"/>
        <w:rPr>
          <w:sz w:val="16"/>
          <w:szCs w:val="16"/>
          <w:lang w:val="en-GB"/>
        </w:rPr>
      </w:pPr>
      <w:r>
        <w:rPr>
          <w:sz w:val="16"/>
          <w:szCs w:val="16"/>
          <w:lang w:val="en-GB"/>
        </w:rPr>
        <w:t>2971 "571AC": Invasion of the Midlands by the Northern Barbarians. The tribes plunder the Douzbak and Sardjik cities. The Blue Temple of Kiteng is mysteriously spared.</w:t>
      </w:r>
    </w:p>
    <w:p>
      <w:pPr>
        <w:pStyle w:val="Text"/>
        <w:jc w:val="both"/>
        <w:rPr>
          <w:sz w:val="16"/>
          <w:szCs w:val="16"/>
          <w:lang w:val="en-GB"/>
        </w:rPr>
      </w:pPr>
      <w:r>
        <w:rPr>
          <w:sz w:val="16"/>
          <w:szCs w:val="16"/>
          <w:lang w:val="en-GB"/>
        </w:rPr>
        <w:t>2975 "575AC": The Sendaryans tribes unite with the Northern Barbarians to invade Hule.</w:t>
      </w:r>
    </w:p>
    <w:p>
      <w:pPr>
        <w:pStyle w:val="Text"/>
        <w:jc w:val="both"/>
        <w:rPr>
          <w:sz w:val="16"/>
          <w:szCs w:val="16"/>
          <w:lang w:val="en-GB"/>
        </w:rPr>
      </w:pPr>
      <w:r>
        <w:rPr>
          <w:sz w:val="16"/>
          <w:szCs w:val="16"/>
          <w:lang w:val="en-GB"/>
        </w:rPr>
        <w:t>2978-3000 "578-600AC": The tremendous army of the united barbarian tribes pours into the divided Hule. Realms after realms, cities after cities are falling. The Hulean civilisation itself is under threat. The Monzag Tribe founds a new country out of Antasynian and Hulean territories.</w:t>
      </w:r>
    </w:p>
    <w:p>
      <w:pPr>
        <w:pStyle w:val="Text"/>
        <w:jc w:val="both"/>
        <w:rPr>
          <w:sz w:val="16"/>
          <w:szCs w:val="16"/>
          <w:lang w:val="en-GB"/>
        </w:rPr>
      </w:pPr>
      <w:r>
        <w:rPr>
          <w:sz w:val="16"/>
          <w:szCs w:val="16"/>
          <w:lang w:val="en-GB"/>
        </w:rPr>
        <w:t>3000-3003 "600-603AC": Reincarnation of Hosad. Hosad's comeback is enough to bring back the Hulean's pride and sense of unity. The barbarian Hordes are defeated by Hosad's army at the Battle of the Black Lord. Most of them will be killed in the ensuing pogroms, the rest will either flee to Monzag or be assimilated in the Hulean society.</w:t>
      </w:r>
    </w:p>
    <w:p>
      <w:pPr>
        <w:pStyle w:val="Text"/>
        <w:jc w:val="both"/>
        <w:rPr>
          <w:sz w:val="16"/>
          <w:szCs w:val="16"/>
          <w:lang w:val="en-GB"/>
        </w:rPr>
      </w:pPr>
      <w:r>
        <w:rPr>
          <w:sz w:val="16"/>
          <w:szCs w:val="16"/>
          <w:lang w:val="en-GB"/>
        </w:rPr>
        <w:t>Since Orumjek's worshippers in Hule tried to use the barbarians in their religious conflict against Bozdogan's, Hosad declares their faith to be illegal. They will seek shelter mainly in Azardjian.</w:t>
      </w:r>
    </w:p>
    <w:p>
      <w:pPr>
        <w:pStyle w:val="Text"/>
        <w:jc w:val="both"/>
        <w:rPr>
          <w:sz w:val="16"/>
          <w:szCs w:val="16"/>
          <w:lang w:val="en-GB"/>
        </w:rPr>
      </w:pPr>
      <w:r>
        <w:rPr>
          <w:sz w:val="16"/>
          <w:szCs w:val="16"/>
          <w:lang w:val="en-GB"/>
        </w:rPr>
        <w:t>THE THIRD IMPERIAL ERA (THE MASTER''S REIGN) 600AC-OUR TIMES</w:t>
      </w:r>
    </w:p>
    <w:p>
      <w:pPr>
        <w:pStyle w:val="Text"/>
        <w:jc w:val="both"/>
        <w:rPr>
          <w:sz w:val="16"/>
          <w:szCs w:val="16"/>
          <w:lang w:val="en-GB"/>
        </w:rPr>
      </w:pPr>
      <w:r>
        <w:rPr>
          <w:sz w:val="16"/>
          <w:szCs w:val="16"/>
          <w:lang w:val="en-GB"/>
        </w:rPr>
        <w:t>3003-3029 "603-629AC": Construction of the ToC in Greatrealm deep in the Darkwood. Consolidation of Hosad's power. Restoration of the Hagiarchy. Unification of the GV, 9 new administrative divisions are instated, the names of the historical 9K will be given to them.</w:t>
      </w:r>
    </w:p>
    <w:p>
      <w:pPr>
        <w:pStyle w:val="Text"/>
        <w:jc w:val="both"/>
        <w:rPr>
          <w:sz w:val="16"/>
          <w:szCs w:val="16"/>
          <w:lang w:val="en-GB"/>
        </w:rPr>
      </w:pPr>
      <w:r>
        <w:rPr>
          <w:sz w:val="16"/>
          <w:szCs w:val="16"/>
          <w:lang w:val="en-GB"/>
        </w:rPr>
        <w:t>3051 "651AC": Greatrealm Declaration. Hosad proclaims that all Darkwood and Rockwater (mostly uninhabited lands) regions are part of Hule. The new region, called the Janizary Lands, is under military control and will be the new home for humanoids to come in the Hulean Empire.</w:t>
      </w:r>
    </w:p>
    <w:p>
      <w:pPr>
        <w:pStyle w:val="Text"/>
        <w:jc w:val="both"/>
        <w:rPr>
          <w:sz w:val="16"/>
          <w:szCs w:val="16"/>
          <w:lang w:val="en-GB"/>
        </w:rPr>
      </w:pPr>
      <w:r>
        <w:rPr>
          <w:sz w:val="16"/>
          <w:szCs w:val="16"/>
          <w:lang w:val="en-GB"/>
        </w:rPr>
        <w:t>3062 "662AC": Hulean agents assassinate King Migen's (of Antasyn) daughter and disguise the murder as the responsibility of Monzag. King Migen declares war to Monzag.</w:t>
      </w:r>
    </w:p>
    <w:p>
      <w:pPr>
        <w:pStyle w:val="Text"/>
        <w:jc w:val="both"/>
        <w:rPr>
          <w:sz w:val="16"/>
          <w:szCs w:val="16"/>
          <w:lang w:val="en-GB"/>
        </w:rPr>
      </w:pPr>
      <w:r>
        <w:rPr>
          <w:sz w:val="16"/>
          <w:szCs w:val="16"/>
          <w:lang w:val="en-GB"/>
        </w:rPr>
        <w:t>3069-3132 "669-732AC": Conquest of Bulzan and Olgar by the Hulean Armies</w:t>
      </w:r>
    </w:p>
    <w:p>
      <w:pPr>
        <w:pStyle w:val="Text"/>
        <w:jc w:val="both"/>
        <w:rPr>
          <w:sz w:val="16"/>
          <w:szCs w:val="16"/>
          <w:lang w:val="en-GB"/>
        </w:rPr>
      </w:pPr>
      <w:r>
        <w:rPr>
          <w:sz w:val="16"/>
          <w:szCs w:val="16"/>
          <w:lang w:val="en-GB"/>
        </w:rPr>
        <w:t>3145 "745AC": King Migen II ask Hule for help in his war against Monzag.</w:t>
      </w:r>
    </w:p>
    <w:p>
      <w:pPr>
        <w:pStyle w:val="Text"/>
        <w:jc w:val="both"/>
        <w:rPr>
          <w:sz w:val="16"/>
          <w:szCs w:val="16"/>
          <w:lang w:val="en-GB"/>
        </w:rPr>
      </w:pPr>
      <w:r>
        <w:rPr>
          <w:sz w:val="16"/>
          <w:szCs w:val="16"/>
          <w:lang w:val="en-GB"/>
        </w:rPr>
        <w:t>3146-3273 "746-873AC": The Long Conquest. Monzagians fight with their last energies to keep their freedom. Plea for help addressed to the other countries of the LB fail to bring reinforcements since the others are anxious about being the next targets of their reunited enemy, they prefer to strengthen their positions.</w:t>
      </w:r>
    </w:p>
    <w:p>
      <w:pPr>
        <w:pStyle w:val="Text"/>
        <w:jc w:val="both"/>
        <w:rPr>
          <w:sz w:val="16"/>
          <w:szCs w:val="16"/>
          <w:lang w:val="en-GB"/>
        </w:rPr>
      </w:pPr>
      <w:r>
        <w:rPr>
          <w:sz w:val="16"/>
          <w:szCs w:val="16"/>
          <w:lang w:val="en-GB"/>
        </w:rPr>
        <w:t>3289 "889AC": Borderlands Declaration. The Master claims the forested region stretching between Hule and Sardjikjian as part of Hule. Knowing the fate of the Western Kingdoms, Dvinzina and Sardjikjian ally to keep this region out of Hule's control.</w:t>
      </w:r>
    </w:p>
    <w:p>
      <w:pPr>
        <w:pStyle w:val="Text"/>
        <w:jc w:val="both"/>
        <w:rPr>
          <w:sz w:val="16"/>
          <w:szCs w:val="16"/>
          <w:lang w:val="en-GB"/>
        </w:rPr>
      </w:pPr>
      <w:r>
        <w:rPr>
          <w:sz w:val="16"/>
          <w:szCs w:val="16"/>
          <w:lang w:val="en-GB"/>
        </w:rPr>
        <w:t>3291 "891AC": Battle of the Screaming Vale. Hule is defeated, the Borderlands remain a no man's land.</w:t>
      </w:r>
    </w:p>
    <w:p>
      <w:pPr>
        <w:pStyle w:val="Text"/>
        <w:jc w:val="both"/>
        <w:rPr>
          <w:sz w:val="16"/>
          <w:szCs w:val="16"/>
          <w:lang w:val="en-GB"/>
        </w:rPr>
      </w:pPr>
      <w:r>
        <w:rPr>
          <w:sz w:val="16"/>
          <w:szCs w:val="16"/>
          <w:lang w:val="en-GB"/>
        </w:rPr>
        <w:t>3315 "915AC": A Hulean detachment is sent to invade Dvinzina. They are kept in check in the hills by the armies of Dvinzina and Sardjikjian.</w:t>
      </w:r>
    </w:p>
    <w:p>
      <w:pPr>
        <w:pStyle w:val="Text"/>
        <w:jc w:val="both"/>
        <w:rPr>
          <w:sz w:val="16"/>
          <w:szCs w:val="16"/>
          <w:lang w:val="en-GB"/>
        </w:rPr>
      </w:pPr>
      <w:r>
        <w:rPr>
          <w:sz w:val="16"/>
          <w:szCs w:val="16"/>
          <w:lang w:val="en-GB"/>
        </w:rPr>
        <w:t>3349 "949AC": A Hulean expeditionary corps is sent to Chengoush. All that will return from the mountains is a cart full of the soldiers' heads. The Master's army will never try again to go in there.</w:t>
      </w:r>
    </w:p>
    <w:p>
      <w:pPr>
        <w:pStyle w:val="Text"/>
        <w:jc w:val="both"/>
        <w:rPr>
          <w:sz w:val="16"/>
          <w:szCs w:val="16"/>
          <w:lang w:val="en-GB"/>
        </w:rPr>
      </w:pPr>
      <w:r>
        <w:rPr>
          <w:sz w:val="16"/>
          <w:szCs w:val="16"/>
          <w:lang w:val="en-GB"/>
        </w:rPr>
        <w:t>3368-3392 "968-992AC":The invasion of the Savage Coast is resisted by the people of the Savage Baronies. The Master's armies are regularly defeated by soldiers armed with Red Steel weapons.</w:t>
      </w:r>
    </w:p>
    <w:p>
      <w:pPr>
        <w:pStyle w:val="Text"/>
        <w:jc w:val="both"/>
        <w:rPr>
          <w:sz w:val="16"/>
          <w:szCs w:val="16"/>
          <w:lang w:val="en-GB"/>
        </w:rPr>
      </w:pPr>
      <w:r>
        <w:rPr>
          <w:sz w:val="16"/>
          <w:szCs w:val="16"/>
          <w:lang w:val="en-GB"/>
        </w:rPr>
        <w:t>3375 "975AC": The Hulean navy is decimated by the flotillas of the Savage Baronies and City-States of the GoH.</w:t>
      </w:r>
    </w:p>
    <w:p>
      <w:pPr>
        <w:pStyle w:val="Text"/>
        <w:pBdr>
          <w:bottom w:val="double" w:sz="6" w:space="1" w:color="000000"/>
        </w:pBdr>
        <w:spacing w:before="100" w:after="280"/>
        <w:jc w:val="both"/>
        <w:rPr/>
      </w:pPr>
      <w:r>
        <w:rPr>
          <w:sz w:val="16"/>
          <w:szCs w:val="16"/>
          <w:lang w:val="en-GB"/>
        </w:rPr>
        <w:t>3398 "998AC" The Master starts looking for conquest east of the GW</w:t>
      </w:r>
      <w:r>
        <w:rPr>
          <w:lang w:val="en-GB"/>
        </w:rPr>
        <w:t xml:space="preserve">. </w:t>
      </w:r>
    </w:p>
    <w:p>
      <w:pPr>
        <w:pStyle w:val="Heading2"/>
        <w:rPr/>
      </w:pPr>
      <w:bookmarkStart w:id="36" w:name="__RefHeading___Toc470878009"/>
      <w:bookmarkEnd w:id="36"/>
      <w:r>
        <w:rPr/>
        <w:t>Hulan Correspondance</w:t>
      </w:r>
    </w:p>
    <w:p>
      <w:pPr>
        <w:pStyle w:val="Text"/>
        <w:jc w:val="both"/>
        <w:rPr>
          <w:sz w:val="16"/>
          <w:szCs w:val="16"/>
          <w:lang w:val="en-GB"/>
        </w:rPr>
      </w:pPr>
      <w:r>
        <w:rPr>
          <w:sz w:val="16"/>
          <w:szCs w:val="16"/>
          <w:lang w:val="en-GB"/>
        </w:rPr>
        <w:t>Slagovich, Vatermont 25,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Today is the great day! I have been able to find a ship to go on the other side of the Gulf of Hule and somebody to travel with to the land known as "Olgar" in the books that I have sent you. This guy is part merchant, part smuggler. He lives in Ciudad Real in the Baronía de Gargoña but regularly trade with Hule. I am supposed to meet him at his place and then we will go on our trip. He seldom makes the trip toward Hule's western protectorates because it is illegal to do so according to the Hulean law: those lands are forbidden for foreigners. Also, it is a long trip across the goblins-laden Yazak Steppes. But, since he has some stuff to sell there and since I was willing to pay a nice sum to go there, he agreed to take me with his caravan.</w:t>
      </w:r>
    </w:p>
    <w:p>
      <w:pPr>
        <w:pStyle w:val="Text"/>
        <w:jc w:val="both"/>
        <w:rPr>
          <w:sz w:val="16"/>
          <w:szCs w:val="16"/>
          <w:lang w:val="en-GB"/>
        </w:rPr>
      </w:pPr>
      <w:r>
        <w:rPr>
          <w:sz w:val="16"/>
          <w:szCs w:val="16"/>
          <w:lang w:val="en-GB"/>
        </w:rPr>
        <w:t>Here is the trip as we have planned: We are going to follow the Rio Copos up to its source, then we will go north toward the western end of the Great Escarpment. There we are supposed to meet some "people of the Ksars" who will help us get on the other side of the Hulean frontier. We are supposed to be in Kulnovo, the administrative centre of Olgaria, within three weeks from Ciudad Real, if there are no problems happening. I'm longing to meet those cave folks, the supposed heirs of the Yazak and Karsanites culture.</w:t>
      </w:r>
    </w:p>
    <w:p>
      <w:pPr>
        <w:pStyle w:val="Text"/>
        <w:jc w:val="both"/>
        <w:rPr>
          <w:sz w:val="16"/>
          <w:szCs w:val="16"/>
          <w:lang w:val="en-GB"/>
        </w:rPr>
      </w:pPr>
      <w:r>
        <w:rPr>
          <w:sz w:val="16"/>
          <w:szCs w:val="16"/>
          <w:lang w:val="en-GB"/>
        </w:rPr>
        <w:t>Your friend,</w:t>
      </w:r>
    </w:p>
    <w:p>
      <w:pPr>
        <w:pStyle w:val="Text"/>
        <w:jc w:val="both"/>
        <w:rPr>
          <w:sz w:val="16"/>
          <w:szCs w:val="16"/>
          <w:lang w:val="en-GB"/>
        </w:rPr>
      </w:pPr>
      <w:r>
        <w:rPr>
          <w:sz w:val="16"/>
          <w:szCs w:val="16"/>
          <w:lang w:val="en-GB"/>
        </w:rPr>
        <w:t>Zoran Dragovic</w:t>
      </w:r>
    </w:p>
    <w:p>
      <w:pPr>
        <w:pStyle w:val="Text"/>
        <w:jc w:val="both"/>
        <w:rPr>
          <w:sz w:val="16"/>
          <w:szCs w:val="16"/>
          <w:lang w:val="en-GB"/>
        </w:rPr>
      </w:pPr>
      <w:r>
        <w:rPr>
          <w:sz w:val="16"/>
          <w:szCs w:val="16"/>
          <w:lang w:val="en-GB"/>
        </w:rPr>
        <w:t>PS: Since I don't have any new information on the lands that I'm about to visit, here is some tips regarding the use of the little box I've sent you. I once thought that this creation might be appreciated by the whole world, but I haven't had the time to develop and market it seriously, maybe when I'll come back...</w:t>
      </w:r>
    </w:p>
    <w:p>
      <w:pPr>
        <w:pStyle w:val="Text"/>
        <w:jc w:val="both"/>
        <w:rPr>
          <w:sz w:val="16"/>
          <w:szCs w:val="16"/>
          <w:lang w:val="en-GB"/>
        </w:rPr>
      </w:pPr>
      <w:r>
        <w:rPr>
          <w:sz w:val="16"/>
          <w:szCs w:val="16"/>
          <w:lang w:val="en-GB"/>
        </w:rPr>
        <w:t>Dragovic's boxes of instantaneous delivery</w:t>
      </w:r>
    </w:p>
    <w:p>
      <w:pPr>
        <w:pStyle w:val="Text"/>
        <w:jc w:val="both"/>
        <w:rPr>
          <w:sz w:val="16"/>
          <w:szCs w:val="16"/>
          <w:lang w:val="en-GB"/>
        </w:rPr>
      </w:pPr>
      <w:r>
        <w:rPr>
          <w:sz w:val="16"/>
          <w:szCs w:val="16"/>
          <w:lang w:val="en-GB"/>
        </w:rPr>
        <w:t>These small boxes are rare magical items created by Zoran Dragovic, a mage-scholar of Slagovich who was tired of having to wait for months before his friends' correspondences arrive to him. They look like nice little boxes (12" by 6" by 4"), ornate with precious stones and bearing magical runes. A small slot a little larger than the size of a letter is their only opening. They are useless if used alone, but serve as a teleport station for small objects if used by pair. They are enchanted with a Locate Object spell for it to be able to find the addressee's box and a Teleport Small Objects spell (see further down) to do the transfer. For them to work, the user needs to know at least the name of the other owner and the city where he is. Once these two requirements are met, the user only needs to introduce a small object for it to be automatically sent to the other owner. Only small objects like letters, small jewellery, precious stones or thin books that can be introduced in the slot can be sent this way. Magical items like scrolls cannot be teleported by the boxes, if a magical object is introduce in the box there is a 50% chance for it to be lost forever. In other cases, it stays in the box and will be hard to take back because of the small size of the slot (30% chance of permanently damaging the box). In 1010, only five such boxes exist, Dragovic owns two of these, one is in Glantri City, one in Selenica, and the last is in Sclaras.</w:t>
      </w:r>
    </w:p>
    <w:p>
      <w:pPr>
        <w:pStyle w:val="Text"/>
        <w:jc w:val="both"/>
        <w:rPr>
          <w:sz w:val="16"/>
          <w:szCs w:val="16"/>
          <w:lang w:val="en-GB"/>
        </w:rPr>
      </w:pPr>
      <w:r>
        <w:rPr>
          <w:sz w:val="16"/>
          <w:szCs w:val="16"/>
          <w:lang w:val="en-GB"/>
        </w:rPr>
        <w:t>Teleport Small Objects</w:t>
      </w:r>
    </w:p>
    <w:p>
      <w:pPr>
        <w:pStyle w:val="Text"/>
        <w:jc w:val="both"/>
        <w:rPr>
          <w:sz w:val="16"/>
          <w:szCs w:val="16"/>
          <w:lang w:val="en-GB"/>
        </w:rPr>
      </w:pPr>
      <w:r>
        <w:rPr>
          <w:sz w:val="16"/>
          <w:szCs w:val="16"/>
          <w:lang w:val="en-GB"/>
        </w:rPr>
        <w:t>Level: Third level M-U spell</w:t>
      </w:r>
    </w:p>
    <w:p>
      <w:pPr>
        <w:pStyle w:val="Text"/>
        <w:jc w:val="both"/>
        <w:rPr>
          <w:sz w:val="16"/>
          <w:szCs w:val="16"/>
          <w:lang w:val="en-GB"/>
        </w:rPr>
      </w:pPr>
      <w:r>
        <w:rPr>
          <w:sz w:val="16"/>
          <w:szCs w:val="16"/>
          <w:lang w:val="en-GB"/>
        </w:rPr>
        <w:t>Range: 0 (the object needs to be touched by the spellcaster)</w:t>
      </w:r>
    </w:p>
    <w:p>
      <w:pPr>
        <w:pStyle w:val="Text"/>
        <w:jc w:val="both"/>
        <w:rPr>
          <w:sz w:val="16"/>
          <w:szCs w:val="16"/>
          <w:lang w:val="en-GB"/>
        </w:rPr>
      </w:pPr>
      <w:r>
        <w:rPr>
          <w:sz w:val="16"/>
          <w:szCs w:val="16"/>
          <w:lang w:val="en-GB"/>
        </w:rPr>
        <w:t>Duration: Instantaneous</w:t>
      </w:r>
    </w:p>
    <w:p>
      <w:pPr>
        <w:pStyle w:val="Text"/>
        <w:jc w:val="both"/>
        <w:rPr>
          <w:sz w:val="16"/>
          <w:szCs w:val="16"/>
          <w:lang w:val="en-GB"/>
        </w:rPr>
      </w:pPr>
      <w:r>
        <w:rPr>
          <w:sz w:val="16"/>
          <w:szCs w:val="16"/>
          <w:lang w:val="en-GB"/>
        </w:rPr>
        <w:t>Effect: Transports a small object to a known place</w:t>
      </w:r>
    </w:p>
    <w:p>
      <w:pPr>
        <w:pStyle w:val="Text"/>
        <w:pBdr>
          <w:bottom w:val="double" w:sz="6" w:space="1" w:color="000000"/>
        </w:pBdr>
        <w:spacing w:before="100" w:after="280"/>
        <w:jc w:val="both"/>
        <w:rPr>
          <w:lang w:val="en-GB"/>
        </w:rPr>
      </w:pPr>
      <w:r>
        <w:rPr>
          <w:sz w:val="16"/>
          <w:szCs w:val="16"/>
          <w:lang w:val="en-GB"/>
        </w:rPr>
        <w:t xml:space="preserve">This spell transports one non-magical object from the caster location to a place that he knows more or less in details. The object must be less than 280 cubic inches in volume, bigger objects just don't move. Small living creatures can't be affected. If the caster tries to teleport a magical object, there is a 50% chance that the object will be lost forever, in any other cases the object is unaffected. The teleport chances of success are the same as in the normal version of this spell, but a casual knowledge of the destination won't work (and the spell will be lost). It is to the DM discretion to determine whether or not a failed attempt results in the destruction of the object. There is no way for the sender to determine if his attempt was successful unless, of course, the destination is within seeing range or if he has magical sight of the destination (crystal ball, etc.) </w:t>
      </w:r>
    </w:p>
    <w:p>
      <w:pPr>
        <w:pStyle w:val="Heading2"/>
        <w:rPr/>
      </w:pPr>
      <w:bookmarkStart w:id="37" w:name="__RefHeading___Toc470878010"/>
      <w:bookmarkEnd w:id="37"/>
      <w:r>
        <w:rPr/>
        <w:t>Hulean Correspondance 3</w:t>
      </w:r>
    </w:p>
    <w:p>
      <w:pPr>
        <w:pStyle w:val="Text"/>
        <w:jc w:val="both"/>
        <w:rPr>
          <w:sz w:val="16"/>
          <w:szCs w:val="16"/>
          <w:lang w:val="en-GB"/>
        </w:rPr>
      </w:pPr>
      <w:r>
        <w:rPr>
          <w:sz w:val="16"/>
          <w:szCs w:val="16"/>
          <w:lang w:val="en-GB"/>
        </w:rPr>
        <w:t>Slagovich, Thaumont 7,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I just write you to help you keep track of our progression. I have been on the western coast of the Gulf of Hule for a week by now. Ciudad Real is still a very agreeable place to be. While my guide was preparing the caravan I have had the time to go to the city's university library. Unfortunately, there was nothing of great help there. The librarian told me that, sometimes, a group of adventurer comes by to sell books written in indecipherable languages. The library usually buys them but they normally are not able to keep them more than a month: people are stealing them. He also told me that they've once bought a magnificent work of illuminated drawings from a distant land, they kept it in a safe, but, even there, someone has been able to set fire to it. I definitely suspect the action of the Holy Men. I hope that they haven't learned about our expedition.</w:t>
      </w:r>
    </w:p>
    <w:p>
      <w:pPr>
        <w:pStyle w:val="Text"/>
        <w:jc w:val="both"/>
        <w:rPr>
          <w:sz w:val="16"/>
          <w:szCs w:val="16"/>
          <w:lang w:val="en-GB"/>
        </w:rPr>
      </w:pPr>
      <w:r>
        <w:rPr>
          <w:sz w:val="16"/>
          <w:szCs w:val="16"/>
          <w:lang w:val="en-GB"/>
        </w:rPr>
        <w:t>If I haven't been able to inform myself in books, a little chat with my guide was somewhat more constructive. He told me about what he knows the most: trade. And things about trade he had to tell me... He taught me that he was one of the rare Gargoñian to be involved in overland trade. The market seems to be cornered by the LB trading company of Cimmaron in the south and by the Sardjik caravans in the North.</w:t>
      </w:r>
    </w:p>
    <w:p>
      <w:pPr>
        <w:pStyle w:val="Text"/>
        <w:jc w:val="both"/>
        <w:rPr>
          <w:sz w:val="16"/>
          <w:szCs w:val="16"/>
          <w:lang w:val="en-GB"/>
        </w:rPr>
      </w:pPr>
      <w:r>
        <w:rPr>
          <w:sz w:val="16"/>
          <w:szCs w:val="16"/>
          <w:lang w:val="en-GB"/>
        </w:rPr>
        <w:t>Interestingly, he told me what seems quite strange given Hule's central position: there is few Hulean traders and they normally stay within the Empire's border, and much of the trade within and outside Hule is conducted by the Sardjiks. The reason he gave was that the Holy Men strongly discourage Hule's people to go out of the country's limits (in fear of "wrong thoughts" corruption, I figured). Also, it seems that trade in Hule is a difficult industry since humanoids are allowed to move freely inside the Hagiarchy's borders.</w:t>
      </w:r>
    </w:p>
    <w:p>
      <w:pPr>
        <w:pStyle w:val="Text"/>
        <w:jc w:val="both"/>
        <w:rPr>
          <w:sz w:val="16"/>
          <w:szCs w:val="16"/>
          <w:lang w:val="en-GB"/>
        </w:rPr>
      </w:pPr>
      <w:r>
        <w:rPr>
          <w:sz w:val="16"/>
          <w:szCs w:val="16"/>
          <w:lang w:val="en-GB"/>
        </w:rPr>
        <w:t>Thus, Sardjik traders are free to do business inside Hule as long as they accept not to propagate "wrong thoughts" or speak about religious issues. They do their business at their own risk for Hule's military don't protect them from raids. Since they were trading along the Savage Coast long before the LB co. they are recognised as the region leading merchants. They are also respected for their legendary bargaining skills.</w:t>
      </w:r>
    </w:p>
    <w:p>
      <w:pPr>
        <w:pStyle w:val="Text"/>
        <w:jc w:val="both"/>
        <w:rPr>
          <w:sz w:val="16"/>
          <w:szCs w:val="16"/>
          <w:lang w:val="en-GB"/>
        </w:rPr>
      </w:pPr>
      <w:r>
        <w:rPr>
          <w:sz w:val="16"/>
          <w:szCs w:val="16"/>
          <w:lang w:val="en-GB"/>
        </w:rPr>
        <w:t>However, my guide also told me that if, according to stories his grandfather told him when he was young, Sardjik traders were common sights some times ago, the Master has severely restricted trade within his domain in the last five or six decades. That explains why I've forgot about those strange merchants that I'd seen once or twice in my childhood</w:t>
      </w:r>
    </w:p>
    <w:p>
      <w:pPr>
        <w:pStyle w:val="Text"/>
        <w:jc w:val="both"/>
        <w:rPr>
          <w:sz w:val="16"/>
          <w:szCs w:val="16"/>
          <w:lang w:val="en-GB"/>
        </w:rPr>
      </w:pPr>
      <w:r>
        <w:rPr>
          <w:sz w:val="16"/>
          <w:szCs w:val="16"/>
          <w:lang w:val="en-GB"/>
        </w:rPr>
        <w:t>We have the chance of being escorted by a group of Guadalantan gauchos; they are going toward their cattle's summer pasturelands. This way, we are supposed to be protected from the goblins since they probably won't attack a caravan this big. The trip normally takes 10 days, I hope that there won't be too many disagreements along the road.</w:t>
      </w:r>
    </w:p>
    <w:p>
      <w:pPr>
        <w:pStyle w:val="Text"/>
        <w:jc w:val="both"/>
        <w:rPr>
          <w:sz w:val="16"/>
          <w:szCs w:val="16"/>
          <w:lang w:val="en-GB"/>
        </w:rPr>
      </w:pPr>
      <w:r>
        <w:rPr>
          <w:sz w:val="16"/>
          <w:szCs w:val="16"/>
          <w:lang w:val="en-GB"/>
        </w:rPr>
        <w:t>Your friend,</w:t>
      </w:r>
    </w:p>
    <w:p>
      <w:pPr>
        <w:pStyle w:val="Text"/>
        <w:jc w:val="both"/>
        <w:rPr>
          <w:sz w:val="16"/>
          <w:szCs w:val="16"/>
          <w:lang w:val="en-GB"/>
        </w:rPr>
      </w:pPr>
      <w:r>
        <w:rPr>
          <w:sz w:val="16"/>
          <w:szCs w:val="16"/>
          <w:lang w:val="en-GB"/>
        </w:rPr>
        <w:t>Zoran Dragovic</w:t>
      </w:r>
    </w:p>
    <w:p>
      <w:pPr>
        <w:pStyle w:val="Text"/>
        <w:pBdr>
          <w:bottom w:val="double" w:sz="6" w:space="1" w:color="000000"/>
        </w:pBdr>
        <w:jc w:val="both"/>
        <w:rPr>
          <w:sz w:val="16"/>
          <w:szCs w:val="16"/>
          <w:lang w:val="en-GB"/>
        </w:rPr>
      </w:pPr>
      <w:r>
        <w:rPr>
          <w:sz w:val="16"/>
          <w:szCs w:val="16"/>
          <w:lang w:val="en-GB"/>
        </w:rPr>
        <w:t>For more information about trade in the Western Lands, ask a Sardjik merchant!</w:t>
      </w:r>
    </w:p>
    <w:p>
      <w:pPr>
        <w:pStyle w:val="Heading2"/>
        <w:rPr>
          <w:sz w:val="16"/>
          <w:szCs w:val="16"/>
        </w:rPr>
      </w:pPr>
      <w:bookmarkStart w:id="38" w:name="__RefHeading___Toc470878011"/>
      <w:bookmarkEnd w:id="38"/>
      <w:r>
        <w:rPr/>
        <w:t>Hulean Correspondence 4</w:t>
      </w:r>
    </w:p>
    <w:p>
      <w:pPr>
        <w:pStyle w:val="Text"/>
        <w:jc w:val="both"/>
        <w:rPr>
          <w:sz w:val="16"/>
          <w:szCs w:val="16"/>
          <w:lang w:val="en-GB"/>
        </w:rPr>
      </w:pPr>
      <w:r>
        <w:rPr>
          <w:sz w:val="16"/>
          <w:szCs w:val="16"/>
          <w:lang w:val="en-GB"/>
        </w:rPr>
        <w:t>Slagovich, Thaumont 20,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At least we arrived to the edge of the Great Escarpment. The journey was so long... But, since I don't know the region very well and I prefer to travel without being remarked, I didn't wanted to use my magic to accelerate it. We had some problems, in the past weeks, two groups of goblin have had the great idea of attacking us (the gauchos left us about two weeks ago). Unfortunately, they were met with some magic and the fierce resistance of the convoy escorting mercenaries. We got through without much damage, but the loss of two men and the repairs the carts needed had slowed us down.</w:t>
      </w:r>
    </w:p>
    <w:p>
      <w:pPr>
        <w:pStyle w:val="Text"/>
        <w:jc w:val="both"/>
        <w:rPr>
          <w:sz w:val="16"/>
          <w:szCs w:val="16"/>
          <w:lang w:val="en-GB"/>
        </w:rPr>
      </w:pPr>
      <w:r>
        <w:rPr>
          <w:sz w:val="16"/>
          <w:szCs w:val="16"/>
          <w:lang w:val="en-GB"/>
        </w:rPr>
        <w:t>But, at least we now are to our first stop: the Ksars of Amirzzim. First, some words about this word: "ksars" means "fortified cave". This is where the people of the Great Escarpment are living. What I you can see from the outside is a huge door carved in the rock and decorated with a multitude of sculptures and designs. When we arrived, two big wooden doors protected by sheets of steel closed the door. Our guide shouted at the door and somebody's voice resounded in the entire valley, asking for our names and purpose. After we had declined our identities and after they recognised our guide, they waited a little and opened the door. Inside was a great hallway that looked more like a small marketplace than a cave, even though it was underground. I had the time to give a look at the products sold and was amazed to see that these people were selling almost anything you can find in any fair marketplace. I found that strange since those people, my guide told me, never go out of their strongholds.</w:t>
      </w:r>
    </w:p>
    <w:p>
      <w:pPr>
        <w:pStyle w:val="Text"/>
        <w:jc w:val="both"/>
        <w:rPr>
          <w:sz w:val="16"/>
          <w:szCs w:val="16"/>
          <w:lang w:val="en-GB"/>
        </w:rPr>
      </w:pPr>
      <w:r>
        <w:rPr>
          <w:sz w:val="16"/>
          <w:szCs w:val="16"/>
          <w:lang w:val="en-GB"/>
        </w:rPr>
        <w:t>Even stranger was the fact that they did had almost any kind of food the region's markets have. I found out later that large expenses of the Great Escarpment slopes are dotted with small terraces that you can't see from the cliff's bottom. Most of what I've seen from the ksars is like a small city with it's shops, households and some official buildings, but strangers are not allowed to go deep in the caves for the security of the people lies somewhat in the secret of their caves. Nevertheless, I have been able to see an intricate system of pumps and irrigation reaching every single building of the ksars. Also, I noticed that the women here wear the same kind of scarf as the Ylaris do, I also have seen that they are wearing a lot of jewellery much of it made of gold and other precious ores. I wanted to talk with the people about their history, culture and the way they live, but they all seem to be very afraid by strangers and apart from some merchant and the guards, nobody was willing to talk with me.</w:t>
      </w:r>
    </w:p>
    <w:p>
      <w:pPr>
        <w:pStyle w:val="Text"/>
        <w:jc w:val="both"/>
        <w:rPr>
          <w:sz w:val="16"/>
          <w:szCs w:val="16"/>
          <w:lang w:val="en-GB"/>
        </w:rPr>
      </w:pPr>
      <w:r>
        <w:rPr>
          <w:sz w:val="16"/>
          <w:szCs w:val="16"/>
          <w:lang w:val="en-GB"/>
        </w:rPr>
        <w:t>We are supposed to stay here for two more days, as my guide wants to sell them some of his cargo. After that, the caravan crew is supposed to transfer the rest of the merchandises into some small launches which will bring us deep into the Hulean territory on an underground river. It is planned that we will get out of the caves somewhere at the southeast of Kulnovo. I hope everything will be okay, as this river really seems to be small and full of rapids.</w:t>
      </w:r>
    </w:p>
    <w:p>
      <w:pPr>
        <w:pStyle w:val="Text"/>
        <w:jc w:val="both"/>
        <w:rPr>
          <w:sz w:val="16"/>
          <w:szCs w:val="16"/>
          <w:lang w:val="en-GB"/>
        </w:rPr>
      </w:pPr>
      <w:r>
        <w:rPr>
          <w:sz w:val="16"/>
          <w:szCs w:val="16"/>
          <w:lang w:val="en-GB"/>
        </w:rPr>
        <w:t>Your friend,</w:t>
      </w:r>
    </w:p>
    <w:p>
      <w:pPr>
        <w:pStyle w:val="Text"/>
        <w:pBdr>
          <w:bottom w:val="double" w:sz="6" w:space="1" w:color="000000"/>
        </w:pBdr>
        <w:jc w:val="both"/>
        <w:rPr>
          <w:sz w:val="16"/>
          <w:szCs w:val="16"/>
          <w:lang w:val="en-GB"/>
        </w:rPr>
      </w:pPr>
      <w:r>
        <w:rPr>
          <w:sz w:val="16"/>
          <w:szCs w:val="16"/>
          <w:lang w:val="en-GB"/>
        </w:rPr>
        <w:t>Zoran Dragovic</w:t>
      </w:r>
    </w:p>
    <w:p>
      <w:pPr>
        <w:pStyle w:val="Heading2"/>
        <w:rPr>
          <w:sz w:val="16"/>
          <w:szCs w:val="16"/>
        </w:rPr>
      </w:pPr>
      <w:bookmarkStart w:id="39" w:name="__RefHeading___Toc470878012"/>
      <w:bookmarkEnd w:id="39"/>
      <w:r>
        <w:rPr/>
        <w:t>Hulean Correspondence 5</w:t>
      </w:r>
    </w:p>
    <w:p>
      <w:pPr>
        <w:pStyle w:val="Text"/>
        <w:jc w:val="both"/>
        <w:rPr>
          <w:sz w:val="16"/>
          <w:szCs w:val="16"/>
          <w:lang w:val="en-GB"/>
        </w:rPr>
      </w:pPr>
      <w:r>
        <w:rPr>
          <w:sz w:val="16"/>
          <w:szCs w:val="16"/>
          <w:lang w:val="en-GB"/>
        </w:rPr>
        <w:t>Kulnovo, Thaumont 27,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Hopefully, the little underground trip have been made swiftly and without any big troubles. I've been in the Kulnovo's vicinity for three days by now and I've been able to learn bits of information about Olgar during the last few days. I've gladly found out that the Traladaran dialect spoken in Olgar isn't so far from the one we're speaking back in Slagovich. This will surely ease my journey since I will be able to conceal my real origin under an Olgarian identity. I am now writing alone in a small room of a decrepit inn of Kulnovo the historical and administrative capital of the Olgarian protectorate. My friend the merchant from Ciudad Real bid me farewell and headed back to his place after he sold his weapons cargo to some rebels of the southern Syoutja Hills.</w:t>
      </w:r>
    </w:p>
    <w:p>
      <w:pPr>
        <w:pStyle w:val="Text"/>
        <w:jc w:val="both"/>
        <w:rPr>
          <w:sz w:val="16"/>
          <w:szCs w:val="16"/>
          <w:lang w:val="en-GB"/>
        </w:rPr>
      </w:pPr>
      <w:r>
        <w:rPr>
          <w:sz w:val="16"/>
          <w:szCs w:val="16"/>
          <w:lang w:val="en-GB"/>
        </w:rPr>
        <w:t>In fact, those rebels were my first contact with the people of Olgar. They are proud warriors animated by their faith in a Golden Age to descend upon their ravaged country. I've spent two nights with them, which I used to learn more about the country (you can find the information I've gathered in the documents annexed at the end of this letter). I also exchanged with them about my planned journey. They told me that Olgar was one of the most tightly controlled Hulean possession since there is still some territories out of the Master's control and because of the appeal of the Church of Traladara throughout the country. The situation in the northern countries of Bulzan and Antasyn is supposed to be a little less militarised since the Master and the Hagiarchy have been able to buy most of the local élites. It seems that the situation in Monzag is somewhat blurred: some people are in an open war against Hule and they are supported by their cousins of the Zdredanyan forest while others are co-operating with the Huleans.</w:t>
      </w:r>
    </w:p>
    <w:p>
      <w:pPr>
        <w:pStyle w:val="Text"/>
        <w:jc w:val="both"/>
        <w:rPr>
          <w:sz w:val="16"/>
          <w:szCs w:val="16"/>
          <w:lang w:val="en-GB"/>
        </w:rPr>
      </w:pPr>
      <w:r>
        <w:rPr>
          <w:sz w:val="16"/>
          <w:szCs w:val="16"/>
          <w:lang w:val="en-GB"/>
        </w:rPr>
        <w:t>Another thing of interest that I've learned is that the situation is evolving fast in the Northeast. One of the rebels' leaders told me that lately they received the visit of two different groups of emissaries looking for support in their fight against the Master. The first one came from the distant land of Kyurdukstan (unknown to the Olgarians before this first meeting). They were speaking on behalf of Remindan, a Sind warlord looking for a way to liberate his country from the Master's claws. The second group came from even a stranger place: the Hyborean steppes. They said that their oldest shaman saw a sign of the immortals in the sky, a sign that the Master should be destroy or else greater disasters than the Week Without Magic would fall on the world. Their leaders were supposedly trying to regroup all the Northern Nomads into a cohesive force, an exercise made difficult by the growing number of Humanoids in those northern regions. Strangely, they told me, both group were aware of the existence of the other but were somewhat opposed even if their goals are identical... I will definitely keep my ears open for more.</w:t>
      </w:r>
    </w:p>
    <w:p>
      <w:pPr>
        <w:pStyle w:val="Text"/>
        <w:jc w:val="both"/>
        <w:rPr>
          <w:sz w:val="16"/>
          <w:szCs w:val="16"/>
          <w:lang w:val="en-GB"/>
        </w:rPr>
      </w:pPr>
      <w:r>
        <w:rPr>
          <w:sz w:val="16"/>
          <w:szCs w:val="16"/>
          <w:lang w:val="en-GB"/>
        </w:rPr>
        <w:t>After spending some time with the rebels, I decided to continue on my journey and headed toward Kulnovo, hoping that I would be able to conceal my identity. Fortunately, the rebels helped me to create a more realistic identity: officially I'm a fortune-teller from Krichgrad and I'm going to some kind of festival in Yablan. That way, they told me, I wouldn't attract too much attention since many fortune-tellers are going there at this time of the year. Also, the chaotic mentality of the Olgarian fortune-tellers is seen as a good thing in the eyes of the Holy Men. Finally, by following the trail from Kulnovo to Yablan, I will avoid Irdzhygrad and it's mercy-less humanoid garrison.</w:t>
      </w:r>
    </w:p>
    <w:p>
      <w:pPr>
        <w:pStyle w:val="Text"/>
        <w:jc w:val="both"/>
        <w:rPr>
          <w:sz w:val="16"/>
          <w:szCs w:val="16"/>
          <w:lang w:val="en-GB"/>
        </w:rPr>
      </w:pPr>
      <w:r>
        <w:rPr>
          <w:sz w:val="16"/>
          <w:szCs w:val="16"/>
          <w:lang w:val="en-GB"/>
        </w:rPr>
        <w:t>In Kulnovo, I've found a desolated city. It seems that the only inhabitants were the cats and the Hulean patrols and both carefully avoided each other. There's something bizarre with the Olgarian cats. People tend to think that the cats harbour the soul of the ones who are killed wrongly or unfairly. After watching them for a while, I began to think that there might be a part of truth in this belief. I shall investigate further this question.</w:t>
      </w:r>
    </w:p>
    <w:p>
      <w:pPr>
        <w:pStyle w:val="Text"/>
        <w:jc w:val="both"/>
        <w:rPr>
          <w:sz w:val="16"/>
          <w:szCs w:val="16"/>
          <w:lang w:val="en-GB"/>
        </w:rPr>
      </w:pPr>
      <w:r>
        <w:rPr>
          <w:sz w:val="16"/>
          <w:szCs w:val="16"/>
          <w:lang w:val="en-GB"/>
        </w:rPr>
        <w:t>Big things are going on behind the curtain of lies that surrounds the Master's Empire. Maybe the Master isn't that powerful.</w:t>
      </w:r>
    </w:p>
    <w:p>
      <w:pPr>
        <w:pStyle w:val="Text"/>
        <w:pBdr>
          <w:bottom w:val="double" w:sz="6" w:space="1" w:color="000000"/>
        </w:pBdr>
        <w:spacing w:before="100" w:after="280"/>
        <w:jc w:val="both"/>
        <w:rPr>
          <w:sz w:val="16"/>
          <w:szCs w:val="16"/>
          <w:lang w:val="en-GB"/>
        </w:rPr>
      </w:pPr>
      <w:r>
        <w:rPr>
          <w:sz w:val="16"/>
          <w:szCs w:val="16"/>
          <w:lang w:val="en-GB"/>
        </w:rPr>
        <w:t>Your friend,</w:t>
        <w:br/>
        <w:t xml:space="preserve">Zoran Dragovic </w:t>
      </w:r>
    </w:p>
    <w:p>
      <w:pPr>
        <w:pStyle w:val="Heading2"/>
        <w:rPr>
          <w:rFonts w:eastAsia="Arial Unicode MS"/>
        </w:rPr>
      </w:pPr>
      <w:bookmarkStart w:id="40" w:name="__RefHeading___Toc470878013"/>
      <w:bookmarkEnd w:id="40"/>
      <w:r>
        <w:rPr/>
        <w:t>The Olgarian Levtja</w:t>
      </w:r>
    </w:p>
    <w:p>
      <w:pPr>
        <w:pStyle w:val="Text"/>
        <w:jc w:val="both"/>
        <w:rPr/>
      </w:pPr>
      <w:r>
        <w:rPr>
          <w:sz w:val="16"/>
          <w:szCs w:val="16"/>
          <w:lang w:val="en-GB"/>
        </w:rPr>
        <w:t xml:space="preserve">Location: Continent of Brun, in the Converted Lands at the southwest of the Dark Wood and Hule. (For a map of Olgar go to: </w:t>
      </w:r>
      <w:hyperlink r:id="rId2">
        <w:r>
          <w:rPr>
            <w:rStyle w:val="InternetLink"/>
            <w:sz w:val="16"/>
            <w:szCs w:val="16"/>
            <w:lang w:val="en-GB"/>
          </w:rPr>
          <w:t>http://www.geocities.com/TimesSquare/Cauldron/5014/hule/Olgarmap.JPG</w:t>
        </w:r>
      </w:hyperlink>
      <w:r>
        <w:rPr>
          <w:sz w:val="16"/>
          <w:szCs w:val="16"/>
          <w:lang w:val="en-GB"/>
        </w:rPr>
        <w:t xml:space="preserve"> ) Area: About 42 500 sq. mi. Population: 55, 000 humans (45% Traladaran, 40% Bulzanian, 15%) plus some elves. Language: Olgarian, Hulean, and Bulzanian. Coinage: Hulean coins.</w:t>
      </w:r>
    </w:p>
    <w:p>
      <w:pPr>
        <w:pStyle w:val="Text"/>
        <w:jc w:val="both"/>
        <w:rPr>
          <w:sz w:val="16"/>
          <w:szCs w:val="16"/>
          <w:lang w:val="en-GB"/>
        </w:rPr>
      </w:pPr>
      <w:r>
        <w:rPr>
          <w:sz w:val="16"/>
          <w:szCs w:val="16"/>
          <w:lang w:val="en-GB"/>
        </w:rPr>
        <w:t>Government Type: Hulean protectorate. Formerly a feudal monarchy, the levtja is now headed by Hule's governor to whom the feudals owe allegiance. Traditionally the Church of Traladara has a strong influence over the course of politics in Olgar.</w:t>
      </w:r>
    </w:p>
    <w:p>
      <w:pPr>
        <w:pStyle w:val="Text"/>
        <w:jc w:val="both"/>
        <w:rPr>
          <w:sz w:val="16"/>
          <w:szCs w:val="16"/>
          <w:lang w:val="en-GB"/>
        </w:rPr>
      </w:pPr>
      <w:r>
        <w:rPr>
          <w:sz w:val="16"/>
          <w:szCs w:val="16"/>
          <w:lang w:val="en-GB"/>
        </w:rPr>
        <w:t>Industries: Agriculture (wheat, barley, vegetables), Animal rearing, religious artwork</w:t>
      </w:r>
    </w:p>
    <w:p>
      <w:pPr>
        <w:pStyle w:val="Text"/>
        <w:jc w:val="both"/>
        <w:rPr>
          <w:sz w:val="16"/>
          <w:szCs w:val="16"/>
          <w:lang w:val="en-GB"/>
        </w:rPr>
      </w:pPr>
      <w:r>
        <w:rPr>
          <w:sz w:val="16"/>
          <w:szCs w:val="16"/>
          <w:lang w:val="en-GB"/>
        </w:rPr>
        <w:t>Important Figures: Durul Özergan (C18, of Bozdogan), governor of the Hagiarchy in Olgar; Dimitur Yotov (C22, of Halav), head of the Church of Traladara in Olgar (currently held hostage by the Hulean administration); Rahil Venevanova (F15), Viscountess of Ossamva; Toder "The Traitor" Ginchev (T16), Viscount of Bartsja.</w:t>
      </w:r>
    </w:p>
    <w:p>
      <w:pPr>
        <w:pStyle w:val="Text"/>
        <w:jc w:val="both"/>
        <w:rPr>
          <w:sz w:val="16"/>
          <w:szCs w:val="16"/>
          <w:lang w:val="en-GB"/>
        </w:rPr>
      </w:pPr>
      <w:r>
        <w:rPr>
          <w:sz w:val="16"/>
          <w:szCs w:val="16"/>
          <w:lang w:val="en-GB"/>
        </w:rPr>
        <w:t>Description: The Olgarian Levtja or Olgar is situated in a region of plains and rolling hills dotted with small patch of temperate forest and rivers. The major part of the population is located along the three main rivers and in the plain between the Sarja and Rositska rivers. The Eastern part of the country is more forested than the western part, which tend to be more arid and hillier. The boundaries of this country are made somewhat by the natural features of the region: to the west Olgar extends to the Lotev Hills and the Yazak Steppes, the Dark Wood forms the eastern frontier and the south one is made mostly by the Syoutja Hills. The Olgarian climate is temperate but dry and marked with four clearly distinguishable seasons. In winter the northwestern cold winds blow from the heartland of Brun bringing with them some snow or cold rain. In spring and fall the climate is somewhat dryer as the western winds cross the vast expenses of the Yazak Steppes, however, it is not unusual that those seasons bring heavy showers coming from the Western Sea of Dread. Summer is hot and dry, with sparse rain.</w:t>
      </w:r>
    </w:p>
    <w:p>
      <w:pPr>
        <w:pStyle w:val="Text"/>
        <w:jc w:val="both"/>
        <w:rPr>
          <w:sz w:val="16"/>
          <w:szCs w:val="16"/>
          <w:lang w:val="en-GB"/>
        </w:rPr>
      </w:pPr>
      <w:r>
        <w:rPr>
          <w:sz w:val="16"/>
          <w:szCs w:val="16"/>
          <w:lang w:val="en-GB"/>
        </w:rPr>
        <w:t>The population of this country is made up of three main ethnic groups that came in the region at different epochs. The first settlers were the Bulzanian, they were the descent of the surviving Yazaks of the cities destroyed by the beastmen invasion and of the heavy telluric activity that took place in 1700BC. They settled mainly along the eastern rivers and in the northern part of current Olgar, but the largest group of them decided to continue their migration toward the north where the dense forest would hide them from the beastmen. The second group was made of a first wave of Hulean colonists. They came in the southeastern part of the country during the era of the second Hulean Empire (300BC-300AC) as the then Overking of Hule was eager to reinforce his control over the southwestern border of the Empire and to keep his humanoids allies of the Yazak Steppes out of the region. The third group came from far in the east; they were led by a group of religious radicals from Traladara looking for a place to build a new golden age (see history). Their religious zeal and ideals were highly respected by the locals who slowly adopted both religious and cultural customs. Now, even though most of them are of mixed blood, this group forms the biggest part of the population. Finally, a smaller fourth group was form by a new wave of Hulean population brought into the country by the Master's decision to give the region known as the Janizary Lands to the humanoids at his service. But, since most of them are now part of the military and administrative structures of the Master's empire they aren't that much integrated in the Olgarian society and are regarded as invaders even by the older Hulean population.</w:t>
      </w:r>
    </w:p>
    <w:p>
      <w:pPr>
        <w:pStyle w:val="Text"/>
        <w:jc w:val="both"/>
        <w:rPr>
          <w:sz w:val="16"/>
          <w:szCs w:val="16"/>
          <w:lang w:val="en-GB"/>
        </w:rPr>
      </w:pPr>
      <w:r>
        <w:rPr>
          <w:sz w:val="16"/>
          <w:szCs w:val="16"/>
          <w:lang w:val="en-GB"/>
        </w:rPr>
        <w:t>If the Olgarian levtja is currently a Hulean protectorate it still retained most of the traditional institution and customs of the Olgarian society. Politically, Olgar is organised by a feudal system in which the feudal must swear allegiance to the king (currently to the Master represented by his governor). Historically, the Church hierarchy chose the king among the feudals or the king's family, now the governor is simply dispatched by the Master. Durul Özergan, the current governor, is a pure product of the Hagiarchy's administration and was nominated in 983AC to put an end to the religious troubles undermining the Hulean control over the region. Since then he has done all that is in his power to break the Church of Traladara, in so doing he was responsible for the destruction of the Cathedral of Zotchevo (the holiest site in the country) a move that forced the Church to become clandestine. Although, under the Hulean rule titles are hereditary (to ensure the loyalty of the Olgarian rulers), the titles of the vassals are normally given by the Church or the king to reflect the devotion or the loyalty of the fiefs' rulers. New fiefs may also be given from the royal lands to a particularly brave or loyal subject, the Hulean administration has refrain to use this power since their first attempt to grant a new fief to a loyal Hulean (Viscounty of Bratsja) triggered a period of social unrest in 832.</w:t>
      </w:r>
    </w:p>
    <w:p>
      <w:pPr>
        <w:pStyle w:val="Text"/>
        <w:jc w:val="both"/>
        <w:rPr>
          <w:sz w:val="16"/>
          <w:szCs w:val="16"/>
          <w:lang w:val="en-GB"/>
        </w:rPr>
      </w:pPr>
      <w:r>
        <w:rPr>
          <w:sz w:val="16"/>
          <w:szCs w:val="16"/>
          <w:lang w:val="en-GB"/>
        </w:rPr>
        <w:t>The Traladaran customs are now well integrated by most of the population regardless of their origins. The Shearing Ceremony (in which a young adult is forced to prove their aptitude to survive independently from the family by quitting it for a year) is common in both Traladaran and Bulzanian, but less so in the Hulean families of the first wave. The traditional Traladaran social classes (freemen, Lord/Lady of the court, knight, noble (with a fief), king) have mostly replaced the old Bulzanian castes and the Hulean religion-based hierarchy. However the Hulean administration and military are considered as a distinct class higher in the social hierarchy than the rest of the population. Divination and palm reading are widespread and specialists in those disciplines are highly esteemed.</w:t>
      </w:r>
    </w:p>
    <w:p>
      <w:pPr>
        <w:pStyle w:val="Text"/>
        <w:jc w:val="both"/>
        <w:rPr>
          <w:sz w:val="16"/>
          <w:szCs w:val="16"/>
          <w:lang w:val="en-GB"/>
        </w:rPr>
      </w:pPr>
      <w:r>
        <w:rPr>
          <w:sz w:val="16"/>
          <w:szCs w:val="16"/>
          <w:lang w:val="en-GB"/>
        </w:rPr>
        <w:t>The majority of the Olgarians live in numerous of small rural communities made of adobe or mud bricks and protected by a wooden wall. The custom is that the agricultural production of the village is put in common and shared to meet the needs of the different families. Taxes are taken on the village total production and given to the local lord (if in a fief) or directly to the state treasury (if in the royal lands). Surpluses are usually sold to travelling merchants who bring them to the country's major markets of Kulnovo and Irdzhygrad.</w:t>
      </w:r>
    </w:p>
    <w:p>
      <w:pPr>
        <w:pStyle w:val="Text"/>
        <w:jc w:val="both"/>
        <w:rPr>
          <w:sz w:val="16"/>
          <w:szCs w:val="16"/>
          <w:lang w:val="en-GB"/>
        </w:rPr>
      </w:pPr>
      <w:r>
        <w:rPr>
          <w:sz w:val="16"/>
          <w:szCs w:val="16"/>
          <w:lang w:val="en-GB"/>
        </w:rPr>
        <w:t>History: The modern history of Olgar begins with the arrival of Zhan Olgar in Slagovich in 442AC. He had to quit the far region of Traladara because of his extreme religious believes. It is said that he received an omen from Halav himself telling him to go to the West where the Golden Age of the Traladaran was supposed to happen. He was forced in exile because his preaching were taking the young Traladaran far from the original faith of quiet hope in the new Golden Age to come. When he arrived in Slagovich, he saw that the first wave of Traladaran colonists were suffering harsh conditions and that this region was to desolated for a new Golden Age to happen. So he and a couple hundred of followers began the Grand Move toward the western lands where he thought his visions were leading him.</w:t>
      </w:r>
    </w:p>
    <w:p>
      <w:pPr>
        <w:pStyle w:val="Text"/>
        <w:jc w:val="both"/>
        <w:rPr>
          <w:sz w:val="16"/>
          <w:szCs w:val="16"/>
          <w:lang w:val="en-GB"/>
        </w:rPr>
      </w:pPr>
      <w:r>
        <w:rPr>
          <w:sz w:val="16"/>
          <w:szCs w:val="16"/>
          <w:lang w:val="en-GB"/>
        </w:rPr>
        <w:t>In 454AC, after six years of a long journey across the western coast of the Gulf of Hule and along the Great Escarpment's edge, the pilgrims arrived in a Bulzanian village near present day Kulnovo. Extenuated by the long journey they've asked the local inhabitants for some food and the permission to build a camp near their village. They've accepted but asked, in exchange, that the warriors protecting the pilgrim helped them in fighting a group of goblins from the Yazak Steppes. Olgar took this invitation as a sign from the immortals that his journey was near the end and that the beastmen of the region had to be eliminated for the new Golden Age to come. When the goblins were defeated, Olgar told the Bulzanian leader the prophecy of the Western Golden Age and invited the Bulzanian to participate to the foundation of the perfect society that would be the Golden Age. Charmed by the loose principles of the Church of Traladara and the hope of a smiling future the local Bulzanians accepted that Olgar's group stays with them.</w:t>
      </w:r>
    </w:p>
    <w:p>
      <w:pPr>
        <w:pStyle w:val="Text"/>
        <w:jc w:val="both"/>
        <w:rPr>
          <w:sz w:val="16"/>
          <w:szCs w:val="16"/>
          <w:lang w:val="en-GB"/>
        </w:rPr>
      </w:pPr>
      <w:r>
        <w:rPr>
          <w:sz w:val="16"/>
          <w:szCs w:val="16"/>
          <w:lang w:val="en-GB"/>
        </w:rPr>
        <w:t>From 454AC to 512AC, more Traladarans arrived in the region and more Bulzanians from the southern province reverted to the Church of Traladara. However, as the influence of the Church was growing its precepts and the ideal of a Golden Age to come increasingly clashed with the principles of the Bulzanian pantheon and the interests of the Patriarchs and of the King of Bulzan. In 482AC, Olgar is imprisoned on accusations of heresy and subversion. He is tried and condemned to the stake. This decision proved highly divisive in the Bulzanian society because of the allegation that the rich Bulzanian clergy corrupted the king representative in the religious court. In fact, most of the secular power was happy to see a growing rivalry between the two faiths, as it would limit the power of the Patriarchs in the Bulzanian society. The king was also in favour of the arrival of new well-trained subjects ready to defend the southern border.</w:t>
      </w:r>
    </w:p>
    <w:p>
      <w:pPr>
        <w:pStyle w:val="Text"/>
        <w:jc w:val="both"/>
        <w:rPr>
          <w:sz w:val="16"/>
          <w:szCs w:val="16"/>
          <w:lang w:val="en-GB"/>
        </w:rPr>
      </w:pPr>
      <w:r>
        <w:rPr>
          <w:sz w:val="16"/>
          <w:szCs w:val="16"/>
          <w:lang w:val="en-GB"/>
        </w:rPr>
        <w:t>The divisions and conflicts between the secular and religious power in the Bulzanian society provided the opportunity for Milko Levtsky to stir an uprising of the Church of Traladara followers against the Kingdom of Bulzan. In 512AC, he is proclaimed king of Olgar, a tiny kingdom at the edge of the Yazak steppes but controlling the trade routes between Bulzan and the Savage Coast.</w:t>
      </w:r>
    </w:p>
    <w:p>
      <w:pPr>
        <w:pStyle w:val="Text"/>
        <w:jc w:val="both"/>
        <w:rPr>
          <w:sz w:val="16"/>
          <w:szCs w:val="16"/>
          <w:lang w:val="en-GB"/>
        </w:rPr>
      </w:pPr>
      <w:r>
        <w:rPr>
          <w:sz w:val="16"/>
          <w:szCs w:val="16"/>
          <w:lang w:val="en-GB"/>
        </w:rPr>
        <w:t>From 512AC to 527AC, as the military power of Bulzan is locked in the struggle between the Patriarchs and the King, punitive expeditions will be organised by the rich Bulzanian families looking for a way to restore trade. Their mercenaries (mostly made of the Bulzanian royal troops) will fail to regain control over the lost territories and, even worse, will loose the control of most of the southern province to the hands of the Church of Traladara defenders. The war ends with the failure of the Bulzanian mercenaries to defend Castle Venestiu, stronghold of the Patriarchs in the southern province.</w:t>
      </w:r>
    </w:p>
    <w:p>
      <w:pPr>
        <w:pStyle w:val="Text"/>
        <w:jc w:val="both"/>
        <w:rPr>
          <w:sz w:val="16"/>
          <w:szCs w:val="16"/>
          <w:lang w:val="en-GB"/>
        </w:rPr>
      </w:pPr>
      <w:r>
        <w:rPr>
          <w:sz w:val="16"/>
          <w:szCs w:val="16"/>
          <w:lang w:val="en-GB"/>
        </w:rPr>
        <w:t>For King Levtsky I, this victory is the sign that the Golden Age is coming over his new country. To facilitate the success of this politico-religious project he will created most of the current political structures of Olgar: the first fiefs are given to the heroes of the recent war against Bulzan and the construction of the Cathedral of Zotchevo is ordained. The following fifty years are marked with peace and prosperity with only some troubles coming from the humanoids of the Yazak or from the refugees fleeing the conflicts in Bulzan.</w:t>
      </w:r>
    </w:p>
    <w:p>
      <w:pPr>
        <w:pStyle w:val="Text"/>
        <w:jc w:val="both"/>
        <w:rPr>
          <w:sz w:val="16"/>
          <w:szCs w:val="16"/>
          <w:lang w:val="en-GB"/>
        </w:rPr>
      </w:pPr>
      <w:r>
        <w:rPr>
          <w:sz w:val="16"/>
          <w:szCs w:val="16"/>
          <w:lang w:val="en-GB"/>
        </w:rPr>
        <w:t>In 580AC, King Levtsky II invited the northern nomads who were invading Hule to sign a treaty of peace and friendship. Some of them adopted the faith of the Church of Traladara and were assimilated by the Olgarian society. Later as the reincarnation of Hosad was driving them out of the Hulean Valley, more northern nomads settled in Olgar and in the plains at the west.</w:t>
      </w:r>
    </w:p>
    <w:p>
      <w:pPr>
        <w:pStyle w:val="Text"/>
        <w:jc w:val="both"/>
        <w:rPr>
          <w:sz w:val="16"/>
          <w:szCs w:val="16"/>
          <w:lang w:val="en-GB"/>
        </w:rPr>
      </w:pPr>
      <w:r>
        <w:rPr>
          <w:sz w:val="16"/>
          <w:szCs w:val="16"/>
          <w:lang w:val="en-GB"/>
        </w:rPr>
        <w:t>In 651AC, the Master's declaration of Greatrealm transformed the sparsely populated lands at the east of Olgar into a military province of Hule. The Janizary Lands, as they were called, are transformed into a huge humanoid reserve. Many Huleans of the region join the Hulean community of Bulzan.</w:t>
      </w:r>
    </w:p>
    <w:p>
      <w:pPr>
        <w:pStyle w:val="Text"/>
        <w:jc w:val="both"/>
        <w:rPr>
          <w:sz w:val="16"/>
          <w:szCs w:val="16"/>
          <w:lang w:val="en-GB"/>
        </w:rPr>
      </w:pPr>
      <w:r>
        <w:rPr>
          <w:sz w:val="16"/>
          <w:szCs w:val="16"/>
          <w:lang w:val="en-GB"/>
        </w:rPr>
        <w:t>Between 662AC and 685AC, agents of Hule stirred discontent and envy among the Olgarian nobility. In the meantime, a conflict over woodcutting rights near the Dark Wood leads to an open conflict between Hule and Olgar's northern neighbour. In 685AC, a group of Olgarian nobles, influenced by the Hulean promises of wealth and power turn their allegiance to the Master. Manojan I, King of Olgar, suppress their status, a civil war between the Master's allies and the loyal vassals of the King ensue from this decision. 688AC marks the beginning of the Hulean participation in the conflict as the Master's forces came to the rescue of the rebel nobles, nineteen years later, Manojan I is forced to abdicate, the Church of Traladara is outlawed and the cult of the Temple of Chaos is brought in forcefully.</w:t>
      </w:r>
    </w:p>
    <w:p>
      <w:pPr>
        <w:pStyle w:val="Text"/>
        <w:jc w:val="both"/>
        <w:rPr>
          <w:sz w:val="16"/>
          <w:szCs w:val="16"/>
          <w:lang w:val="en-GB"/>
        </w:rPr>
      </w:pPr>
      <w:r>
        <w:rPr>
          <w:sz w:val="16"/>
          <w:szCs w:val="16"/>
          <w:lang w:val="en-GB"/>
        </w:rPr>
        <w:t>For fourteen years the Hulean armies will have to fight to keep their control over the country as enraged Olgarians are still fighting against the Hulean domination. Finally, in 722, in a move to appeased the population, the Master order the Church of Traladara to regain its privileges and to punish his former allies, the seditious nobles: all of them are publicly put to the axe... Calm is established in the new protectorate. Wishing to divide the Olgarian society along ethnic divisions, the Hulean administration of the Olgarian levtja decide to create a new fief, the viscounty of Bratsja to regroup the Olgarians of Hulean origins. This decision provokes major discontent among the population. The cool down the situation, the authorities decide to give the new fief to an Olgarian of Traladaran origin renown for his loyalty toward the Master. Thanks to the Church of Traladara the troubles are put to an end.</w:t>
      </w:r>
    </w:p>
    <w:p>
      <w:pPr>
        <w:pStyle w:val="Text"/>
        <w:jc w:val="both"/>
        <w:rPr>
          <w:sz w:val="16"/>
          <w:szCs w:val="16"/>
          <w:lang w:val="en-GB"/>
        </w:rPr>
      </w:pPr>
      <w:r>
        <w:rPr>
          <w:sz w:val="16"/>
          <w:szCs w:val="16"/>
          <w:lang w:val="en-GB"/>
        </w:rPr>
        <w:t>The change of generation in the high clergy of the Church of Traladara brings some younger cleric eager to shake the Hulean domination over the country. Between 953AC and 983AC, tension will slowly build up as the old hope for the Golden Age reappears and because it means the end of the Hulean Empire build upon an army made principally of humanoids. However, as the Church is more and more involved in the struggle against Hule, the majority of the nobility prefers to keep a low profile in the face of the Master's armies. In 983AC, Durul Özergan is sent to put an end to the troubles, he chooses the violent way: Churches are closed, the clerical hierarchy is outlawed, shrines and temples dedicated to the Hulean Temple of Chaos are erected everywhere, books referring to the Golden Age are banished and, the final blow, the Cathedral of Zotchevo (holiest site of Olgar and crowning site of the kings of Olgar) is destroyed. In 984AC, following the treason of Toder Ginchev, Viscount of Bratsja, the high clergy hideout is uncovered and its members are slaughtered. Since these events, the Church of Traladara is still an underground movement supported by most of the population and the Hulean repression of any sign of rebellion is systematic; the population lives in the constant fear of Hulean retaliation while the nobles enjoy some autonomy.</w:t>
      </w:r>
    </w:p>
    <w:p>
      <w:pPr>
        <w:pStyle w:val="Text"/>
        <w:jc w:val="both"/>
        <w:rPr>
          <w:sz w:val="16"/>
          <w:szCs w:val="16"/>
          <w:lang w:val="en-GB"/>
        </w:rPr>
      </w:pPr>
      <w:r>
        <w:rPr>
          <w:sz w:val="16"/>
          <w:szCs w:val="16"/>
          <w:lang w:val="en-GB"/>
        </w:rPr>
        <w:t>Religion: In general the population of Olgaria share the principles of tolerance and harmony preached by the Church of Traladara even though it is currently forbidden throughout the country. The Hulean administration is trying to extend the Temple of Chaos philosophy and pantheon as a counterweight to the Church influence, but they have had little success to implant it outside the Hulean community. Some Bulzanian communities near the Bulzan border still revere the Bulzanian but the expectation of a golden age to come through the Church of Traladara has made the Church more appealing than the old Bulzanian pantheon.</w:t>
      </w:r>
    </w:p>
    <w:p>
      <w:pPr>
        <w:pStyle w:val="Text"/>
        <w:jc w:val="both"/>
        <w:rPr>
          <w:sz w:val="16"/>
          <w:szCs w:val="16"/>
          <w:lang w:val="en-GB"/>
        </w:rPr>
      </w:pPr>
      <w:r>
        <w:rPr>
          <w:sz w:val="16"/>
          <w:szCs w:val="16"/>
          <w:lang w:val="en-GB"/>
        </w:rPr>
        <w:t>The Church of Traladara in Olgar is a little more radical than its Karameikan counterpart. Even though it stands on the same six principles, some of them are more important than the others. The sixth principle is in fact more important than in Karameikos because the Traladaran settlers of Olgar were looking for a place to build a new kingdom where the Golden Age of the Traladarans could bloom again. What is the Golden Age? Most of the people wouldn't be able to tell, but, according to the local Church of Traladara, several requirements must be met: first, a wise and just king will bring riches and harmony into the country; second, all humanoids must be driven out of the lands of the Traladarans; third, the golden age will bring many peoples and cultures to adopt the Church of Traladara faith. When the Church of Traladara will be the greatest faith of all, Halav, Petra and Zirchev will come back on Mystara and they will help the humanity to progress into harmony and tolerance.</w:t>
      </w:r>
    </w:p>
    <w:p>
      <w:pPr>
        <w:pStyle w:val="Text"/>
        <w:jc w:val="both"/>
        <w:rPr>
          <w:sz w:val="16"/>
          <w:szCs w:val="16"/>
          <w:lang w:val="en-GB"/>
        </w:rPr>
      </w:pPr>
      <w:r>
        <w:rPr>
          <w:sz w:val="16"/>
          <w:szCs w:val="16"/>
          <w:lang w:val="en-GB"/>
        </w:rPr>
        <w:t>Notable Sites: Even though the current political situation is dire Olgar is still a nice place. There are a lot of nice villages where the population is particularly hospitable. The region is renown for it's nice flowers that can be seen nearly everywhere at the houses' windows and for the multitude of cats, which are particularly respected for their freedom and independence and supposed to protect the soul of the people unfairly killed. In fact, it is better to stay in the campaigns while in Olgar since the two major cities are under tough Hulean control.</w:t>
      </w:r>
    </w:p>
    <w:p>
      <w:pPr>
        <w:pStyle w:val="Text"/>
        <w:jc w:val="both"/>
        <w:rPr>
          <w:sz w:val="16"/>
          <w:szCs w:val="16"/>
          <w:lang w:val="en-GB"/>
        </w:rPr>
      </w:pPr>
      <w:r>
        <w:rPr>
          <w:sz w:val="16"/>
          <w:szCs w:val="16"/>
          <w:lang w:val="en-GB"/>
        </w:rPr>
        <w:t>Kulnovo is a nice looking city but the closing of the frontier to trade implemented by the Hulean authorities and the martial law that is severely imposed over the historical capital has brought hard economic conditions and a general impression of despair over the entire city. Once a prosperous city dotted with inns and taverns, it is now somewhat deserted as many of its inhabitant flew to the campaign where living is easier. Once a thriving trade centre, Irdzhygrad is nearly a ghost town nowadays. The city is totally under the control of a troop of ors that has done much damages and plundering. Definitely a place to avoid actually. The Lotev and Syoutja Hills and the neighbouring fiefs harbour the main groups of Olgarian rebels. In spite of regular Hulean military interventions in the region, the rebels (from Olgar and Bulzan) haven't been dislodged. It is in villages like Lozarat or Halavgrad that the traditional Olgarian society may be felt at its best. The tower of Ossamva in the eponymous viscounty is the headquarter of the Olgarian resistance and the current shelter of the remnant of the Church of Traladara high clergy.</w:t>
      </w:r>
    </w:p>
    <w:p>
      <w:pPr>
        <w:pStyle w:val="Text"/>
        <w:pBdr>
          <w:bottom w:val="double" w:sz="6" w:space="1" w:color="000000"/>
        </w:pBdr>
        <w:spacing w:before="100" w:after="280"/>
        <w:jc w:val="both"/>
        <w:rPr>
          <w:sz w:val="16"/>
          <w:szCs w:val="16"/>
          <w:lang w:val="en-GB"/>
        </w:rPr>
      </w:pPr>
      <w:r>
        <w:rPr>
          <w:sz w:val="16"/>
          <w:szCs w:val="16"/>
          <w:lang w:val="en-GB"/>
        </w:rPr>
        <w:t xml:space="preserve">Once the architectural jewel of Olgar the Cathedral of Zotchevo, is now a pile of ruins rumoured to be haunted by the souls of the slaughtered cleric of the Church of Traladara but also filled with religious treasures. Located in the southwestern portion of the Dark Wood is the lair of the great Voysava, a huge green dragon that is the only living being in this evil forest beside the master and his close minions. Voysava is known to like gratuitous destruction and terror, however it haven't been seen for years, rumours want it dead, killed by a group of Torreónese adventurers or asleep. </w:t>
      </w:r>
    </w:p>
    <w:p>
      <w:pPr>
        <w:pStyle w:val="Heading2"/>
        <w:rPr>
          <w:sz w:val="16"/>
          <w:szCs w:val="16"/>
        </w:rPr>
      </w:pPr>
      <w:bookmarkStart w:id="41" w:name="__RefHeading___Toc470878014"/>
      <w:bookmarkEnd w:id="41"/>
      <w:r>
        <w:rPr/>
        <w:t>Hulean Correspondence 6</w:t>
      </w:r>
    </w:p>
    <w:p>
      <w:pPr>
        <w:pStyle w:val="Text"/>
        <w:jc w:val="both"/>
        <w:rPr>
          <w:sz w:val="16"/>
          <w:szCs w:val="16"/>
          <w:lang w:val="en-GB"/>
        </w:rPr>
      </w:pPr>
      <w:r>
        <w:rPr>
          <w:sz w:val="16"/>
          <w:szCs w:val="16"/>
          <w:lang w:val="en-GB"/>
        </w:rPr>
        <w:t>Kulnovo, Flaurmont 1,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Now it is certitude, those strange cats are magical creatures, I've seen one emitting sparks at night! After a little questioning of the local population I've been able to establish that what they call an Ubour is, in fact, some kind of lesser vampire. They do not act as if they were aggressive in any ways though. People told me that as long as they are correctly nourished they do not attack human or drink blood, they seem to prefer table leftovers and milk! However, once upon a time an aggressive Ubour will rise and attack humans, and even organize the others against human. Then, as an old woman told me, the vampirdzhija (vampire hunter) will be asked to clean the streets from the Ubours. It seems that, normally, Ubours like their cat form and take pleasure from their new living conditions (what I can understand since the only thing they do is to sleep all day and eat the food given by the humans). People tend to both respect and fear the Ubour, they always keep a watchful eye on them and they never let them inside their homes. The easiest way to distinguish a Ubour is to watch them at night: if a cat emits electrical sparks, it's a Ubour. The really evil Ubours, or greater Ubours, are rarely seen and are supposed to be a really fearful encounter.</w:t>
      </w:r>
    </w:p>
    <w:p>
      <w:pPr>
        <w:pStyle w:val="Text"/>
        <w:jc w:val="both"/>
        <w:rPr>
          <w:sz w:val="16"/>
          <w:szCs w:val="16"/>
          <w:lang w:val="en-GB"/>
        </w:rPr>
      </w:pPr>
      <w:r>
        <w:rPr>
          <w:sz w:val="16"/>
          <w:szCs w:val="16"/>
          <w:lang w:val="en-GB"/>
        </w:rPr>
        <w:t>There are still a lot to see and to learn here in Kulnovo, however, the current political and military situation is too tense for me to stay here. Tomorrow, I'm taking a small shuttle boat toward the small village of Yablan where I could more easily conceal my true identity behind the disguise of a fortune-teller. I hope that I will later be able to cross the Olgar-Bulzan border without much trouble. The Huleans are everywhere and they are particularly paranoid in Olgar.</w:t>
      </w:r>
    </w:p>
    <w:p>
      <w:pPr>
        <w:pStyle w:val="Text"/>
        <w:jc w:val="both"/>
        <w:rPr>
          <w:sz w:val="16"/>
          <w:szCs w:val="16"/>
          <w:lang w:val="en-GB"/>
        </w:rPr>
      </w:pPr>
      <w:r>
        <w:rPr>
          <w:sz w:val="16"/>
          <w:szCs w:val="16"/>
          <w:lang w:val="en-GB"/>
        </w:rPr>
        <w:t>Your friend,</w:t>
      </w:r>
    </w:p>
    <w:p>
      <w:pPr>
        <w:pStyle w:val="Text"/>
        <w:jc w:val="both"/>
        <w:rPr>
          <w:sz w:val="16"/>
          <w:szCs w:val="16"/>
          <w:lang w:val="en-GB"/>
        </w:rPr>
      </w:pPr>
      <w:r>
        <w:rPr>
          <w:sz w:val="16"/>
          <w:szCs w:val="16"/>
          <w:lang w:val="en-GB"/>
        </w:rPr>
        <w:t>Zoran Dragovic</w:t>
      </w:r>
    </w:p>
    <w:p>
      <w:pPr>
        <w:pStyle w:val="Normal"/>
        <w:jc w:val="both"/>
        <w:rPr>
          <w:sz w:val="16"/>
          <w:szCs w:val="16"/>
          <w:lang w:val="en-GB"/>
        </w:rPr>
      </w:pPr>
      <w:r>
        <w:rPr>
          <w:sz w:val="16"/>
          <w:szCs w:val="16"/>
          <w:lang w:val="en-GB"/>
        </w:rPr>
      </w:r>
    </w:p>
    <w:tbl>
      <w:tblPr>
        <w:tblW w:w="4197" w:type="dxa"/>
        <w:jc w:val="left"/>
        <w:tblInd w:w="-90" w:type="dxa"/>
        <w:tblLayout w:type="fixed"/>
        <w:tblCellMar>
          <w:top w:w="15" w:type="dxa"/>
          <w:left w:w="15" w:type="dxa"/>
          <w:bottom w:w="15" w:type="dxa"/>
          <w:right w:w="15" w:type="dxa"/>
        </w:tblCellMar>
      </w:tblPr>
      <w:tblGrid>
        <w:gridCol w:w="1101"/>
        <w:gridCol w:w="1492"/>
        <w:gridCol w:w="1604"/>
      </w:tblGrid>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at Ubour</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reater Ubour</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rmour Class:</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t Dice:</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ve:</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0' (40')</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0' (30')</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ttacks:</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 claws/1 bite or</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 claws or</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 spark</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 spark</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amage:</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d4/1d4/1d6 +disease</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d8/1d8 + energy drain</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or 1d8</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or 1d12</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o. Appearing:</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d8 (2d6)</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d4 (1d6)</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ave As:</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3</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6</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rale:</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0</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reasure Type:</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one</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Intelligence:</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lignment:</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eutral</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haotic</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XP Value:</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5</w:t>
            </w:r>
          </w:p>
        </w:tc>
        <w:tc>
          <w:tcPr>
            <w:tcW w:w="1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25</w:t>
            </w:r>
          </w:p>
        </w:tc>
      </w:tr>
    </w:tbl>
    <w:p>
      <w:pPr>
        <w:pStyle w:val="Text"/>
        <w:jc w:val="both"/>
        <w:rPr>
          <w:sz w:val="16"/>
          <w:szCs w:val="16"/>
          <w:lang w:val="en-GB"/>
        </w:rPr>
      </w:pPr>
      <w:r>
        <w:rPr>
          <w:sz w:val="16"/>
          <w:szCs w:val="16"/>
          <w:lang w:val="en-GB"/>
        </w:rPr>
        <w:t>Ubours are the most common type of undead encountered in the converted lands. They harbour the soul of beings who have been killed suddenly or violently but unjustly. These souls are granted the permission to reincarnate in big fat cats and to live the peaceful life of those creatures. However, once upon a time, the spirit of the dead being may try to remain in the corpse by the sheer force of will and later come back to seek vengeance as a greater ubour.</w:t>
      </w:r>
    </w:p>
    <w:p>
      <w:pPr>
        <w:pStyle w:val="Text"/>
        <w:jc w:val="both"/>
        <w:rPr>
          <w:sz w:val="16"/>
          <w:szCs w:val="16"/>
          <w:lang w:val="en-GB"/>
        </w:rPr>
      </w:pPr>
      <w:r>
        <w:rPr>
          <w:sz w:val="16"/>
          <w:szCs w:val="16"/>
          <w:lang w:val="en-GB"/>
        </w:rPr>
        <w:t>The cat ubour looks like a bigger cat than the average, one that also look like being more intelligent than most of its brethren. This kind of ubour constantly emits small electrical sparks, so that they seem to glow at night. They aren't usually aggressive and live mainly on what the human community gives them. However, a hungry cat ubour may attack humans to drink their blood. In surplus of their natural manifestation attacks (claws and bites), when it is not in melee combat, the cat ubour may attack by projecting an electrical ark on a distance of 40' which does 1d8 damage unless the victim succeeds in doing a saving throw against dragon breath (which halves the damage). Wounds inflicted by direct contact with the cat ubour have 50% chance of transmitting a disease to the victim. This disease is similar to the one transmitted by mummies (prevents magical healing and slows normal healing to 10% of the normal rate) but can be either magically cured or cured after a full week of complete rest.</w:t>
      </w:r>
    </w:p>
    <w:p>
      <w:pPr>
        <w:pStyle w:val="Text"/>
        <w:pBdr>
          <w:bottom w:val="double" w:sz="6" w:space="1" w:color="000000"/>
        </w:pBdr>
        <w:spacing w:before="100" w:after="280"/>
        <w:jc w:val="both"/>
        <w:rPr>
          <w:sz w:val="16"/>
          <w:szCs w:val="16"/>
          <w:lang w:val="en-GB"/>
        </w:rPr>
      </w:pPr>
      <w:r>
        <w:rPr>
          <w:sz w:val="16"/>
          <w:szCs w:val="16"/>
          <w:lang w:val="en-GB"/>
        </w:rPr>
        <w:t xml:space="preserve">The greater ubour can both be seen in its cat manifestation form (similar to the cat ubour) or as a zombie like creature. The greater ubour can transform in 1 round from one form to the other. In its humanoid form its gelatinous flesh, its barbed tongue and its sole nostril help identify the ubour; they also emit sparks and glow in the night as their cat equivalent. The greater ubours have the same weaknesses as vampires though; their reflection in mirrors only depicts the inner skeleton of the Ubour. They normally attack with their claws-ended hands but can also throw an electrical beam on a distance of 60' when they aren't in melee combat. This beam does 1d12 damage unless the victim succeeds a saving throw against dragon breath (which halves the damage). Direct contact with a greater ubour results in the drain of one experience level. A greater ubour may summon 3-18 cat ubours if they are within 300 feet (300 yards outdoor). Greater ubours control other kinds of undead as a non-spell using vampire of 7 or 8 Hit Dice. </w:t>
      </w:r>
    </w:p>
    <w:p>
      <w:pPr>
        <w:pStyle w:val="Heading2"/>
        <w:rPr>
          <w:sz w:val="16"/>
          <w:szCs w:val="16"/>
        </w:rPr>
      </w:pPr>
      <w:bookmarkStart w:id="42" w:name="__RefHeading___Toc470878015"/>
      <w:bookmarkEnd w:id="42"/>
      <w:r>
        <w:rPr/>
        <w:t>Hulean Correspondence 7</w:t>
      </w:r>
    </w:p>
    <w:p>
      <w:pPr>
        <w:pStyle w:val="Text"/>
        <w:jc w:val="both"/>
        <w:rPr>
          <w:sz w:val="16"/>
          <w:szCs w:val="16"/>
          <w:lang w:val="en-GB"/>
        </w:rPr>
      </w:pPr>
      <w:r>
        <w:rPr>
          <w:sz w:val="16"/>
          <w:szCs w:val="16"/>
          <w:lang w:val="en-GB"/>
        </w:rPr>
        <w:t>Yablan, Flaurmont 3,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My journey on the lazy Sarja River has ended without much trouble and now I'm in the big village of Yablan. What wasn't my surprise when I saw to centaurs at the village marketplace! Normally, these creatures tend to be secretive and live in remote forest; however, here in the Converted Lands they seem to be a not so uncommon sight. This was the only beginning of a series of surprises. Later on I saw a small group of fauns, that the locals call satyri, drinking at the same table as a group of peasant and fortune-tellers.</w:t>
      </w:r>
    </w:p>
    <w:p>
      <w:pPr>
        <w:pStyle w:val="Text"/>
        <w:jc w:val="both"/>
        <w:rPr>
          <w:sz w:val="16"/>
          <w:szCs w:val="16"/>
          <w:lang w:val="en-GB"/>
        </w:rPr>
      </w:pPr>
      <w:r>
        <w:rPr>
          <w:sz w:val="16"/>
          <w:szCs w:val="16"/>
          <w:lang w:val="en-GB"/>
        </w:rPr>
        <w:t>Since it seemed quite easy to talk with them I took the opportunity to learn a little more about the interaction of the Woodland creature and the humans in the converted lands. They informed me that most of their likes were expelled generations ago from the great forest of Niwhelm (now the Dark Wood) by the Master and the evil Leshii (which seems to be an evil kind of creatures from the forest allied with the Master). Since then, they were forced to mix with the surrounding human community. They also told me that the biggest communities of woodland denizens were concentrated in Bulzan and at the southern edge of the Zdredanyan Forest in Antasyn and Monzag where they could find more forested areas than here in Olgar. It seems that, as the Olgarians, they really like divination and fortune telling, and this is why so many of their kind are here in Yablan for this festival.</w:t>
      </w:r>
    </w:p>
    <w:p>
      <w:pPr>
        <w:pStyle w:val="Text"/>
        <w:jc w:val="both"/>
        <w:rPr>
          <w:sz w:val="16"/>
          <w:szCs w:val="16"/>
          <w:lang w:val="en-GB"/>
        </w:rPr>
      </w:pPr>
      <w:r>
        <w:rPr>
          <w:sz w:val="16"/>
          <w:szCs w:val="16"/>
          <w:lang w:val="en-GB"/>
        </w:rPr>
        <w:t>I was invited to demonstrate my powers as a fortune-teller, which forced me to impress the audience with carefully selected spells. If my art made great impression on the common populace, I should say that much of the other fortune-tellers and diviners are charlatans. Nevertheless, I've met a small black man who, according to the local populace, came from a distant jungle realm of the far south (I suspect the Yavdlom, but can't be sure). This man had great divining powers, I must admit, but I wasn't able to talk directly to him. He made some troubling predictions: he talked about a powerful object that sustains the Master's power, about three glorious beings fighting to reach immortality and of a great war to come between them for the control of this powerful item. I wonder if this story is connected with the diplomatic contacts that the Olgarian rebels have made with other forces opposed to the Master...</w:t>
      </w:r>
    </w:p>
    <w:p>
      <w:pPr>
        <w:pStyle w:val="Text"/>
        <w:jc w:val="both"/>
        <w:rPr>
          <w:sz w:val="16"/>
          <w:szCs w:val="16"/>
          <w:lang w:val="en-GB"/>
        </w:rPr>
      </w:pPr>
      <w:r>
        <w:rPr>
          <w:sz w:val="16"/>
          <w:szCs w:val="16"/>
          <w:lang w:val="en-GB"/>
        </w:rPr>
        <w:t>While I was eating and drinking at the fair's camp. I have been invited by locals to try the village bathhouse (I wonder if I should take that as a message after such a long journey and so many researches). I was quite interrogated by the local custom of giving offering to the local bath spirit, since my hosts enjoin me to do the same, I did. After the offerings were given, I was surprised by the tranquillity of the place and the feeling of peace that submerged me. I wasn't able to keep me from using a little Detect Magic to see if this feeling was magically induced. Again, to my complete surprise, I saw, in the corner of the bathhouse, a dog-like creature that glowed with magic. I'm sure that it wasn't there moments before I've cast the spell and as soon as the spell ended, it disappeared again.</w:t>
      </w:r>
    </w:p>
    <w:p>
      <w:pPr>
        <w:pStyle w:val="Text"/>
        <w:jc w:val="both"/>
        <w:rPr>
          <w:sz w:val="16"/>
          <w:szCs w:val="16"/>
          <w:lang w:val="en-GB"/>
        </w:rPr>
      </w:pPr>
      <w:r>
        <w:rPr>
          <w:sz w:val="16"/>
          <w:szCs w:val="16"/>
          <w:lang w:val="en-GB"/>
        </w:rPr>
        <w:t>At the sight of my surprised expression, my hosts told me that what I saw was the Bannik, the guardian spirit of the bathhouse. They also warned me that to see a Bannik was a bad presage, a sign that death would come around me. Intrigued, I've asked some more questions to them. They went on describing the four guardian spirits of the Converted Lands (the bannik, the domovoi, the dvorovoi and the ovinnik). They also told me that good care should be taken of these spirits since they provide a good protection from evil beings and also provides magical powers to their human summoners and since no one want to face an angered spirit. All this seemed at first very strange to me, but I have seen and felt the presence of this creature, and the strong discipline surrounding the offerings and rituals tell me that there is much truth into these believes.</w:t>
      </w:r>
    </w:p>
    <w:p>
      <w:pPr>
        <w:pStyle w:val="Text"/>
        <w:jc w:val="both"/>
        <w:rPr>
          <w:sz w:val="16"/>
          <w:szCs w:val="16"/>
          <w:lang w:val="en-GB"/>
        </w:rPr>
      </w:pPr>
      <w:r>
        <w:rPr>
          <w:sz w:val="16"/>
          <w:szCs w:val="16"/>
          <w:lang w:val="en-GB"/>
        </w:rPr>
        <w:t>Even here in the rural Olgar, you can sense the tension between the Olgarians and the Master's power. I've seen many Holy Men and dervishes around the fair, but they were looking more for the Church of Traladara and the rebels' envoys than to an old fortune-teller like me. Nevertheless, I know that a hard part of my journey still lies ahead. Indeed, the Huleans are particularly overlooking the frontier between Bulzan and Olgar since they suspect the rebels to try to export their uprising in the peaceful Voivodina. I hope that I will be able to board a boat with the same identity I already have. I've met many people who came to the fair from Bulzan and I'm looking to hide myself amidst them. Anyway, I'll take no chance and will memorize some powerful spells in case... well in case.</w:t>
      </w:r>
    </w:p>
    <w:p>
      <w:pPr>
        <w:pStyle w:val="Text"/>
        <w:jc w:val="both"/>
        <w:rPr>
          <w:sz w:val="16"/>
          <w:szCs w:val="16"/>
          <w:lang w:val="en-GB"/>
        </w:rPr>
      </w:pPr>
      <w:r>
        <w:rPr>
          <w:sz w:val="16"/>
          <w:szCs w:val="16"/>
          <w:lang w:val="en-GB"/>
        </w:rPr>
        <w:t>Your friend,</w:t>
      </w:r>
    </w:p>
    <w:p>
      <w:pPr>
        <w:pStyle w:val="Text"/>
        <w:pBdr>
          <w:bottom w:val="double" w:sz="6" w:space="1" w:color="000000"/>
        </w:pBdr>
        <w:spacing w:before="100" w:after="280"/>
        <w:jc w:val="both"/>
        <w:rPr>
          <w:sz w:val="16"/>
          <w:szCs w:val="16"/>
          <w:lang w:val="en-GB"/>
        </w:rPr>
      </w:pPr>
      <w:r>
        <w:rPr>
          <w:sz w:val="16"/>
          <w:szCs w:val="16"/>
          <w:lang w:val="en-GB"/>
        </w:rPr>
        <w:t xml:space="preserve">Zoran Dragovic </w:t>
      </w:r>
    </w:p>
    <w:p>
      <w:pPr>
        <w:pStyle w:val="Normal"/>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p>
      <w:pPr>
        <w:pStyle w:val="Heading2"/>
        <w:rPr/>
      </w:pPr>
      <w:bookmarkStart w:id="43" w:name="__RefHeading___Toc470878016"/>
      <w:bookmarkEnd w:id="43"/>
      <w:r>
        <w:rPr/>
        <w:t>Woodland Folk and Guardian Spirits of the Converted Lands</w:t>
      </w:r>
    </w:p>
    <w:p>
      <w:pPr>
        <w:pStyle w:val="Text"/>
        <w:jc w:val="both"/>
        <w:rPr>
          <w:sz w:val="16"/>
          <w:szCs w:val="16"/>
          <w:lang w:val="en-GB"/>
        </w:rPr>
      </w:pPr>
      <w:r>
        <w:rPr>
          <w:sz w:val="16"/>
          <w:szCs w:val="16"/>
          <w:lang w:val="en-GB"/>
        </w:rPr>
        <w:t>The Hulean Region of the Converted Lands is a region filled with magical creatures that were driven out of the Dark Wood by the Master's evil powers. Scores of woodland creatures were forced to look for smaller hideouts throughout the region in hope to come back to their homeland once the Master would have disappeared. Since most of the region southern woods were cut down to make place for the field of the human agrarian societies, these woodland creatures do not have the choice but to interact with the humans of the region.</w:t>
      </w:r>
    </w:p>
    <w:p>
      <w:pPr>
        <w:pStyle w:val="Text"/>
        <w:jc w:val="both"/>
        <w:rPr>
          <w:sz w:val="16"/>
          <w:szCs w:val="16"/>
          <w:lang w:val="en-GB"/>
        </w:rPr>
      </w:pPr>
      <w:r>
        <w:rPr>
          <w:sz w:val="16"/>
          <w:szCs w:val="16"/>
          <w:lang w:val="en-GB"/>
        </w:rPr>
        <w:t>This constant interaction between humans and the woodland creatures and spirits has forged the rural culture into one of deep superstitious believes and the constant use of petty magic rituals. If, at first, these rituals would make laugh any serious magic user, they are not so benign and may have important effects on the everyday lives of the common peoples of the region. When travelling into the Converted Lands it is important to remember that magic is everywhere and that the simplest ritual can bear a deep magical situation or summon magical entities.</w:t>
      </w:r>
    </w:p>
    <w:p>
      <w:pPr>
        <w:pStyle w:val="Text"/>
        <w:jc w:val="both"/>
        <w:rPr>
          <w:sz w:val="16"/>
          <w:szCs w:val="16"/>
          <w:lang w:val="en-GB"/>
        </w:rPr>
      </w:pPr>
      <w:r>
        <w:rPr>
          <w:sz w:val="16"/>
          <w:szCs w:val="16"/>
          <w:lang w:val="en-GB"/>
        </w:rPr>
        <w:t>The Woodland Folk</w:t>
      </w:r>
    </w:p>
    <w:p>
      <w:pPr>
        <w:pStyle w:val="Text"/>
        <w:jc w:val="both"/>
        <w:rPr>
          <w:sz w:val="16"/>
          <w:szCs w:val="16"/>
          <w:lang w:val="en-GB"/>
        </w:rPr>
      </w:pPr>
      <w:r>
        <w:rPr>
          <w:sz w:val="16"/>
          <w:szCs w:val="16"/>
          <w:lang w:val="en-GB"/>
        </w:rPr>
        <w:t>The Woodland creatures of Niwhelm were forced out of their home forest when the Master took control of Hule four centuries ago. Since then they have been forced to merge into the surrounding human societies or to flee to the colder Zdredanyan forest. All kinds of Woodland creatures can be found in the Converted Lands some being highly integrated in the human societies as others, being more secretive, have preferred to stay hidden in the smaller woods that dot the entire region.</w:t>
      </w:r>
    </w:p>
    <w:p>
      <w:pPr>
        <w:pStyle w:val="Text"/>
        <w:jc w:val="both"/>
        <w:rPr>
          <w:sz w:val="16"/>
          <w:szCs w:val="16"/>
          <w:lang w:val="en-GB"/>
        </w:rPr>
      </w:pPr>
      <w:r>
        <w:rPr>
          <w:sz w:val="16"/>
          <w:szCs w:val="16"/>
          <w:lang w:val="en-GB"/>
        </w:rPr>
        <w:t>Centaurs: The man-horse folk are probably the Niwhelm inhabitants that most easily merged with the surrounding human communities. Although this cohabitation isn't always without problems, centaurs can be found around most of the villages that are near to a wood or a forest and even, in rarer occasions, in cities. The biggest communities of centaur in the Converted Lands can be seen near Chetniu in Bulzan, in the forested hills of the Zorab Gur in Antasyn and in Northern Monzag, where they cooperate with the rebel to fight the Huleans.</w:t>
      </w:r>
    </w:p>
    <w:p>
      <w:pPr>
        <w:pStyle w:val="Text"/>
        <w:jc w:val="both"/>
        <w:rPr>
          <w:sz w:val="16"/>
          <w:szCs w:val="16"/>
          <w:lang w:val="en-GB"/>
        </w:rPr>
      </w:pPr>
      <w:r>
        <w:rPr>
          <w:sz w:val="16"/>
          <w:szCs w:val="16"/>
          <w:lang w:val="en-GB"/>
        </w:rPr>
        <w:t>Wila (Dryads): Adventuring dryads are present in the entire region they mix with humans while keeping their secret identity hidden to their human counterparts. Hamadryads, or dryads attached to a soul-tree, can, however, only be seen in the deepest forest of northern Antasyn and Monzag.</w:t>
      </w:r>
    </w:p>
    <w:p>
      <w:pPr>
        <w:pStyle w:val="Text"/>
        <w:jc w:val="both"/>
        <w:rPr>
          <w:sz w:val="16"/>
          <w:szCs w:val="16"/>
          <w:lang w:val="en-GB"/>
        </w:rPr>
      </w:pPr>
      <w:r>
        <w:rPr>
          <w:sz w:val="16"/>
          <w:szCs w:val="16"/>
          <w:lang w:val="en-GB"/>
        </w:rPr>
        <w:t>Satyrs (Fauns): Satyrs usually don't interact too much with the human communities of the Converted Lands. Their chaotic behaviour usually doesn't help them to integrate into some more "civilized" areas. Nevertheless, the Master's control over Niwhelm has forced them to flee to more secure areas nearer to human communities. Many of them found shelter in the farther part of the Dark Wood at the edge of Olgar; others fled to La Pineda or to the Marmureg Wood, south of the Empire and a last group decided to brave the weather of the Zdredanyan Forest in northern Antasyn and Monzag. A smaller group of satyrs decided to settle in the Antasynian communities near Leqan and the Zorab Gur, there, they were able to mix into the local population and adopt some of their custom even though animosity is still palpable between the two people, most of the time in the evening after the last-call of the local taverns.</w:t>
      </w:r>
    </w:p>
    <w:p>
      <w:pPr>
        <w:pStyle w:val="Text"/>
        <w:jc w:val="both"/>
        <w:rPr>
          <w:sz w:val="16"/>
          <w:szCs w:val="16"/>
          <w:lang w:val="en-GB"/>
        </w:rPr>
      </w:pPr>
      <w:r>
        <w:rPr>
          <w:sz w:val="16"/>
          <w:szCs w:val="16"/>
          <w:lang w:val="en-GB"/>
        </w:rPr>
        <w:t>Kurin (Hsiao): the legendary Sage-Owl of the Converted Lands is a respected and revered creature throughout the region. Even though that they are few in the region (the Master has ordered his armies to shoot at sight) they are very important in the regions customs and beliefs. People usually go to see them in their hideouts to ask for advises or for knowledge. Some of them are renown to be among the most powerful magic-user in the Converted Lands.</w:t>
      </w:r>
    </w:p>
    <w:p>
      <w:pPr>
        <w:pStyle w:val="Text"/>
        <w:jc w:val="both"/>
        <w:rPr>
          <w:sz w:val="16"/>
          <w:szCs w:val="16"/>
          <w:lang w:val="en-GB"/>
        </w:rPr>
      </w:pPr>
      <w:r>
        <w:rPr>
          <w:sz w:val="16"/>
          <w:szCs w:val="16"/>
          <w:lang w:val="en-GB"/>
        </w:rPr>
        <w:t>Leshii: They often appear as peasants, either without a belt or with shoes on the wrong feet. Sometimes they are said to have wings and a tail and be covered in black hair. Many assigned them goat's hooves and horns like fauns. They are usually attributed with green eyes. They can change their size from that of a blade of grass to that of the highest tree. Usually they carry a club to show their rulership over the forest creatures. The Leshii can take the shape of a familiar person and lead you astray with the sound of their voice. Once in their domain, they might tickle their victims to death. They can also become a hare, wolf, bear, raven, pig, horse, rooster, flaming firtree or even a mushroom. The Leshii are fond of trees and are said to be heard weeping when one is cut down. They are the protectors of the forest and all it's creatures. Their favourite animal is the wolf - the king of the beasts in the Converted Lands folklore. They are also said to be often seen in the company of bears.</w:t>
      </w:r>
    </w:p>
    <w:p>
      <w:pPr>
        <w:pStyle w:val="Text"/>
        <w:jc w:val="both"/>
        <w:rPr>
          <w:sz w:val="16"/>
          <w:szCs w:val="16"/>
          <w:lang w:val="en-GB"/>
        </w:rPr>
      </w:pPr>
      <w:r>
        <w:rPr>
          <w:sz w:val="16"/>
          <w:szCs w:val="16"/>
          <w:lang w:val="en-GB"/>
        </w:rPr>
        <w:t>The Leshii are the evil spirit of the woods. No one knows exactly their original appearance, but it is said that they look like particularly ugly and big winged fauns. Leshii are able to Polymorph Self at will into any kind of non-magical forest being (plants as well as animals) or into humanoid forms. They can also use a Mass Charm-like power once everyday (there is no penalty to the victim's saving throw, contrarily to the normal spell). They usually appear with a small pack of wolves (1-8, normal) or, on rarer occasions, with one or two bears (black or grizzly). They are opposed to treants and will challenge any if it comes on the Leshii territory. Their favourite meals are young fairies and dryads, although they don't dislike grabbing a human for dinner or just for the fun of seeing it suffer.</w:t>
      </w:r>
    </w:p>
    <w:p>
      <w:pPr>
        <w:pStyle w:val="Text"/>
        <w:rPr>
          <w:sz w:val="16"/>
          <w:szCs w:val="16"/>
          <w:lang w:val="en-GB"/>
        </w:rPr>
      </w:pPr>
      <w:r>
        <w:rPr>
          <w:sz w:val="16"/>
          <w:szCs w:val="16"/>
          <w:lang w:val="en-GB"/>
        </w:rPr>
        <w:t>Leshii</w:t>
        <w:br/>
        <w:t>Armour Class: 5</w:t>
        <w:br/>
        <w:t>Hit Dice: 6***</w:t>
        <w:br/>
        <w:t>Move: 150' (50')</w:t>
        <w:br/>
        <w:t>Attacks: 2 claws or 2 branches, or 1 weapon</w:t>
        <w:br/>
        <w:t>Damage: 1d8/1d8 or by weapon</w:t>
        <w:br/>
        <w:t>No. Appearing: 1 (1d4)</w:t>
        <w:br/>
        <w:t>Save as: T9</w:t>
        <w:br/>
        <w:t>Morale: 7</w:t>
        <w:br/>
        <w:t>Treasure Type: D</w:t>
        <w:br/>
        <w:t>Intelligence: 12</w:t>
        <w:br/>
        <w:t>Alignment: Chaotic</w:t>
        <w:br/>
        <w:t>XP value: 750</w:t>
      </w:r>
    </w:p>
    <w:p>
      <w:pPr>
        <w:pStyle w:val="Text"/>
        <w:jc w:val="both"/>
        <w:rPr>
          <w:sz w:val="16"/>
          <w:szCs w:val="16"/>
          <w:lang w:val="en-GB"/>
        </w:rPr>
      </w:pPr>
      <w:r>
        <w:rPr>
          <w:sz w:val="16"/>
          <w:szCs w:val="16"/>
          <w:lang w:val="en-GB"/>
        </w:rPr>
        <w:t>Leshii are the traditional opponents of the treants for the control of Niwhelm. With the arrival of the Master in Hule, they have passed an agreement with him so that the Dark Wood will be protected from further human expansion in exchange of the alliance of the Leshii with the Master. Leshii can be found mainly in the Dark Wood and in the surrounding forests and, less frequently, in the Zdredanyan forest or in the forested valleys of the Black Mountains.</w:t>
      </w:r>
    </w:p>
    <w:p>
      <w:pPr>
        <w:pStyle w:val="Text"/>
        <w:jc w:val="both"/>
        <w:rPr>
          <w:sz w:val="16"/>
          <w:szCs w:val="16"/>
          <w:lang w:val="en-GB"/>
        </w:rPr>
      </w:pPr>
      <w:r>
        <w:rPr>
          <w:sz w:val="16"/>
          <w:szCs w:val="16"/>
          <w:lang w:val="en-GB"/>
        </w:rPr>
        <w:t>Musail (Treants): Before the Master's takeover, Niwhelm (Dark Wood) was a great forest full of Treants to protect the smaller beings of the forest. Now, it is rumoured that some of them have stayed in the Dark Wood to fight the evil forces brought in by the Master, but most of them were destroyed or force in exile to the Northern Zdredanyan forest by the growing power of the Leshii. Surviving treants of the Converted Lands tend to be quite angry about their situation and protect more jealously than everywhere else their territories. They can be seen mostly in the forests going from northern Monzag down to the Zorab Gur in Antasyn.</w:t>
      </w:r>
    </w:p>
    <w:p>
      <w:pPr>
        <w:pStyle w:val="Text"/>
        <w:jc w:val="both"/>
        <w:rPr>
          <w:sz w:val="16"/>
          <w:szCs w:val="16"/>
          <w:lang w:val="en-GB"/>
        </w:rPr>
      </w:pPr>
      <w:r>
        <w:rPr>
          <w:sz w:val="16"/>
          <w:szCs w:val="16"/>
          <w:lang w:val="en-GB"/>
        </w:rPr>
        <w:t>Poludnik (Wood Imps): Wood Imps are rare in the Converted Lands since, in opposite to the rest of the Woodland Folk, they accepted the Master's Rule and even cooperated with him. As they revere the same entropic immortals than the Huleans, they accepted to serve the Master as long as the Dark Wood is protected from excessive development. It is said that they, with the Leshii, now rule the entire forest of the Dark Wood as agents of the Master.</w:t>
      </w:r>
    </w:p>
    <w:p>
      <w:pPr>
        <w:pStyle w:val="Text"/>
        <w:jc w:val="both"/>
        <w:rPr>
          <w:sz w:val="16"/>
          <w:szCs w:val="16"/>
          <w:lang w:val="en-GB"/>
        </w:rPr>
      </w:pPr>
      <w:r>
        <w:rPr>
          <w:sz w:val="16"/>
          <w:szCs w:val="16"/>
          <w:lang w:val="en-GB"/>
        </w:rPr>
        <w:t>The Fair Folk: Pixies, sprite, pookas, and all the rest of the Fair Folk aren't usually seen near human settlements. However, as the number of undead and humanoids grew in the Dark Wood they were also forced to quit Niwhelm. Before the Master's Takeover of the forest, there were three great fairy kingdoms in Niwhelm: Bram, Ja and Minuar. The first two were force to leave in hurry toward the Zdredanyan forest in northern Antasyn, where Brami's and Jaja's courts were transferred; the third one caught off guard by the sudden arrival of skeletons and goblins on its territory was decimated and forced to merge with the dwindling kingdom of Fey in La Pineda.</w:t>
      </w:r>
    </w:p>
    <w:p>
      <w:pPr>
        <w:pStyle w:val="Text"/>
        <w:jc w:val="both"/>
        <w:rPr>
          <w:sz w:val="16"/>
          <w:szCs w:val="16"/>
          <w:lang w:val="en-GB"/>
        </w:rPr>
      </w:pPr>
      <w:r>
        <w:rPr>
          <w:sz w:val="16"/>
          <w:szCs w:val="16"/>
          <w:lang w:val="en-GB"/>
        </w:rPr>
        <w:t>The Guardian Spirits of the Converted Lands</w:t>
      </w:r>
    </w:p>
    <w:p>
      <w:pPr>
        <w:pStyle w:val="Text"/>
        <w:jc w:val="both"/>
        <w:rPr>
          <w:sz w:val="16"/>
          <w:szCs w:val="16"/>
          <w:lang w:val="en-GB"/>
        </w:rPr>
      </w:pPr>
      <w:r>
        <w:rPr>
          <w:sz w:val="16"/>
          <w:szCs w:val="16"/>
          <w:lang w:val="en-GB"/>
        </w:rPr>
        <w:t>Guardian spirits are ethereal creatures found everywhere in the Converted Lands' rural areas. People tend to respect them and give offerings to appease them or to bring their protection upon the household. The worshippers of the Bulzanian Agrarian Cult (The Patriarchs' sect) are particularly disciplined when it come to the respect due to the different kind of spirits. Guardian spirits of the Converted lands are helpful if correctly respected but can become annoying or even deadly if someone's behaviour offend them.</w:t>
      </w:r>
    </w:p>
    <w:p>
      <w:pPr>
        <w:pStyle w:val="Text"/>
        <w:jc w:val="both"/>
        <w:rPr>
          <w:sz w:val="16"/>
          <w:szCs w:val="16"/>
          <w:lang w:val="en-GB"/>
        </w:rPr>
      </w:pPr>
      <w:r>
        <w:rPr>
          <w:sz w:val="16"/>
          <w:szCs w:val="16"/>
          <w:lang w:val="en-GB"/>
        </w:rPr>
        <w:t>The way to get a guardian spirit to watch over an area is somewhat the same for all kind of spirit, though the nature of the offerings and the ritual may change a little. The oldest family member to the next generation usually tells the rituals. The daily offerings needed to get a guardian spirit in a specific area are usually made of goods worth between of 10 sp per day, for a peasant family, and 10 gp per day, for a rich family. Each day in which the correct rituals are made brings 1% of chance that a spirit will come with a maximum of 60%. Every skipped day reduce the chances of getting a spirit by the same 1%. If somebody fail to do the correct rituals during a week or more, his chances are brought back to 0%, and the entire process must be redone from the beginning.</w:t>
      </w:r>
    </w:p>
    <w:p>
      <w:pPr>
        <w:pStyle w:val="Text"/>
        <w:jc w:val="both"/>
        <w:rPr>
          <w:sz w:val="16"/>
          <w:szCs w:val="16"/>
          <w:lang w:val="en-GB"/>
        </w:rPr>
      </w:pPr>
      <w:r>
        <w:rPr>
          <w:sz w:val="16"/>
          <w:szCs w:val="16"/>
          <w:lang w:val="en-GB"/>
        </w:rPr>
        <w:t>Once a guardian spirit decide to live in a building or area, offerings of the correct nature to the spirits must still be made daily, otherwise some of the bad aspects of the spirits may materialize. As for the offerings needed to bring a guardian spirit, the standard daily offering needed to keep a spirit varies in function of the wealth of the household or person doing the ritual. Failure to do the offerings and rituals brings a daily cumulative 5% chance that the spirit will leave or be angered (the spirit will leave on a roll of 1-4 on 1d6, and be angered on a roll of 5 or 6). There is no way to keep a guardian spirit from leaving once it has decided to do so and a new one must be summoned. An angry spirit won't leave on the spot, he will try to play tricks against his former masters or even hurt them, his protection against evil will disappear and it won't give any great power. There is two ways to get rid of an angry spirit: to destroy him in combat (their combat statistics are given at the end of the description) or to appease him. To appease a guardian spirit, one must give two times more offering to him during at least a week, after this lapse of time the spirit may simply leave, he may be appeased and will grant back its powers, or he may stay angry, then the only way to get rid of it would be to destroy it.</w:t>
      </w:r>
    </w:p>
    <w:p>
      <w:pPr>
        <w:pStyle w:val="Text"/>
        <w:jc w:val="both"/>
        <w:rPr>
          <w:sz w:val="16"/>
          <w:szCs w:val="16"/>
          <w:lang w:val="en-GB"/>
        </w:rPr>
      </w:pPr>
      <w:r>
        <w:rPr>
          <w:sz w:val="16"/>
          <w:szCs w:val="16"/>
          <w:lang w:val="en-GB"/>
        </w:rPr>
        <w:t>Normally, an angered spirit won't attack on the spot, it will prefer to play malicious tricks to the entire household. However, if someone tries to destroy it, it will materialize and defend itself with the last of the energies. In combat, only magical weapons can reach the guardian spirit ethereal substance. Also, spirits are immunized from any mind-controlling spells.</w:t>
      </w:r>
    </w:p>
    <w:p>
      <w:pPr>
        <w:pStyle w:val="Text"/>
        <w:jc w:val="both"/>
        <w:rPr>
          <w:sz w:val="16"/>
          <w:szCs w:val="16"/>
          <w:lang w:val="en-GB"/>
        </w:rPr>
      </w:pPr>
      <w:r>
        <w:rPr>
          <w:sz w:val="16"/>
          <w:szCs w:val="16"/>
          <w:lang w:val="en-GB"/>
        </w:rPr>
        <w:t>All guardian spirits have two kind of magical powers. Their common power is to protect from evil (the same way as the clerical spell Protection from Evil 10' radius) the entire building or area in which they live. This common power is in effect as long as they stay in the building or area that they have to protect or as long as they aren't angered. The second, the greater power differs from one kind of guardian spirit to the other and is not automatically granted to the summoner or to the area where the spirit lives. For it to be used, the summoner of the spirit must prove his total worship by giving additional offerings and rituals. For the guardian spirit to accept to use its greater power offerings must be multiplied by three as should be the time allowed for the rituals. This must go on for at least a month, after which there is a cumulative 5% per day that the spirit will accept to use its greater power. Usually, guardian spirits can't use more than four times their greater power in a given year.</w:t>
      </w:r>
    </w:p>
    <w:p>
      <w:pPr>
        <w:pStyle w:val="Text"/>
        <w:jc w:val="both"/>
        <w:rPr>
          <w:sz w:val="16"/>
          <w:szCs w:val="16"/>
          <w:lang w:val="en-GB"/>
        </w:rPr>
      </w:pPr>
      <w:r>
        <w:rPr>
          <w:sz w:val="16"/>
          <w:szCs w:val="16"/>
          <w:lang w:val="en-GB"/>
        </w:rPr>
        <w:t>As ethereal creatures, they are invisible most of the time, however, each spirit has is own preferred material manifestation, which it will utilize to reward or to punish people. The presence of a guardian spirit in a particular place can always be discovered by a Detect Magic spell. There are currently four different type of guardian spirits, each of which inhabiting a different place and interacting with human in different ways.</w:t>
      </w:r>
    </w:p>
    <w:p>
      <w:pPr>
        <w:pStyle w:val="Text"/>
        <w:jc w:val="both"/>
        <w:rPr>
          <w:sz w:val="16"/>
          <w:szCs w:val="16"/>
          <w:lang w:val="en-GB"/>
        </w:rPr>
      </w:pPr>
      <w:r>
        <w:rPr>
          <w:sz w:val="16"/>
          <w:szCs w:val="16"/>
          <w:lang w:val="en-GB"/>
        </w:rPr>
        <w:t>(Parts of the following descriptions were taken from the Slavic Gods &amp; Goddesses website)</w:t>
      </w:r>
    </w:p>
    <w:p>
      <w:pPr>
        <w:pStyle w:val="Text"/>
        <w:jc w:val="both"/>
        <w:rPr>
          <w:sz w:val="16"/>
          <w:szCs w:val="16"/>
          <w:lang w:val="en-GB"/>
        </w:rPr>
      </w:pPr>
      <w:r>
        <w:rPr>
          <w:sz w:val="16"/>
          <w:szCs w:val="16"/>
          <w:lang w:val="en-GB"/>
        </w:rPr>
        <w:t>Bannik: Bathhouse spirit. In the Converted Lands, bathhouses are like saunas with an inner steaming room and an outer room for changing. They are dark and frightening and like many scary places, are considered perfect for divinations. They are also the place most often used for childbearing. No newborn is left there long, though, lest the fairies would steal him. No religious icons are allowed in the bathhouse, neither, as they may offend its true occupant - the Bannik. It is customary to offer every third firing of the sauna, or sometimes the fourth to the Bannik. One did not want to disturb him while bathing, though, or he might just throw hot water on them. Other times he would use his sharp claws to flay his victim alive. Besides a firing of the sauna, they like offerings of soap, and fir branches. The Bannik usually takes on the ethereal appearance of a member or friend of the family.</w:t>
      </w:r>
    </w:p>
    <w:p>
      <w:pPr>
        <w:pStyle w:val="Text"/>
        <w:jc w:val="both"/>
        <w:rPr>
          <w:sz w:val="16"/>
          <w:szCs w:val="16"/>
          <w:lang w:val="en-GB"/>
        </w:rPr>
      </w:pPr>
      <w:r>
        <w:rPr>
          <w:sz w:val="16"/>
          <w:szCs w:val="16"/>
          <w:lang w:val="en-GB"/>
        </w:rPr>
        <w:t>The Bannik is responsible for the protection of the bathing house and of its users; its Protection from Evil power extends to the entire building and may be enjoy by any of its occupants if they do the required offerings and rituals. It manifests himself in times of danger to warn people using the bath. The greater power the Bannik may grant to somebody is the ability to Commune, as with the clerical spell. The person must ask three question, which the Bannik will answer to by yes or no.</w:t>
      </w:r>
    </w:p>
    <w:p>
      <w:pPr>
        <w:pStyle w:val="Text"/>
        <w:jc w:val="both"/>
        <w:rPr>
          <w:sz w:val="16"/>
          <w:szCs w:val="16"/>
          <w:lang w:val="en-GB"/>
        </w:rPr>
      </w:pPr>
      <w:r>
        <w:rPr>
          <w:sz w:val="16"/>
          <w:szCs w:val="16"/>
          <w:lang w:val="en-GB"/>
        </w:rPr>
        <w:t>In combat the Bannik will take the material form of a big dog with steam coming out of its ears. A successful attack made by the bannik will result by the paralysis of its victim (for 2-8 turns) if it can't make a saving throw against paralysis.</w:t>
      </w:r>
    </w:p>
    <w:p>
      <w:pPr>
        <w:pStyle w:val="Text"/>
        <w:jc w:val="both"/>
        <w:rPr>
          <w:sz w:val="16"/>
          <w:szCs w:val="16"/>
          <w:lang w:val="en-GB"/>
        </w:rPr>
      </w:pPr>
      <w:r>
        <w:rPr>
          <w:sz w:val="16"/>
          <w:szCs w:val="16"/>
          <w:lang w:val="en-GB"/>
        </w:rPr>
        <w:t>Domovoi and kikimora: Male and female house spirits. The Domovik and kikimora are the commonest spirit to be found in the Converted Lands. They usually live in the attic, behind the stove, under the threshold or in the stables or cattle barn. They are thought to be responsible for all domestic prosperity and tranquillity and finish chores when family members forget. They will howl and moan to warn of approaching trouble, and pull hair to warn a woman in danger of abuse from a man. He can be heard laughing if good times are ahead, and if you hear him strumming a comb, there is a wedding in the future. The Domovoi should be fed nightly or he may cause trouble, much like a poltergeist. Usually, if neglected, he will simply leave. To attract a domovoi, one should put on his finest clothing, go outside and say "Dedushka Dobrokhot (grandfather well-wisher), come live with us and tend the flocks."</w:t>
      </w:r>
    </w:p>
    <w:p>
      <w:pPr>
        <w:pStyle w:val="Text"/>
        <w:jc w:val="both"/>
        <w:rPr>
          <w:sz w:val="16"/>
          <w:szCs w:val="16"/>
          <w:lang w:val="en-GB"/>
        </w:rPr>
      </w:pPr>
      <w:r>
        <w:rPr>
          <w:sz w:val="16"/>
          <w:szCs w:val="16"/>
          <w:lang w:val="en-GB"/>
        </w:rPr>
        <w:t>Special care is taken in the Converted Lands to only obtain pets and farm animals in the Domovoi's favourite colour. Each new horse is introduced formally to the Domovoi for the spirit took especially good care of the animals he liked but tormented the ones he didn't.</w:t>
      </w:r>
    </w:p>
    <w:p>
      <w:pPr>
        <w:pStyle w:val="Text"/>
        <w:jc w:val="both"/>
        <w:rPr>
          <w:sz w:val="16"/>
          <w:szCs w:val="16"/>
          <w:lang w:val="en-GB"/>
        </w:rPr>
      </w:pPr>
      <w:r>
        <w:rPr>
          <w:sz w:val="16"/>
          <w:szCs w:val="16"/>
          <w:lang w:val="en-GB"/>
        </w:rPr>
        <w:t>When a new house is built, the owner would put a piece of bread down before the stove went in, to attract the domovoi. When a person moved, the coals from the stove were taken with them and the formal invitation "Domovoi, Domovoi, don't stay here. Come with our family" is recited to ensure that the Domovoi came along to the new home. Salted bread, wrapped in a white cloth will appease the domovoi as will putting clean white linen in his favourite room - an invitation to eat with the family. You can also hang your old shoes in the yard to brighten the Domovik's mood. The domovik and kikimora usually resembles in their material form as a male or female head of household, living or dead. If he shows himself, it is usually to warn of death. He can also be heard weeping when death approaches a member of the household.</w:t>
      </w:r>
    </w:p>
    <w:p>
      <w:pPr>
        <w:pStyle w:val="Text"/>
        <w:jc w:val="both"/>
        <w:rPr>
          <w:sz w:val="16"/>
          <w:szCs w:val="16"/>
          <w:lang w:val="en-GB"/>
        </w:rPr>
      </w:pPr>
      <w:r>
        <w:rPr>
          <w:sz w:val="16"/>
          <w:szCs w:val="16"/>
          <w:lang w:val="en-GB"/>
        </w:rPr>
        <w:t>In addition to their power to protect the entire household from evil, Domovoi may also use its Cureall greater power on any member of the household four times a year. Also, any food or water brought into a building inhabited by a Domovoi will be purified as with the clerical spell Purify Food and Water.</w:t>
      </w:r>
    </w:p>
    <w:p>
      <w:pPr>
        <w:pStyle w:val="Text"/>
        <w:jc w:val="both"/>
        <w:rPr>
          <w:sz w:val="16"/>
          <w:szCs w:val="16"/>
          <w:lang w:val="en-GB"/>
        </w:rPr>
      </w:pPr>
      <w:r>
        <w:rPr>
          <w:sz w:val="16"/>
          <w:szCs w:val="16"/>
          <w:lang w:val="en-GB"/>
        </w:rPr>
        <w:t>In combat, the Domovoi will keep it's human appearance and throw anything at hand (pots, pans, utensils, chairs, etc) against its opponent. One gaze of the angered Domovoi is enough to get a mental disease (-2 to intelligence, the character will feel down and desperate, there is even a risk that he may try to commit suicide, until the disease is magically cured).</w:t>
      </w:r>
    </w:p>
    <w:p>
      <w:pPr>
        <w:pStyle w:val="Text"/>
        <w:jc w:val="both"/>
        <w:rPr>
          <w:sz w:val="16"/>
          <w:szCs w:val="16"/>
          <w:lang w:val="en-GB"/>
        </w:rPr>
      </w:pPr>
      <w:r>
        <w:rPr>
          <w:sz w:val="16"/>
          <w:szCs w:val="16"/>
          <w:lang w:val="en-GB"/>
        </w:rPr>
        <w:t>Dvorovoi: Yard spirits. Like the domovoi, his material form usually resembles the male head of household and has preferences as to the colour of pets and livestock. He is usually malicious and sometimes, but not often, deadly. Placing a shiny object appeases him, slice of bread and piece of sheep's wool in the stables while saying "Master Dvorovik, I offer you this gift in gratitude. Please look after the cattle and feed them well."</w:t>
      </w:r>
    </w:p>
    <w:p>
      <w:pPr>
        <w:pStyle w:val="Text"/>
        <w:jc w:val="both"/>
        <w:rPr>
          <w:sz w:val="16"/>
          <w:szCs w:val="16"/>
          <w:lang w:val="en-GB"/>
        </w:rPr>
      </w:pPr>
      <w:r>
        <w:rPr>
          <w:sz w:val="16"/>
          <w:szCs w:val="16"/>
          <w:lang w:val="en-GB"/>
        </w:rPr>
        <w:t>The dvorovoi protect the entire yard or field from evil. If correctly and rigorously served he can also accept to use its powers of Growth of Plant, as the magic-user spell and of Growth of Animals as the clerical spell (each of which may be ask and granted up to for times a year).</w:t>
      </w:r>
    </w:p>
    <w:p>
      <w:pPr>
        <w:pStyle w:val="Text"/>
        <w:jc w:val="both"/>
        <w:rPr>
          <w:sz w:val="16"/>
          <w:szCs w:val="16"/>
          <w:lang w:val="en-GB"/>
        </w:rPr>
      </w:pPr>
      <w:r>
        <w:rPr>
          <w:sz w:val="16"/>
          <w:szCs w:val="16"/>
          <w:lang w:val="en-GB"/>
        </w:rPr>
        <w:t>In combat, the dvorovoi keeps its human manifestation attacking with bare hands. However, its blows are so powerful that they may even affect the best-protected person. Also, a successful hit will paralyse the victim if they fail their saving throw.</w:t>
      </w:r>
    </w:p>
    <w:p>
      <w:pPr>
        <w:pStyle w:val="Text"/>
        <w:jc w:val="both"/>
        <w:rPr>
          <w:sz w:val="16"/>
          <w:szCs w:val="16"/>
          <w:lang w:val="en-GB"/>
        </w:rPr>
      </w:pPr>
      <w:r>
        <w:rPr>
          <w:sz w:val="16"/>
          <w:szCs w:val="16"/>
          <w:lang w:val="en-GB"/>
        </w:rPr>
        <w:t>Ovinnik: Barn spirit. The threshing barn of the Converted Lands is a 2 story building with a furnace entrenched in earth on the first floor and the second floor for drying the grain. It is ruled by the ovinnik. You could sometimes hear him laughing or barking like a dog from the corner of the barn in which he lived. Offerings of blini or the last sheaf were left to him. If angered, he is known to burn down the barn, usually with its owner or the owner's children in it.</w:t>
      </w:r>
    </w:p>
    <w:p>
      <w:pPr>
        <w:pStyle w:val="Text"/>
        <w:jc w:val="both"/>
        <w:rPr>
          <w:sz w:val="16"/>
          <w:szCs w:val="16"/>
          <w:lang w:val="en-GB"/>
        </w:rPr>
      </w:pPr>
      <w:r>
        <w:rPr>
          <w:sz w:val="16"/>
          <w:szCs w:val="16"/>
          <w:lang w:val="en-GB"/>
        </w:rPr>
        <w:t>The ovinnik protect the barn and the people inside it from evil, it also grant the building the power to Resist Fire as the clerical spell does. The greater power of the ovinnik is the power to Create Food as a cleric of the ninth level.</w:t>
      </w:r>
    </w:p>
    <w:p>
      <w:pPr>
        <w:pStyle w:val="Text"/>
        <w:jc w:val="both"/>
        <w:rPr>
          <w:sz w:val="16"/>
          <w:szCs w:val="16"/>
          <w:lang w:val="en-GB"/>
        </w:rPr>
      </w:pPr>
      <w:r>
        <w:rPr>
          <w:sz w:val="16"/>
          <w:szCs w:val="16"/>
          <w:lang w:val="en-GB"/>
        </w:rPr>
        <w:t>An angered ovinnik will appear as a huge dishevelled black cat with burning eyes. It will attack with its claws, but can also breath fire once every two rounds. The fire breath causes only 1d10 damage but will ignite any kind of paper, cloth, wood or straw that it touches, thus adding 1d2 damage per round to the bearer of such an item unless the fire is brought down.</w:t>
      </w:r>
    </w:p>
    <w:p>
      <w:pPr>
        <w:pStyle w:val="Text"/>
        <w:jc w:val="both"/>
        <w:rPr>
          <w:sz w:val="16"/>
          <w:szCs w:val="16"/>
        </w:rPr>
      </w:pPr>
      <w:r>
        <w:rPr>
          <w:sz w:val="16"/>
          <w:szCs w:val="16"/>
        </w:rPr>
        <w:t>Combat statistics</w:t>
      </w:r>
    </w:p>
    <w:p>
      <w:pPr>
        <w:pStyle w:val="Normal"/>
        <w:jc w:val="both"/>
        <w:rPr>
          <w:sz w:val="16"/>
          <w:szCs w:val="16"/>
        </w:rPr>
      </w:pPr>
      <w:r>
        <w:rPr>
          <w:sz w:val="16"/>
          <w:szCs w:val="16"/>
        </w:rPr>
      </w:r>
    </w:p>
    <w:tbl>
      <w:tblPr>
        <w:tblW w:w="4929" w:type="dxa"/>
        <w:jc w:val="left"/>
        <w:tblInd w:w="-90" w:type="dxa"/>
        <w:tblLayout w:type="fixed"/>
        <w:tblCellMar>
          <w:top w:w="15" w:type="dxa"/>
          <w:left w:w="15" w:type="dxa"/>
          <w:bottom w:w="15" w:type="dxa"/>
          <w:right w:w="15" w:type="dxa"/>
        </w:tblCellMar>
      </w:tblPr>
      <w:tblGrid>
        <w:gridCol w:w="1101"/>
        <w:gridCol w:w="745"/>
        <w:gridCol w:w="1184"/>
        <w:gridCol w:w="745"/>
        <w:gridCol w:w="1154"/>
      </w:tblGrid>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Bannik</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Domovoi</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Dvorovoi</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Ovinnik</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rmour Class:</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Hit Dic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ve (Flying):</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0' (2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0' (20')</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0' (30')</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0' (30')</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ttacks:</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 claw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 missiles/1 gaz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 fists</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 claws/1 breath</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Damag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1d6/1d6 +</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1d8/1d8/</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1d8/1d8 +</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de-DE"/>
              </w:rPr>
            </w:pPr>
            <w:r>
              <w:rPr>
                <w:sz w:val="16"/>
                <w:szCs w:val="16"/>
                <w:lang w:val="de-DE"/>
              </w:rPr>
              <w:t>1d4/1d4/1d10 +</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sz w:val="16"/>
                <w:szCs w:val="16"/>
                <w:lang w:val="de-DE"/>
              </w:rPr>
            </w:pPr>
            <w:r>
              <w:rPr>
                <w:rFonts w:eastAsia="Arial Unicode MS" w:cs="Arial Unicode MS" w:ascii="Arial Unicode MS" w:hAnsi="Arial Unicode MS"/>
                <w:color w:val="000000"/>
                <w:sz w:val="16"/>
                <w:szCs w:val="16"/>
                <w:lang w:val="de-DE"/>
              </w:rPr>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Paralysi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iseas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Paralysis</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Fire</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o. Appearing:</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 (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 (0)</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0 (1)</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 (0)</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ave as:</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9</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9</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9</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ral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0</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0</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reasure Typ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one</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on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one</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one</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Intelligenc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3</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1</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lignmen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haotic</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eutral</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haotic</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eutral</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XP Valu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2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75</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25</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25</w:t>
            </w:r>
          </w:p>
        </w:tc>
      </w:tr>
    </w:tbl>
    <w:p>
      <w:pPr>
        <w:pStyle w:val="Text"/>
        <w:pBdr>
          <w:bottom w:val="double" w:sz="6" w:space="1" w:color="000000"/>
        </w:pBdr>
        <w:spacing w:before="100" w:after="280"/>
        <w:jc w:val="both"/>
        <w:rPr>
          <w:sz w:val="16"/>
          <w:szCs w:val="16"/>
          <w:lang w:val="en-GB"/>
        </w:rPr>
      </w:pPr>
      <w:r>
        <w:rPr>
          <w:sz w:val="16"/>
          <w:szCs w:val="16"/>
          <w:lang w:val="en-GB"/>
        </w:rPr>
        <w:br/>
      </w:r>
    </w:p>
    <w:p>
      <w:pPr>
        <w:pStyle w:val="Heading2"/>
        <w:rPr>
          <w:sz w:val="16"/>
          <w:szCs w:val="16"/>
        </w:rPr>
      </w:pPr>
      <w:bookmarkStart w:id="44" w:name="__RefHeading___Toc470878017"/>
      <w:bookmarkEnd w:id="44"/>
      <w:r>
        <w:rPr/>
        <w:t>Hulean Correspondence 8</w:t>
      </w:r>
    </w:p>
    <w:p>
      <w:pPr>
        <w:pStyle w:val="Text"/>
        <w:jc w:val="both"/>
        <w:rPr>
          <w:sz w:val="16"/>
          <w:szCs w:val="16"/>
          <w:lang w:val="en-GB"/>
        </w:rPr>
      </w:pPr>
      <w:r>
        <w:rPr>
          <w:sz w:val="16"/>
          <w:szCs w:val="16"/>
          <w:lang w:val="en-GB"/>
        </w:rPr>
        <w:t>Ekhva, Flaurmont 6,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Things aren't going easily around here. The Huleans forces are everywhere. I'm currently hidden in the small village of Ekhva near the frontier with Bulzan. The Master's forces won't let anybody cross the frontier by boat since an Olgarian attack against the Suklujkir Reserve in the Janizary Lands have cost the lives of many goblins. Goblins are everywhere looking for revenge and all the native Olgarians who were travelling with me were taken to an unknown place. I've been able to deal with the goblins with my scarce notion of the Hulean language, but I don't know if this ruse will work against the Holy Men.</w:t>
      </w:r>
    </w:p>
    <w:p>
      <w:pPr>
        <w:pStyle w:val="Text"/>
        <w:jc w:val="both"/>
        <w:rPr>
          <w:sz w:val="16"/>
          <w:szCs w:val="16"/>
          <w:lang w:val="en-GB"/>
        </w:rPr>
      </w:pPr>
      <w:r>
        <w:rPr>
          <w:sz w:val="16"/>
          <w:szCs w:val="16"/>
          <w:lang w:val="en-GB"/>
        </w:rPr>
        <w:t>A young Bulzanian proposed me to cross the frontier near the ruins of the Castle Venestiu, a haunted place that the goblins avoid by any means. I will try that way tomorrow evening, since I'm not sure how this undercover expedition will work, you will find with this letter some more information that I've learned about the military province of the Janizary Lands. I hope that this won't be the last letter that I'll send you...</w:t>
      </w:r>
    </w:p>
    <w:p>
      <w:pPr>
        <w:pStyle w:val="Text"/>
        <w:jc w:val="both"/>
        <w:rPr>
          <w:sz w:val="16"/>
          <w:szCs w:val="16"/>
          <w:lang w:val="en-GB"/>
        </w:rPr>
      </w:pPr>
      <w:r>
        <w:rPr>
          <w:sz w:val="16"/>
          <w:szCs w:val="16"/>
          <w:lang w:val="en-GB"/>
        </w:rPr>
        <w:t>Your friend,</w:t>
      </w:r>
    </w:p>
    <w:p>
      <w:pPr>
        <w:pStyle w:val="Text"/>
        <w:pBdr>
          <w:bottom w:val="double" w:sz="6" w:space="1" w:color="000000"/>
        </w:pBdr>
        <w:spacing w:before="100" w:after="280"/>
        <w:jc w:val="both"/>
        <w:rPr>
          <w:sz w:val="16"/>
          <w:szCs w:val="16"/>
          <w:lang w:val="en-GB"/>
        </w:rPr>
      </w:pPr>
      <w:r>
        <w:rPr>
          <w:sz w:val="16"/>
          <w:szCs w:val="16"/>
          <w:lang w:val="en-GB"/>
        </w:rPr>
        <w:t xml:space="preserve">Zoran Dragovic </w:t>
      </w:r>
    </w:p>
    <w:p>
      <w:pPr>
        <w:pStyle w:val="Heading2"/>
        <w:rPr>
          <w:rFonts w:eastAsia="Arial Unicode MS"/>
        </w:rPr>
      </w:pPr>
      <w:bookmarkStart w:id="45" w:name="__RefHeading___Toc470878018"/>
      <w:bookmarkEnd w:id="45"/>
      <w:r>
        <w:rPr/>
        <w:t>Dark Wood and the Janizary Lands</w:t>
      </w:r>
    </w:p>
    <w:p>
      <w:pPr>
        <w:pStyle w:val="Text"/>
        <w:jc w:val="both"/>
        <w:rPr>
          <w:sz w:val="16"/>
          <w:szCs w:val="16"/>
          <w:lang w:val="en-GB"/>
        </w:rPr>
      </w:pPr>
      <w:r>
        <w:rPr>
          <w:sz w:val="16"/>
          <w:szCs w:val="16"/>
          <w:lang w:val="en-GB"/>
        </w:rPr>
        <w:t>In the old times, the Dark Wood was the central part of the great forest that covered most of Central Brun from the Yalu Sea to the Gulf of Hule. Niwhelm, as it was known back to these ancient times, was a dense temperate forest inhabited by strange woodland beings and avoided by most humans.</w:t>
      </w:r>
    </w:p>
    <w:p>
      <w:pPr>
        <w:pStyle w:val="Text"/>
        <w:jc w:val="both"/>
        <w:rPr>
          <w:sz w:val="16"/>
          <w:szCs w:val="16"/>
          <w:lang w:val="en-GB"/>
        </w:rPr>
      </w:pPr>
      <w:r>
        <w:rPr>
          <w:sz w:val="16"/>
          <w:szCs w:val="16"/>
          <w:lang w:val="en-GB"/>
        </w:rPr>
        <w:t>For the first human settlers of the Great Valley and of the Yazak Plain, Niwhelm provided most of the game and timber that these primitive societies needed. But, as the human populations surrounding the great forest grew in number and evolved technologically the constant axe blows made it slowly recede to its actual dimensions. Constant wars on one side or the other of the forest drove people deeper and deeper in the forest and closer to its original inhabitants: the woodland folks. After some small conflicts between the two groups of being a more or less peaceful cohabitation was established, and cooperation even developed.</w:t>
      </w:r>
    </w:p>
    <w:p>
      <w:pPr>
        <w:pStyle w:val="Text"/>
        <w:jc w:val="both"/>
        <w:rPr>
          <w:sz w:val="16"/>
          <w:szCs w:val="16"/>
          <w:lang w:val="en-GB"/>
        </w:rPr>
      </w:pPr>
      <w:r>
        <w:rPr>
          <w:sz w:val="16"/>
          <w:szCs w:val="16"/>
          <w:lang w:val="en-GB"/>
        </w:rPr>
        <w:t>For centuries, the fragile balance was kept until the rise of the Master in Hule. When the Master decided to move his capital to the heart of the Dark Wood in 603AC was accompanied by a much grander change. This decision was justified by the will to better protect the heart of the Empire from external aggression, but also for the Master own secrets and experiments to be kept secret. Greatrealm, his temple and capital, was constructed in a way that it radiates evil on the entire forest. Hence, most of the woodland creatures uncomfortable with the new presence moved to the colder Zdredanyan Forest or to the smaller woods south or west of Niwhelm. Since then, only few creatures still resides in the Dark Wood, they are mostly animals or evil creatures allied to the Master. Even the animals are part of the Master's magic control over the forest since he can see and hear what most of them see or hear.</w:t>
      </w:r>
    </w:p>
    <w:p>
      <w:pPr>
        <w:pStyle w:val="Text"/>
        <w:jc w:val="both"/>
        <w:rPr>
          <w:sz w:val="16"/>
          <w:szCs w:val="16"/>
          <w:lang w:val="en-GB"/>
        </w:rPr>
      </w:pPr>
      <w:r>
        <w:rPr>
          <w:sz w:val="16"/>
          <w:szCs w:val="16"/>
          <w:lang w:val="en-GB"/>
        </w:rPr>
        <w:t>For administrative purposes, the Dark Wood was separated in two different units. The first one called the Sanctified Lands is the Master's own dominion. This is a restricted place where strangers are spied and captured at the first occasion, it also serves as a test ground for government candidates. The second part, is made up by the southwestern portion of the Dark Wood and by Rockwater, the flooded part of the forest, it is called the Janizary Lands and is considered as a big humanoid reserve.</w:t>
      </w:r>
    </w:p>
    <w:p>
      <w:pPr>
        <w:pStyle w:val="Text"/>
        <w:jc w:val="both"/>
        <w:rPr>
          <w:sz w:val="16"/>
          <w:szCs w:val="16"/>
          <w:lang w:val="en-GB"/>
        </w:rPr>
      </w:pPr>
      <w:r>
        <w:rPr>
          <w:sz w:val="16"/>
          <w:szCs w:val="16"/>
          <w:lang w:val="en-GB"/>
        </w:rPr>
        <w:t>The Dark Wood: The local people fear this large forest for it is rumoured to be haunted. Humans do not live in it and most of the non-humans beings (even the evil ones) avoid it. The most common trees of the forest are oak and aspen. The underbrush in this forest is very thick. Thorn bushes abound. Animals found in the wood include bear, boars, deer, small game, owls, crow, ravens, toads, and bats. People going into the wood always have the sense that these creatures watch them as they travel. Running waters in the forest are enchanted. There is a cumulative that one drinking this water will be transformed into a boar or a deer (the transformation occurs after four saving throws vs. Spells consecutive or not). Groups of skeletons patrol the skies of the forest aboard flying barges.</w:t>
      </w:r>
    </w:p>
    <w:p>
      <w:pPr>
        <w:pStyle w:val="Text"/>
        <w:jc w:val="both"/>
        <w:rPr>
          <w:sz w:val="16"/>
          <w:szCs w:val="16"/>
          <w:lang w:val="en-GB"/>
        </w:rPr>
      </w:pPr>
      <w:r>
        <w:rPr>
          <w:sz w:val="16"/>
          <w:szCs w:val="16"/>
          <w:lang w:val="en-GB"/>
        </w:rPr>
        <w:t>At the centre of the Dark Wood is Lake Tros, a large (4,500 sq. mi.) and seemingly bottomless freshwater lake. Greatrealm, the Master's capital city, lies on the shore of this lake. Greatrealm consists mainly of a vast temple complex built inside a walled compound. Fields tended by the temples' novices surround the land around the temple. A large path lined by the statues of the different deities revered by the Huleans links the Temple to the shore of Lake Tros. All the buildings are heavily decorated with statues, friezes, elaborate eaves, towers, banners, and paintings.</w:t>
      </w:r>
    </w:p>
    <w:p>
      <w:pPr>
        <w:pStyle w:val="Text"/>
        <w:jc w:val="both"/>
        <w:rPr>
          <w:sz w:val="16"/>
          <w:szCs w:val="16"/>
          <w:lang w:val="en-GB"/>
        </w:rPr>
      </w:pPr>
      <w:r>
        <w:rPr>
          <w:sz w:val="16"/>
          <w:szCs w:val="16"/>
          <w:lang w:val="en-GB"/>
        </w:rPr>
        <w:t>The Janizary Lands: the Master created the administrative region of the Janizary lands in 651AC. The Greatrealm Declaration creating the new region was a move to control the western part of the Darkwood and thus putting more pressure on the western kingdoms to abide to the Master's rule. The first concrete result of this declaration was that scores of humanoids invited by the Master settled the region and forced the local human population (Huleans and Bulzanians) into exile. It also further encouraged the woodland folk to move out of the area.</w:t>
      </w:r>
    </w:p>
    <w:p>
      <w:pPr>
        <w:pStyle w:val="Text"/>
        <w:jc w:val="both"/>
        <w:rPr>
          <w:sz w:val="16"/>
          <w:szCs w:val="16"/>
          <w:lang w:val="en-GB"/>
        </w:rPr>
      </w:pPr>
      <w:r>
        <w:rPr>
          <w:sz w:val="16"/>
          <w:szCs w:val="16"/>
          <w:lang w:val="en-GB"/>
        </w:rPr>
        <w:t>Two major castles were build to increase Hule's military control of the region: Castle Üskedoz is responsible of the Northern Janizary Lands and is the Key to the Central Military Route which links directly Greatrealm to the Western part of the Hulean Empire, it is one of the biggest military work west of Darokin; Castle Karçil, is build over an older Hulean military construction, it controls the Southern Military Route, which skirts the Dark Wood by the south. It is also a key position at the source of Rio Tuntos; in short it is overlooking all of the Savage Baronies river system.</w:t>
      </w:r>
    </w:p>
    <w:p>
      <w:pPr>
        <w:pStyle w:val="Text"/>
        <w:jc w:val="both"/>
        <w:rPr>
          <w:sz w:val="16"/>
          <w:szCs w:val="16"/>
          <w:lang w:val="en-GB"/>
        </w:rPr>
      </w:pPr>
      <w:r>
        <w:rPr>
          <w:sz w:val="16"/>
          <w:szCs w:val="16"/>
          <w:lang w:val="en-GB"/>
        </w:rPr>
        <w:t>Another important inhabitant of the Janizary Lands is the great Voysava, a huge green dragon that is one of the only living being in the Dark Wood beside the Master and his close minions. Voysava is known to like gratuitous destruction and terror, however it hasn't been seen for years, rumours want it dead, killed by a group of Torreónese adventurers or asleep.</w:t>
      </w:r>
    </w:p>
    <w:p>
      <w:pPr>
        <w:pStyle w:val="Text"/>
        <w:jc w:val="both"/>
        <w:rPr>
          <w:sz w:val="16"/>
          <w:szCs w:val="16"/>
          <w:lang w:val="en-GB"/>
        </w:rPr>
      </w:pPr>
      <w:r>
        <w:rPr>
          <w:sz w:val="16"/>
          <w:szCs w:val="16"/>
          <w:lang w:val="en-GB"/>
        </w:rPr>
        <w:t>The northernmost part of the Janizary Lands consists of a large bog called Rockwater. This marsh was formed 25 centuries ago when the mighty river Gree changed its course toward lake Tros instead of the Gulf of Hule following major telluric activity. Rockwater is the home of a big Troll community. Their ancestors were magically brought there by the Master about 400 years ago to serve in his armies. Since then they have grown up in number and are a constant threat for the surrounding human communities.</w:t>
      </w:r>
    </w:p>
    <w:p>
      <w:pPr>
        <w:pStyle w:val="Text"/>
        <w:pBdr>
          <w:bottom w:val="double" w:sz="6" w:space="1" w:color="000000"/>
        </w:pBdr>
        <w:spacing w:before="100" w:after="280"/>
        <w:jc w:val="both"/>
        <w:rPr>
          <w:lang w:val="en-GB"/>
        </w:rPr>
      </w:pPr>
      <w:r>
        <w:rPr>
          <w:sz w:val="16"/>
          <w:szCs w:val="16"/>
          <w:lang w:val="en-GB"/>
        </w:rPr>
        <w:t xml:space="preserve">The only human communities that can still be seen in the Janizary Lands are concentrated in the central plain near Rockwater and at the border with Olgar. These Hulean and Bulzanian communities have accepted to live under the threat of the humanoids in exchange of the personal protection guaranteed by the Master himself. They are involved in agriculture and herding and are responsible for the supply of the region's garrisons and reserves. </w:t>
      </w:r>
    </w:p>
    <w:p>
      <w:pPr>
        <w:pStyle w:val="Heading2"/>
        <w:rPr>
          <w:sz w:val="16"/>
          <w:szCs w:val="16"/>
        </w:rPr>
      </w:pPr>
      <w:bookmarkStart w:id="46" w:name="__RefHeading___Toc470878019"/>
      <w:bookmarkEnd w:id="46"/>
      <w:r>
        <w:rPr/>
        <w:t>Hulean Correspondence 9</w:t>
      </w:r>
    </w:p>
    <w:p>
      <w:pPr>
        <w:pStyle w:val="Text"/>
        <w:jc w:val="both"/>
        <w:rPr>
          <w:sz w:val="16"/>
          <w:szCs w:val="16"/>
          <w:lang w:val="en-GB"/>
        </w:rPr>
      </w:pPr>
      <w:r>
        <w:rPr>
          <w:sz w:val="16"/>
          <w:szCs w:val="16"/>
          <w:lang w:val="en-GB"/>
        </w:rPr>
        <w:t>Miriestiu, Flaurmont 12,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Once again, the immortals have been with me! With their help and, I should say, thanks mainly to my magic, I and a group of Bulzanians and Olgarians led by my young acolyte have been able to cross the frontier by Castle Venestiu. This wasn't an easy task since the place is really haunted. In fact, the castle's ruins are the lair of a powerful vampire that we have been able to defeat, after many long combats against his own controlled undead. For the first time I saw the terrible greater ubour who was at the service of the Vampire.</w:t>
      </w:r>
    </w:p>
    <w:p>
      <w:pPr>
        <w:pStyle w:val="Text"/>
        <w:jc w:val="both"/>
        <w:rPr>
          <w:sz w:val="16"/>
          <w:szCs w:val="16"/>
          <w:lang w:val="en-GB"/>
        </w:rPr>
      </w:pPr>
      <w:r>
        <w:rPr>
          <w:sz w:val="16"/>
          <w:szCs w:val="16"/>
          <w:lang w:val="en-GB"/>
        </w:rPr>
        <w:t>I count myself lucky to have survived, since only five of the original group of eight persons have been able to make the trip to Miriestiu. The young Bulzanian, Georghe, who was the first to introduce the alternate road to me proved to be a fierce warrior, even though is young age. Also, I was surprised to see that a Church of Traladara's envoy was with us, she was a powerful ally against the undead. Even better is the fact that Katerina will travel with me to the north, as she must deliver a message to the Kyurduks. The third member of our group, Xhemil, told us that he was returning to Antasyn from a trade mission in Olgar, but I believe that his motives were darker than what he accepted to say; he is also supposed to travel with me until we reach Antasyn. The last member of our small clandestine band, Ion, was more frightened than useful in the combats against the undead, but he knows how to play the lute, which is better than nothing. With them I felt confident enough to described the real purpose of my journey, I hope I haven't made a mistake.</w:t>
      </w:r>
    </w:p>
    <w:p>
      <w:pPr>
        <w:pStyle w:val="Text"/>
        <w:jc w:val="both"/>
        <w:rPr>
          <w:sz w:val="16"/>
          <w:szCs w:val="16"/>
          <w:lang w:val="en-GB"/>
        </w:rPr>
      </w:pPr>
      <w:r>
        <w:rPr>
          <w:sz w:val="16"/>
          <w:szCs w:val="16"/>
          <w:lang w:val="en-GB"/>
        </w:rPr>
        <w:t>This new orientation of my journey told, I should say that Miriestiu is the nicest city I have ever seen. Even Glantri pales in comparison! You should see the "Corporatie" (corporations) quarter near the Council building, this is a pure wonder of the world. It is all delicate constructions overlooking the Ostrita River falling into the Dinretul River some 75 meters lower. All the city's official buildings are covered with copper dome and the streets of the high city are paved with granite. Of course, all the city isn't that beautiful, the lower city is one of the worst slum that I've ever seen but the overall poverty is eclipsed by the grandeur of the Corporations' Quarter.</w:t>
      </w:r>
    </w:p>
    <w:p>
      <w:pPr>
        <w:pStyle w:val="Text"/>
        <w:jc w:val="both"/>
        <w:rPr>
          <w:sz w:val="16"/>
          <w:szCs w:val="16"/>
          <w:lang w:val="en-GB"/>
        </w:rPr>
      </w:pPr>
      <w:r>
        <w:rPr>
          <w:sz w:val="16"/>
          <w:szCs w:val="16"/>
          <w:lang w:val="en-GB"/>
        </w:rPr>
        <w:t>Strangely, the Bulzanian society doesn't allow most of its peoples to work independently: they should be part of a corporation to work or else they should be paid a wage by the corporations' members. You could guess that most of them, the "Proscris", live in terrible conditions. But, I have heard of a religious sect that is trying to establish a new system, they want everybody to vote for the Bulzanian council, I'm pretty sure that if they ever win the region will be in total chaos!</w:t>
      </w:r>
    </w:p>
    <w:p>
      <w:pPr>
        <w:pStyle w:val="Text"/>
        <w:jc w:val="both"/>
        <w:rPr>
          <w:sz w:val="16"/>
          <w:szCs w:val="16"/>
          <w:lang w:val="en-GB"/>
        </w:rPr>
      </w:pPr>
      <w:r>
        <w:rPr>
          <w:sz w:val="16"/>
          <w:szCs w:val="16"/>
          <w:lang w:val="en-GB"/>
        </w:rPr>
        <w:t>Talking about religious sect, the Bulzanian society on this topic is quite fragmented. Numerous religious sects can be found throughout the country, each of which with its own philosophy and its own pantheon. They are all much or less in conflict on against the other as they are all trying to win followers among the Bulzanians. The biggest one is the Agrarian Cult, known here as the Patriarchs' Temple. The Temple of Chaos, the Huleans religion is just one among other recognized and accepted sect. The Church of Traladara was once another recognized Bulzanian sect but, since the troubles in Olgar, it has also been outlawed.</w:t>
      </w:r>
    </w:p>
    <w:p>
      <w:pPr>
        <w:pStyle w:val="Text"/>
        <w:jc w:val="both"/>
        <w:rPr>
          <w:sz w:val="16"/>
          <w:szCs w:val="16"/>
          <w:lang w:val="en-GB"/>
        </w:rPr>
      </w:pPr>
      <w:r>
        <w:rPr>
          <w:sz w:val="16"/>
          <w:szCs w:val="16"/>
          <w:lang w:val="en-GB"/>
        </w:rPr>
        <w:t>The Bulzanians seem to accept the Master's domination as normal. They say that without him and his troops the country would be a mess. The Bulzanian Council, Bulzan's supreme political body, seem to cooperate totally with the Holy Men, although I have sensed that some delegates, mostly merchants, were dissatisfied with the current orientation of the Master's policies. Also, there are some complaints about the level of taxation needed to finance the occupation armies in Sind.</w:t>
      </w:r>
    </w:p>
    <w:p>
      <w:pPr>
        <w:pStyle w:val="Text"/>
        <w:jc w:val="both"/>
        <w:rPr>
          <w:sz w:val="16"/>
          <w:szCs w:val="16"/>
          <w:lang w:val="en-GB"/>
        </w:rPr>
      </w:pPr>
      <w:r>
        <w:rPr>
          <w:sz w:val="16"/>
          <w:szCs w:val="16"/>
          <w:lang w:val="en-GB"/>
        </w:rPr>
        <w:t>After some researches, Miriestiu's university has a very impressive library, I must admit that I still don't know what may be the object that keeps the Master at the head of his armies. Maybe the Yavdlom diviner was wrong or maybe this wasn't the good place to find the information I needed. I think about visiting some of the upper city's temples, maybe the religious have some answers.</w:t>
      </w:r>
    </w:p>
    <w:p>
      <w:pPr>
        <w:pStyle w:val="Text"/>
        <w:jc w:val="both"/>
        <w:rPr>
          <w:sz w:val="16"/>
          <w:szCs w:val="16"/>
          <w:lang w:val="en-GB"/>
        </w:rPr>
      </w:pPr>
      <w:r>
        <w:rPr>
          <w:sz w:val="16"/>
          <w:szCs w:val="16"/>
          <w:lang w:val="en-GB"/>
        </w:rPr>
        <w:t>Your friend,</w:t>
      </w:r>
    </w:p>
    <w:p>
      <w:pPr>
        <w:pStyle w:val="Text"/>
        <w:pBdr>
          <w:bottom w:val="double" w:sz="6" w:space="1" w:color="000000"/>
        </w:pBdr>
        <w:spacing w:before="100" w:after="280"/>
        <w:jc w:val="both"/>
        <w:rPr>
          <w:lang w:val="en-GB"/>
        </w:rPr>
      </w:pPr>
      <w:r>
        <w:rPr>
          <w:sz w:val="16"/>
          <w:szCs w:val="16"/>
          <w:lang w:val="en-GB"/>
        </w:rPr>
        <w:t xml:space="preserve">Zoran Dragovic </w:t>
      </w:r>
    </w:p>
    <w:p>
      <w:pPr>
        <w:pStyle w:val="Heading2"/>
        <w:rPr>
          <w:rFonts w:eastAsia="Arial Unicode MS"/>
        </w:rPr>
      </w:pPr>
      <w:bookmarkStart w:id="47" w:name="__RefHeading___Toc470878020"/>
      <w:bookmarkEnd w:id="47"/>
      <w:r>
        <w:rPr/>
        <w:t>The Bulzan Voivodina</w:t>
      </w:r>
    </w:p>
    <w:p>
      <w:pPr>
        <w:pStyle w:val="Text"/>
        <w:jc w:val="both"/>
        <w:rPr/>
      </w:pPr>
      <w:r>
        <w:rPr>
          <w:sz w:val="16"/>
          <w:szCs w:val="16"/>
          <w:lang w:val="en-GB"/>
        </w:rPr>
        <w:t xml:space="preserve">Location: Continent of Brun, in the Converted Lands west of the Dark Wood and Hule, and south of the Bylot Hills. (For a map of the Bulzan Voivodina, click here: </w:t>
      </w:r>
      <w:hyperlink r:id="rId3">
        <w:r>
          <w:rPr>
            <w:rStyle w:val="InternetLink"/>
            <w:sz w:val="16"/>
            <w:szCs w:val="16"/>
            <w:lang w:val="en-GB"/>
          </w:rPr>
          <w:t>http://www.geocities.com/TimesSquare/Cauldron/5014/hule/Bulzanmap.JPG</w:t>
        </w:r>
      </w:hyperlink>
      <w:r>
        <w:rPr>
          <w:sz w:val="16"/>
          <w:szCs w:val="16"/>
          <w:lang w:val="en-GB"/>
        </w:rPr>
        <w:t>)</w:t>
      </w:r>
    </w:p>
    <w:p>
      <w:pPr>
        <w:pStyle w:val="Text"/>
        <w:jc w:val="both"/>
        <w:rPr>
          <w:sz w:val="16"/>
          <w:szCs w:val="16"/>
          <w:lang w:val="en-GB"/>
        </w:rPr>
      </w:pPr>
      <w:r>
        <w:rPr>
          <w:sz w:val="16"/>
          <w:szCs w:val="16"/>
          <w:lang w:val="en-GB"/>
        </w:rPr>
        <w:t>Area: About 48,500 sq. mi. Population: 125,000 humans (75% Bulzanian, 15% Olgarian, 10% Hulean) plus some elves and halflings. Language: Bulzanian, Olgarian, and Hulean. Coinage: Lei (gp), Kuru (sp), Bani (cp).</w:t>
      </w:r>
    </w:p>
    <w:p>
      <w:pPr>
        <w:pStyle w:val="Text"/>
        <w:jc w:val="both"/>
        <w:rPr>
          <w:sz w:val="16"/>
          <w:szCs w:val="16"/>
          <w:lang w:val="en-GB"/>
        </w:rPr>
      </w:pPr>
      <w:r>
        <w:rPr>
          <w:sz w:val="16"/>
          <w:szCs w:val="16"/>
          <w:lang w:val="en-GB"/>
        </w:rPr>
        <w:t>Government type: Oligarchic council headed by a Hulean representative.</w:t>
      </w:r>
    </w:p>
    <w:p>
      <w:pPr>
        <w:pStyle w:val="Text"/>
        <w:jc w:val="both"/>
        <w:rPr>
          <w:sz w:val="16"/>
          <w:szCs w:val="16"/>
          <w:lang w:val="en-GB"/>
        </w:rPr>
      </w:pPr>
      <w:r>
        <w:rPr>
          <w:sz w:val="16"/>
          <w:szCs w:val="16"/>
          <w:lang w:val="en-GB"/>
        </w:rPr>
        <w:t>Industries: handicraft, agriculture, animal breeding, metalworking, and woodcutting</w:t>
      </w:r>
    </w:p>
    <w:p>
      <w:pPr>
        <w:pStyle w:val="Text"/>
        <w:jc w:val="both"/>
        <w:rPr>
          <w:sz w:val="16"/>
          <w:szCs w:val="16"/>
          <w:lang w:val="en-GB"/>
        </w:rPr>
      </w:pPr>
      <w:r>
        <w:rPr>
          <w:sz w:val="16"/>
          <w:szCs w:val="16"/>
          <w:lang w:val="en-GB"/>
        </w:rPr>
        <w:t>Important figures: Dogut Zaganos (C23, of Masauwu), The Master's delegate to the Bulzanian Council; Sorin Cardei (M31), secretive wizard of the Lotev Hills, head of a network of Bulzanian resistance against the Master (other important figures are described in the attached document about the sects).</w:t>
      </w:r>
    </w:p>
    <w:p>
      <w:pPr>
        <w:pStyle w:val="Text"/>
        <w:jc w:val="both"/>
        <w:rPr>
          <w:sz w:val="16"/>
          <w:szCs w:val="16"/>
          <w:lang w:val="en-GB"/>
        </w:rPr>
      </w:pPr>
      <w:r>
        <w:rPr>
          <w:sz w:val="16"/>
          <w:szCs w:val="16"/>
          <w:lang w:val="en-GB"/>
        </w:rPr>
        <w:t>Description: Bulzan is a land made mainly of large valleys separated by rolling forested hills. Numerous small villages and hamlets dot these large valleys. People of these rural communities live mainly from agriculture and animal breeding, almost any kind of crops or herds can be found in the rich and fertile Bulzanian lands. The country is divided in three historical provinces, Oltania (north), Nantenia (southwest) and Bradjina, each of these marked by specific religious, cultural and economical traits. The biggest human communities are also the three provincial capitals: Miriestiu (which is also the historical capital), Dishinau and Chetniu.</w:t>
      </w:r>
    </w:p>
    <w:p>
      <w:pPr>
        <w:pStyle w:val="Text"/>
        <w:jc w:val="both"/>
        <w:rPr>
          <w:sz w:val="16"/>
          <w:szCs w:val="16"/>
          <w:lang w:val="en-GB"/>
        </w:rPr>
      </w:pPr>
      <w:r>
        <w:rPr>
          <w:sz w:val="16"/>
          <w:szCs w:val="16"/>
          <w:lang w:val="en-GB"/>
        </w:rPr>
        <w:t>The Bulzanian lands extend to the north to the southern edge of the mineral rich Bylot Hills where some mining occurs. To the east, the main natural border of Bulzan is made of the large marshes of Rockwater and the western edge of the Dark Wood. The southern and western borders of Bulzan are a little less clearly defined as the southern border with Olgar is still somewhat in dispute and as there is some remote Bulzanian communities at the fringes of the Yazak Steppes outside the reach of the Hulean Empire.</w:t>
      </w:r>
    </w:p>
    <w:p>
      <w:pPr>
        <w:pStyle w:val="Text"/>
        <w:jc w:val="both"/>
        <w:rPr>
          <w:sz w:val="16"/>
          <w:szCs w:val="16"/>
          <w:lang w:val="en-GB"/>
        </w:rPr>
      </w:pPr>
      <w:r>
        <w:rPr>
          <w:sz w:val="16"/>
          <w:szCs w:val="16"/>
          <w:lang w:val="en-GB"/>
        </w:rPr>
        <w:t>Weather in Bulzan is temperate and a wetter than in the southern parts of the Hulean Empire. In winter the cold winds of inner Brun brings heavy snowfalls and cold rain. Spring is characterized by the collision of the northern cold winds and of the atmospheric systems coming from the Western Sea of Dread, which result in violent thunderstorm and heavy rain. Summer is somewhat dryer, although the country keeps most of the Spring humidity thanks to the shelter provided by the Lotev and Bylot Hills which insulate the valleys from the strong dry winds coming from the Yazak Steppes. Fall is similar to Spring, but less rainy since the southern hot winds reach the region more rarely.</w:t>
      </w:r>
    </w:p>
    <w:p>
      <w:pPr>
        <w:pStyle w:val="Text"/>
        <w:jc w:val="both"/>
        <w:rPr>
          <w:sz w:val="16"/>
          <w:szCs w:val="16"/>
          <w:lang w:val="en-GB"/>
        </w:rPr>
      </w:pPr>
      <w:r>
        <w:rPr>
          <w:sz w:val="16"/>
          <w:szCs w:val="16"/>
          <w:lang w:val="en-GB"/>
        </w:rPr>
        <w:t>An important landmark of Bulzan is the Rockwater marshes. Even though that, since the Master's Greatrealm Declaration, this bog is part of the Janizary Lands and infested with Troll, it remains an important feature geographically as well as economically and culturally. Indeed, dozens of small communities live on the resources taken from these inundated lands: peat is taken from its shallow waters as strange fish can be caught in the deeper regions, the hides from the several reptilian species living in the Rockwater microclimate is prized throughout the Hulean Empire as are the various types of medicinal, hallucinogens or poisonous flowers and mushrooms that Rockwater harbours. Petrified wood and amber are also rarer riches that this march provides to the surrounding peoples. Also, as the Bulzanians usually give their dead to the mighty river Dinretul, which empties in the bog, it is believed that the spirits of the dead Bulzanians haunt this land. So, for the people of Bulzan, this march is both the symbol of the country's riches and the places where a lot of frightening stories or epic legends take place.</w:t>
      </w:r>
    </w:p>
    <w:p>
      <w:pPr>
        <w:pStyle w:val="Text"/>
        <w:jc w:val="both"/>
        <w:rPr>
          <w:sz w:val="16"/>
          <w:szCs w:val="16"/>
          <w:lang w:val="en-GB"/>
        </w:rPr>
      </w:pPr>
      <w:r>
        <w:rPr>
          <w:sz w:val="16"/>
          <w:szCs w:val="16"/>
          <w:lang w:val="en-GB"/>
        </w:rPr>
        <w:t>The origin of the Bulzanian people is responsible of the different type of people that one can find in Bulzan. The Bulzanians descent from the Yazak colonists that settled the region prior to the cataclysm that brought the end of Blackmoor. Since these colonists came mainly from the distant realms of Blackmoor and Thonia, people of Bulzan are of lighter completion and hair than their southern neighbours of Traladaran ascent. However, as the original Yazak people needed to interact with the surrounding Neathar and post-Oltec tribes, most of these "pure Blackmoorian" aspect were altered during the centuries. This is even truer since waves of Hulean colonists have been assimilated by the Bulzanian society throughout the different Hulean Imperial era and since the Traladarans have arrived in the region some four centuries ago. Thus, Bulzan is a land of varied looks, customs, religious believes, and cultures.</w:t>
      </w:r>
    </w:p>
    <w:p>
      <w:pPr>
        <w:pStyle w:val="Text"/>
        <w:jc w:val="both"/>
        <w:rPr>
          <w:sz w:val="16"/>
          <w:szCs w:val="16"/>
          <w:lang w:val="en-GB"/>
        </w:rPr>
      </w:pPr>
      <w:r>
        <w:rPr>
          <w:sz w:val="16"/>
          <w:szCs w:val="16"/>
          <w:lang w:val="en-GB"/>
        </w:rPr>
        <w:t>One of the only aspects that the Bulzanians have kept from their Yazak ancestor is a very rigid social division of labour. Indeed, the Bulzanian society is characterized by the importance of the various "corporatie" (corporations) that structure the society. Those corporations are active in most of the sector of the society: every recognized trade (masonry, woodcutting, mining, military, landowners, etc.) has its own corporation representing its interest and protecting its advantages. Each religious sect can even become a corporation if it represents a fair number of followers, but the only members that form a religious corporation are the priests of this faith. Only the members of those corporations are allowed to own a land or a business. People that are not members of those corporation (roughly 75% of the population) can only work for someone who is member in exchange of a (normally) ridicule wage. The only advantage of being a "Proscris" (outcast) is that they are not taxed since only the members of the corporations are required to pay the (tithe) to their corporation, which, in exchange, provides for the state budget. This situation is responsible for abnormal number of "Proscris" involved in semi legal activities like adventuring.</w:t>
      </w:r>
    </w:p>
    <w:p>
      <w:pPr>
        <w:pStyle w:val="Text"/>
        <w:jc w:val="both"/>
        <w:rPr>
          <w:sz w:val="16"/>
          <w:szCs w:val="16"/>
          <w:lang w:val="en-GB"/>
        </w:rPr>
      </w:pPr>
      <w:r>
        <w:rPr>
          <w:sz w:val="16"/>
          <w:szCs w:val="16"/>
          <w:lang w:val="en-GB"/>
        </w:rPr>
        <w:t>There is a multitude of small corporations in Bulzan responsible to a specific sector of activity. These corporations are all involved to diverse degrees in the politics of the country. However, since some of them only regroup a few dozens of people and other may represent thousands of members, corporations usually regroups in fronts called "Frunte". These "Frunte" normally regroups corporations with similar interests or political goals, they are not as tightly knit than corporations, so it is not rare that tactical alliances are made between corporations of different or even antagonist fronts. There have been 6 traditional "Frunte" in the Bulzanian society:</w:t>
      </w:r>
    </w:p>
    <w:p>
      <w:pPr>
        <w:pStyle w:val="Text"/>
        <w:jc w:val="both"/>
        <w:rPr>
          <w:sz w:val="16"/>
          <w:szCs w:val="16"/>
          <w:lang w:val="en-GB"/>
        </w:rPr>
      </w:pPr>
      <w:r>
        <w:rPr>
          <w:sz w:val="16"/>
          <w:szCs w:val="16"/>
          <w:lang w:val="en-GB"/>
        </w:rPr>
        <w:t>The "Armata" (military): This "Frunte" regroups the military and administrative corporations of Bulzan. Historically, it has represented the interests of both the military and civil servants of the central states. However, in times of strong political power, when the military was less needed, or when the military corporations were detached from the state (as mercenary), this "Frunte" have proved to be divided by conflicting interests. Actually, the Huleans have been able to co-opt most of the corporations represented by this front.</w:t>
      </w:r>
    </w:p>
    <w:p>
      <w:pPr>
        <w:pStyle w:val="Text"/>
        <w:jc w:val="both"/>
        <w:rPr>
          <w:sz w:val="16"/>
          <w:szCs w:val="16"/>
          <w:lang w:val="en-GB"/>
        </w:rPr>
      </w:pPr>
      <w:r>
        <w:rPr>
          <w:sz w:val="16"/>
          <w:szCs w:val="16"/>
          <w:lang w:val="en-GB"/>
        </w:rPr>
        <w:t>The "Sectar" (religious sects): This "Frunte" is more a useful grouping that the Bulzanians use to do than a front in itself since, throughout most of the Bulzanian history, the religious groups were opposed and looking for allies in other corporation to increase their power over the Bulzanian society. Nowadays, some Bulzanian sects are allied with the Hagiarchy as other are outlawed, however, none (except, of course, the Bulzanian Temple of Chaos) as real power in the Hulean dominated society</w:t>
      </w:r>
    </w:p>
    <w:p>
      <w:pPr>
        <w:pStyle w:val="Text"/>
        <w:jc w:val="both"/>
        <w:rPr>
          <w:sz w:val="16"/>
          <w:szCs w:val="16"/>
          <w:lang w:val="en-GB"/>
        </w:rPr>
      </w:pPr>
      <w:r>
        <w:rPr>
          <w:sz w:val="16"/>
          <w:szCs w:val="16"/>
          <w:lang w:val="en-GB"/>
        </w:rPr>
        <w:t>The "Voivod" (Landowners): this front represents several regional corporations of rural landowners, it is a real power in the Bulzanian society as they give much of the jobs and taxes in Bulzan. This front is responsible for the annexation of Bulzan by the Master's empire since they decided, in 732AC, to pay their taxes to Greatrealm instead of Miriestiu, thus leaving the militaries without any resources.</w:t>
      </w:r>
    </w:p>
    <w:p>
      <w:pPr>
        <w:pStyle w:val="Text"/>
        <w:jc w:val="both"/>
        <w:rPr>
          <w:sz w:val="16"/>
          <w:szCs w:val="16"/>
          <w:lang w:val="en-GB"/>
        </w:rPr>
      </w:pPr>
      <w:r>
        <w:rPr>
          <w:sz w:val="16"/>
          <w:szCs w:val="16"/>
          <w:lang w:val="en-GB"/>
        </w:rPr>
        <w:t>The "Mestesugar" (Craftsmen): this is one of the biggest corporation union in Bulzan for its number of members. It regroups all kind of craft industry and, thus, is the real power in Bulzanian cities. The corporations it represents could be as disparate as the Carpenter Corporation and the Rockwater marshes Fishers Corporation. At first opposed to the Hulean invasion they have accepted to live with it as long as the Master's doesn't intervene too much in the council decision process. The merchants' (Negustor) corporation is usually allied with this "Frunte", however, since Hule has closed the Converted Lands frontiers with the outer world the merchants are somewhat in opposition with the front's policy to accept the Hulean control.</w:t>
      </w:r>
    </w:p>
    <w:p>
      <w:pPr>
        <w:pStyle w:val="Text"/>
        <w:jc w:val="both"/>
        <w:rPr>
          <w:sz w:val="16"/>
          <w:szCs w:val="16"/>
          <w:lang w:val="en-GB"/>
        </w:rPr>
      </w:pPr>
      <w:r>
        <w:rPr>
          <w:sz w:val="16"/>
          <w:szCs w:val="16"/>
          <w:lang w:val="en-GB"/>
        </w:rPr>
        <w:t>The Shadow Corporations (Umbrar): Although, this "Frunte" doesn't have recognition from the others, it is a well-known secret that the criminal corporations active throughout the country have an important weight in the political process in the Bulzanian council. They ordinarily do so by bribing the other corporations' delegates to the council.</w:t>
      </w:r>
    </w:p>
    <w:p>
      <w:pPr>
        <w:pStyle w:val="Text"/>
        <w:jc w:val="both"/>
        <w:rPr>
          <w:sz w:val="16"/>
          <w:szCs w:val="16"/>
          <w:lang w:val="en-GB"/>
        </w:rPr>
      </w:pPr>
      <w:r>
        <w:rPr>
          <w:sz w:val="16"/>
          <w:szCs w:val="16"/>
          <w:lang w:val="en-GB"/>
        </w:rPr>
        <w:t>The "Generos" (liberal professions): this is probably the weakest "Frunte" in Bulzan since it regroups only a few dozens members in corporation like the academicians' corporation, the judges' guild or the Magicians' syndicate. However, since they provide most of the civil intelligentsia, their influence over the council tends to be bigger than their handful number of members would let think.</w:t>
      </w:r>
    </w:p>
    <w:p>
      <w:pPr>
        <w:pStyle w:val="Text"/>
        <w:jc w:val="both"/>
        <w:rPr>
          <w:sz w:val="16"/>
          <w:szCs w:val="16"/>
          <w:lang w:val="en-GB"/>
        </w:rPr>
      </w:pPr>
      <w:r>
        <w:rPr>
          <w:sz w:val="16"/>
          <w:szCs w:val="16"/>
          <w:lang w:val="en-GB"/>
        </w:rPr>
        <w:t>The different Bulzanian corporations and fronts interact in the Council, a centuries-old political institution. Even though the council has sometimes been abolished when a single corporation (usually of military or religious origin) was strong enough to hold to power without the help of other corporations, the council has been a regular political manifestation of the Bulzanian society. In the council every corporation is supposed to be equal, but at some point of the Bulzanian history some corporation have held far more power than the others have. This evolving balance of power have led to various type of government in Bulzan: there have been times were a single corporation held so much power that it was able to impose it's will to the council (resulting in Monarchy, when the civil or military servants of the states were in control; in theocracy when a sect was able to impose its view over the council; and even in plutocracy, at times when the merchants or landlords were in power); other part of the Bulzanian history have been characterized by an oligarchic system (when few corporations were allied to manage the country; finally, the council sometimes gave way to some kind of limited democracy when all the forces were balanced. The current political system is of oligarchic essence as the craftsmen and landlords corporations hold much of the weight in the council with the support of the civil servants, the traditional religious or military counterweight being inhibited by the Hulean domination of the country. However, the landlords and craftsmen aren't in a position of complete oligarchy since the Master's delegate to the Bulzanian council can veto any law or rules adopted by the council.</w:t>
      </w:r>
    </w:p>
    <w:p>
      <w:pPr>
        <w:pStyle w:val="Text"/>
        <w:jc w:val="both"/>
        <w:rPr>
          <w:sz w:val="16"/>
          <w:szCs w:val="16"/>
          <w:lang w:val="en-GB"/>
        </w:rPr>
      </w:pPr>
      <w:r>
        <w:rPr>
          <w:sz w:val="16"/>
          <w:szCs w:val="16"/>
          <w:lang w:val="en-GB"/>
        </w:rPr>
        <w:t>The council is made of a varying number of delegates (the maximum number was reached in the fifth century BC when the council is said to have counted more than five hundred delegates, currently the council counts 125 members). Each corporation is represented proportionally of its number of members or elections of delegates take place inside the different "Frunte"</w:t>
      </w:r>
    </w:p>
    <w:p>
      <w:pPr>
        <w:pStyle w:val="Text"/>
        <w:jc w:val="both"/>
        <w:rPr>
          <w:sz w:val="16"/>
          <w:szCs w:val="16"/>
          <w:lang w:val="en-GB"/>
        </w:rPr>
      </w:pPr>
      <w:r>
        <w:rPr>
          <w:sz w:val="16"/>
          <w:szCs w:val="16"/>
          <w:lang w:val="en-GB"/>
        </w:rPr>
        <w:t>History: the history of the Bulzanians can be traced back as far as the Blackmoorian culture zenith. It is during these times of widespread technology and magic that was founded the colony of Yazak by settlers from Blackmoor and Thonia. When the Great Rain of fire destroyed these ancient civilizations, Yazak was miraculously saved by its remote localization at the edge of the Arctic Circle. As a matter of fact, Yazak even profited from this cataclysm as the Mystaran axis shift brought it to more temperate regions. However, since Yazak was totally dependent on Blackmoor for its technology, the colony rapidly fell back to some kind of Iron Age.</w:t>
      </w:r>
    </w:p>
    <w:p>
      <w:pPr>
        <w:pStyle w:val="Text"/>
        <w:jc w:val="both"/>
        <w:rPr>
          <w:sz w:val="16"/>
          <w:szCs w:val="16"/>
          <w:lang w:val="en-GB"/>
        </w:rPr>
      </w:pPr>
      <w:r>
        <w:rPr>
          <w:sz w:val="16"/>
          <w:szCs w:val="16"/>
          <w:lang w:val="en-GB"/>
        </w:rPr>
        <w:t>For more than two millennium the city thrived and expanded it's influence across most of the region that is now known as the Savage Coast: new settlements are founded nearby, colonies are developed in the Bylot Hills where rare minerals can be found and cooperation with the neighbouring post-Oltec and Neathar tribes expands. This golden age of the Yazak civilization will be abruptly put to an end after the repeated humanoid invasions of the late eighteen century BC that preceded the cataclysmic earthquakes that rocked the region in response to the activation of a powerful Blackmoorian device in faraway Glantri.</w:t>
      </w:r>
    </w:p>
    <w:p>
      <w:pPr>
        <w:pStyle w:val="Text"/>
        <w:jc w:val="both"/>
        <w:rPr>
          <w:sz w:val="16"/>
          <w:szCs w:val="16"/>
          <w:lang w:val="en-GB"/>
        </w:rPr>
      </w:pPr>
      <w:r>
        <w:rPr>
          <w:sz w:val="16"/>
          <w:szCs w:val="16"/>
          <w:lang w:val="en-GB"/>
        </w:rPr>
        <w:t>During the ensuing decades, survivors of the Yazak civilization migrated to the dense Midland forest where they found shelter from the humanoids among the woodland folks (elves, centaurs, and fairies). There they learned how to revere the woodland creatures and how to exploit the riches of the forming Rockwater. As new waves of refugees arrived in the valleys bordering the edge of the great forest however, keepers of the Yazak customs preferred to reject the forest cults for an agrarian pantheon and decided to found new agriculture-based communities.</w:t>
      </w:r>
    </w:p>
    <w:p>
      <w:pPr>
        <w:pStyle w:val="Text"/>
        <w:jc w:val="both"/>
        <w:rPr>
          <w:sz w:val="16"/>
          <w:szCs w:val="16"/>
          <w:lang w:val="en-GB"/>
        </w:rPr>
      </w:pPr>
      <w:r>
        <w:rPr>
          <w:sz w:val="16"/>
          <w:szCs w:val="16"/>
          <w:lang w:val="en-GB"/>
        </w:rPr>
        <w:t>The first human civilization encountered by the Bulzanian at that moment were the people of Antasyn, which were in fact the long-lost cousins of the Bylot colonies. These first encounter wasn't peaceful since, at that moment, the Antasynians were dominated by beastmen rulers and because both people were competing for the same fertile valleys and hunting grounds. When the Antasynians rejected their beastmen tyrants, they were military expelled in the lands of the Bulzanians which quickly organized a military force able to resist and defeat the beastmen and, in the end, to conquer the Antasynians' lands in 1619BC. Vasile Serbanescu, a village chief, was the instigator of the united Bulzanian resistance and the head of the militias that annexed Antasynian, he is designated king of Bulzan by the other villages leaders as a reward for these great achievements. It is under his rule and the rule of his heirs that the current socio-political structures of Bulzan will be forged. The first corporation to appears will be his own: the state servants' corporation, which will be rapidly followed by the military organization and some city-based craftsmen corporation. However, at this epoch, the counsellors are only there to provide the king with military or economic advice and don't own any intrinsic power. This social organization will be able to transcend the cleavage between the Antasynians and the Bulzanian and will proved itself to be superior to the Hulean kingdoms when, in 1502BC, the Bulzano-Antasynian Kingdom will invade the kingdom of Kuliye in the southwestern part of the Great Valley.</w:t>
      </w:r>
    </w:p>
    <w:p>
      <w:pPr>
        <w:pStyle w:val="Text"/>
        <w:jc w:val="both"/>
        <w:rPr>
          <w:sz w:val="16"/>
          <w:szCs w:val="16"/>
          <w:lang w:val="en-GB"/>
        </w:rPr>
      </w:pPr>
      <w:r>
        <w:rPr>
          <w:sz w:val="16"/>
          <w:szCs w:val="16"/>
          <w:lang w:val="en-GB"/>
        </w:rPr>
        <w:t>The rise of the Bulzano-Antasynian Kingdom will reach its climax during the fortieth century BC after the decisive victory of 1391BC over the humanoids of the Yazak Steppes. However the growing complexity of the Bulzanian administration and multiplying conflicts between the king and the corporations will weaken the kingdom on the eve of a new influx of humanoids. Thus, in 1300BC, when the hordes of Wogar arrive in the region, they find a divided country and easily conquer the Bulzanian heartland, leaving the northern Antasynian forests free of their former masters. The humanoid domination of Bulzan won't last very long albeit: in 1245BC, a rebellion led by Anton Lupescu, will bring them out of Bulzan and the monarchy will be re-establish, although the corporations will demand more power to be given to the council.</w:t>
      </w:r>
    </w:p>
    <w:p>
      <w:pPr>
        <w:pStyle w:val="Text"/>
        <w:jc w:val="both"/>
        <w:rPr>
          <w:sz w:val="16"/>
          <w:szCs w:val="16"/>
          <w:lang w:val="en-GB"/>
        </w:rPr>
      </w:pPr>
      <w:r>
        <w:rPr>
          <w:sz w:val="16"/>
          <w:szCs w:val="16"/>
          <w:lang w:val="en-GB"/>
        </w:rPr>
        <w:t>If the humanoid domination over Bulzan was short, this new period of independence will be too: engaged in a conflict to regain control over the Antasynians, in 1212BC, the Bulzanians will face a new threat in the form of a unified Hule asked for help by the king of Antasyn. In 1142BC, Bulzan will be integrated in the first Hulean Empire after decades of resistance. The iron hand of the Hagiarchy will only be challenge in 890BC when religious restriction will push most of the Bulzanians into open revolt against the Empire. It is during this first period of Hulean domination that the Temple of Chaos is first introduced in Bulzan.</w:t>
      </w:r>
    </w:p>
    <w:p>
      <w:pPr>
        <w:pStyle w:val="Text"/>
        <w:jc w:val="both"/>
        <w:rPr>
          <w:sz w:val="16"/>
          <w:szCs w:val="16"/>
          <w:lang w:val="en-GB"/>
        </w:rPr>
      </w:pPr>
      <w:r>
        <w:rPr>
          <w:sz w:val="16"/>
          <w:szCs w:val="16"/>
          <w:lang w:val="en-GB"/>
        </w:rPr>
        <w:t>In 702BC, the Hulean military administration of Bulzan, under the direction of Mehmet Kasparoglü, decides to secede from the crumbling empire. The Bulzanian land is given to his closest lieutenants, they will be allowed to regroup into a political union but are forbidden to operate autonomous armies. To avoid unrest in the Bulzanian population, the new administration accepts to grant to the other religious congregations, a political status equal to the one the Temple of Chaos already own: the right to incorporate themselves and to send delegates to a new council. Twenty years later, the old Church of Bulzan (the agrarian pantheon, and the biggest Bulzanian sect) is accepted as a new pantheon, from this time this sect will be called "the Patriarchs" since the delegates they will send to the Council will only be the oldest clerics of this faith. The eroding power of the military administration over the Council will force the abdication of the Hulean dynasty in 578BC. The new head of the council is called the regent and is elected among the members of the council for a 3 years term.</w:t>
      </w:r>
    </w:p>
    <w:p>
      <w:pPr>
        <w:pStyle w:val="Text"/>
        <w:jc w:val="both"/>
        <w:rPr>
          <w:sz w:val="16"/>
          <w:szCs w:val="16"/>
          <w:lang w:val="en-GB"/>
        </w:rPr>
      </w:pPr>
      <w:r>
        <w:rPr>
          <w:sz w:val="16"/>
          <w:szCs w:val="16"/>
          <w:lang w:val="en-GB"/>
        </w:rPr>
        <w:t>In 515BC, after 45 years of growing influence and corruption among the member of the council the (regent) is, for the first time, chosen among the Patriarchs delegates notwithstanding strong opposition from the other religious corporations. In 509BC, the Church of Bulzan is erected as the national faith; the other sects are striped of their corporate title. In response to the religious takeover of the council, a new sect named the People's temple begins to advocate the end of the Patriarchs' power, the end of the corporate system and the democratic designation of the Council. From 497BC to 474 the adherents to this new politico-religious group will rapidly grow in number recruiting mainly in the dissatisfied "Proscris" of the campaigns and cities but also in the ranks of the craftsmen corporation among the young generation eager to choose their own life. In 473BC, after weeks of mass protest and the public support given to the People's Temple by the craftsmen and scholars fronts, the Patriarchs, backed by the Landlords Association, will ask the military corporations to put an end to the civil disorder. A divided Bulzanian will thus be engulfed in a 75 years long civil war, at the end of which the conservative forces will keep their privileges.</w:t>
      </w:r>
    </w:p>
    <w:p>
      <w:pPr>
        <w:pStyle w:val="Text"/>
        <w:jc w:val="both"/>
        <w:rPr>
          <w:sz w:val="16"/>
          <w:szCs w:val="16"/>
          <w:lang w:val="en-GB"/>
        </w:rPr>
      </w:pPr>
      <w:r>
        <w:rPr>
          <w:sz w:val="16"/>
          <w:szCs w:val="16"/>
          <w:lang w:val="en-GB"/>
        </w:rPr>
        <w:t>After the 10 months long siege of Chetniu, which tolled the bell of the progressive forces, the Patriarchs are able to consolidate their power in an oligarchy of three regrouping the military and the landlords. The growing land owned by the Patriarchs and the forming of religious militia will undermine the cohesion of this alliance. Facing growing discontent among the landlords over territory issues and having lost important military operations against the humanoids of the Yazak Steppes are answered by the dissolution of the Council (in 342BC) and the abolition of the national army. Soldiers and officers are forced to join the ranks of the Patriarchs militia or to choose the mercenary life. Unfortunately for Bulzan, the Patriarchs won't be able to keep the country in order, as they will sink into intestine disputes, the mercenary bands will evolve in open banditism, leaving the country to chaos.</w:t>
      </w:r>
    </w:p>
    <w:p>
      <w:pPr>
        <w:pStyle w:val="Text"/>
        <w:jc w:val="both"/>
        <w:rPr>
          <w:sz w:val="16"/>
          <w:szCs w:val="16"/>
          <w:lang w:val="en-GB"/>
        </w:rPr>
      </w:pPr>
      <w:r>
        <w:rPr>
          <w:sz w:val="16"/>
          <w:szCs w:val="16"/>
          <w:lang w:val="en-GB"/>
        </w:rPr>
        <w:t>Profiting of the Bulzanian chaos, the Hulean armies, helped by their Yazak allies, invade Bulzan in 199BC; there they met little or no resistance and are even cheered in some part of the country as they put a halt to the widespread banditism. The Patriarchs are left with most of their privileges, since their internal divisions impede them of being a real threat to the Hulean control of the country but the religious paramilitary are disbanded. As the Patriarchs continue to sink into their disputes, the Temple of Chaos rise in power thanks for the help of the new administration and for the influx of new Hulean settlers. Meanwhile, as the influence of the Temple of Chaos grows in the Bulzanian society, the Patriarchs will slowly overcome their divisions and unite with other sect to counter this new threat. From 20BC to 38BC, the challenge posed by the rise in importance of the Temple of Chaos and the response of the other Bulzanian sects will erupt into a full-fledge religious revolt against Hule and the Holy Men. Trying to end the religious conflict, the Hulean authorities will forge an alliance with the other segments of the Bulzanian society by taking away the political power wielded by the religious sects and by creating a new council made of representatives of the civil corporations. This move will prove to be beneficial to the Hulean administration as the revolts slowly settle down because the Bulzanian civil society gets its traditional structures of power back. The following two centuries were marked by prosperity under an effaced Hulean domination represented by the corporation's rule.</w:t>
      </w:r>
    </w:p>
    <w:p>
      <w:pPr>
        <w:pStyle w:val="Text"/>
        <w:jc w:val="both"/>
        <w:rPr>
          <w:sz w:val="16"/>
          <w:szCs w:val="16"/>
          <w:lang w:val="en-GB"/>
        </w:rPr>
      </w:pPr>
      <w:r>
        <w:rPr>
          <w:sz w:val="16"/>
          <w:szCs w:val="16"/>
          <w:lang w:val="en-GB"/>
        </w:rPr>
        <w:t>This period of peace and prosperity will give place to discontent from 231AC to 291AC. The problems mainly derived from the war that takes place between the Hulean Empire and the Crystal Pact. Even though this war doesn't affect directly the Bulzanian region, the growing need for founds to finance the war will pressurize the Bulzanian economy to the point that the locals will revolts against the increasing taxes. Even worst for the Hulean Empire, missionaries of the Loyal Brotherhood sent by the Crystal Pact will found in 256AC a new sect in Bulzan and attract dozen of Bulzanians. As Hule is slowly loosing it's war against the Crystal Pact, the ranks of the new sect will swell with new adherents until 292AC when Cyril Zayetscu, a follower of the Way of the Law, will trigger an uprising that will easily defeat the crumbling Hulean army.</w:t>
      </w:r>
    </w:p>
    <w:p>
      <w:pPr>
        <w:pStyle w:val="Text"/>
        <w:jc w:val="both"/>
        <w:rPr>
          <w:sz w:val="16"/>
          <w:szCs w:val="16"/>
          <w:lang w:val="en-GB"/>
        </w:rPr>
      </w:pPr>
      <w:r>
        <w:rPr>
          <w:sz w:val="16"/>
          <w:szCs w:val="16"/>
          <w:lang w:val="en-GB"/>
        </w:rPr>
        <w:t>As the new Bulzanian army win over the former allies of Hule, the Yazak humanoids, in 297AC, Cyril Zayetscu is crowned King of the Bulzans and a new Council open to all type of corporations is formed. In the ensuing years, the Patriarchs will try to regain their influence in the Council in a struggle against the Lawful Brotherhood. They will finally win in 334AC when Zayetscu's grandson will adopt the Patriarchs' faith. Both as the Patriarchs' power in the Council is reinforced and as the civil servants' corporation is pushed to the margin of the political spectrum, corruption will become widespread in all the state's apparatus and will lead to the paralysis of the Council.</w:t>
      </w:r>
    </w:p>
    <w:p>
      <w:pPr>
        <w:pStyle w:val="Text"/>
        <w:jc w:val="both"/>
        <w:rPr>
          <w:sz w:val="16"/>
          <w:szCs w:val="16"/>
          <w:lang w:val="en-GB"/>
        </w:rPr>
      </w:pPr>
      <w:r>
        <w:rPr>
          <w:sz w:val="16"/>
          <w:szCs w:val="16"/>
          <w:lang w:val="en-GB"/>
        </w:rPr>
        <w:t>From 454AC to 512AC, waves of Traladaran migrants will arrive in the southern Bulzanian province of Valkhia. With them will come the Church of Traladara, which will be at first accepted as a new sect among others. But, as its number of followers will grow in the Bulzanian population, the King of Bulzan, Adrian II, and some corporations will welcome this new faith as a mean to counterbalance the Patriarchs' control over the Council. Adrian II dies mysteriously in 514AC without an heir to take his place, politico-religious struggles among the divided Council lead to the abolition of the kingdom. The King's army is disbanded, and the military corporations transform themselves into mercenary units. The followers of the Church of Traladara installed in the southern province will use this period of disorganization to revolt and establish a new kingdom, Olgar, out of Bulzanian lands. In 527AC, an army made of the Patriarchs' paramilitaries and mercenaries financed by the landlords will be defeated by Milko Levtsky's militia during the siege of the Castle Venestiu, the Patriarchs' stronghold in southern Bulzan.</w:t>
      </w:r>
    </w:p>
    <w:p>
      <w:pPr>
        <w:pStyle w:val="Text"/>
        <w:jc w:val="both"/>
        <w:rPr>
          <w:sz w:val="16"/>
          <w:szCs w:val="16"/>
          <w:lang w:val="en-GB"/>
        </w:rPr>
      </w:pPr>
      <w:r>
        <w:rPr>
          <w:sz w:val="16"/>
          <w:szCs w:val="16"/>
          <w:lang w:val="en-GB"/>
        </w:rPr>
        <w:t>This defeat opens an era of chaos in Bulzan. The lost of the rich and religious southern province will force a realignment of the forces at the Council between those who want large-scale retaliations against the Olgarian insurgents and those who want peace and the development of economic relations with the new country. During this period the council will only serve as a tribune of the different factions' disputes thus becoming an ineffective legal body. Its power will further erode as the disputes will extend beyond the strict political arena into street fights and even into open military actions between the factions' paramilitary units. The division of the Bulzanian forces is so deep that no one is able to react to the Master's Greatrealm Declaration of 651AC. And, when a dispute over woodcutting rights at the fringe of the Dark Wood arise between Hule and the Woodcutters Corporation, no unified Bulzanian army will be able to face the Master's troops. Nevertheless, the Hulean troops will have a hard time against the Bulzanian population and corporations unwilling to abdicate their independence. So, it is only when the Landlords and Craftsmen accept to send their taxes to Greatrealm in 732AC that the resistance will be finally crushed. A new council will be established during the following year, a council in which the Landlords and the crafts-oriented corporations will have the upper hand.</w:t>
      </w:r>
    </w:p>
    <w:p>
      <w:pPr>
        <w:pStyle w:val="Text"/>
        <w:jc w:val="both"/>
        <w:rPr>
          <w:sz w:val="16"/>
          <w:szCs w:val="16"/>
          <w:lang w:val="en-GB"/>
        </w:rPr>
      </w:pPr>
      <w:r>
        <w:rPr>
          <w:sz w:val="16"/>
          <w:szCs w:val="16"/>
          <w:lang w:val="en-GB"/>
        </w:rPr>
        <w:t>Since the designation of the new council, Bulzan has been mainly peaceful. Some corporations hostile to the Master are still trying to stir the discontent of the Bulzanians, but most of them recognize that the Hulean administration have been discreet and that the current council have been able to bring stability and prosperity into the Bulzanian lands.</w:t>
      </w:r>
    </w:p>
    <w:p>
      <w:pPr>
        <w:pStyle w:val="Text"/>
        <w:jc w:val="both"/>
        <w:rPr>
          <w:sz w:val="16"/>
          <w:szCs w:val="16"/>
          <w:lang w:val="en-GB"/>
        </w:rPr>
      </w:pPr>
      <w:r>
        <w:rPr>
          <w:sz w:val="16"/>
          <w:szCs w:val="16"/>
          <w:lang w:val="en-GB"/>
        </w:rPr>
        <w:t>Religion: The religious landscape of Bulzan is one of the most diversified west of Sind. No religion as been able to establish its cult over the entire population. Instead numerous sect cohabit in the population. Normally, a given Bulzanian will only follow the teachings of one of the sects, but it is not rare to see someone change its obedience more than once in a lifetime. This somewhat original religious behaviour is thought to come all the way back to the times of the Blackmoorian Yazak colony when numerous religious and philosophical believes were observed without one being superior to the others. The Bulzanian society has also been traditionally open to alien religious influence as every new cult is accepted as a new sect among others. Each sect has its own pantheon and, sometimes, the same immortal may be revered by people of different sect under different names. The agrarian cult of the Patriarchs is the predominant cult among the Bulzanian population, however, it never have been able to impose itself over the other faiths for more than a few year in a row. Every faith with more than 5oo followers can claim the title of a corporation, which provides it with the right to send delegates to the Council. Here is a short list of the Bulzanian religious corporation in order of importance:</w:t>
      </w:r>
    </w:p>
    <w:p>
      <w:pPr>
        <w:pStyle w:val="Text"/>
        <w:jc w:val="both"/>
        <w:rPr>
          <w:sz w:val="16"/>
          <w:szCs w:val="16"/>
          <w:lang w:val="en-GB"/>
        </w:rPr>
      </w:pPr>
      <w:r>
        <w:rPr>
          <w:sz w:val="16"/>
          <w:szCs w:val="16"/>
          <w:lang w:val="en-GB"/>
        </w:rPr>
        <w:t>The Patriarchs: also named the Church of Bulzan or the Agrarian Faith the Patriarchs' corporation is the biggest faith in Bulzan and one of the oldest. It is characterized by the emphasis put on the respect due to elders and the acceptance of the fatalities that life brings upon everyone.</w:t>
      </w:r>
    </w:p>
    <w:p>
      <w:pPr>
        <w:pStyle w:val="Text"/>
        <w:jc w:val="both"/>
        <w:rPr>
          <w:sz w:val="16"/>
          <w:szCs w:val="16"/>
          <w:lang w:val="en-GB"/>
        </w:rPr>
      </w:pPr>
      <w:r>
        <w:rPr>
          <w:sz w:val="16"/>
          <w:szCs w:val="16"/>
          <w:lang w:val="en-GB"/>
        </w:rPr>
        <w:t>The Cult of the Builders: This is a genuine urban Bulzanian cult dedicated to the immortals that favour creative activities, crafts or arts. Most of the followers of this sect are found in the craftsmen corporations.</w:t>
      </w:r>
    </w:p>
    <w:p>
      <w:pPr>
        <w:pStyle w:val="Text"/>
        <w:jc w:val="both"/>
        <w:rPr>
          <w:sz w:val="16"/>
          <w:szCs w:val="16"/>
          <w:lang w:val="en-GB"/>
        </w:rPr>
      </w:pPr>
      <w:r>
        <w:rPr>
          <w:sz w:val="16"/>
          <w:szCs w:val="16"/>
          <w:lang w:val="en-GB"/>
        </w:rPr>
        <w:t>The Woodland Cult: this is one of the oldest sects of Bulzan. Its followers are found particularly in forested areas and around Rockwater. It reveres the woodland creatures and seeks a perfect integration of the human society with the nature.</w:t>
      </w:r>
    </w:p>
    <w:p>
      <w:pPr>
        <w:pStyle w:val="Text"/>
        <w:jc w:val="both"/>
        <w:rPr>
          <w:sz w:val="16"/>
          <w:szCs w:val="16"/>
          <w:lang w:val="en-GB"/>
        </w:rPr>
      </w:pPr>
      <w:r>
        <w:rPr>
          <w:sz w:val="16"/>
          <w:szCs w:val="16"/>
          <w:lang w:val="en-GB"/>
        </w:rPr>
        <w:t>The Temple of Chaos: Brought into Bulzan by Hulean settlers and armies, this faith is important among the Hulean population of Bulzan and in the criminal organizations throughout the country.</w:t>
      </w:r>
    </w:p>
    <w:p>
      <w:pPr>
        <w:pStyle w:val="Text"/>
        <w:jc w:val="both"/>
        <w:rPr>
          <w:sz w:val="16"/>
          <w:szCs w:val="16"/>
          <w:lang w:val="en-GB"/>
        </w:rPr>
      </w:pPr>
      <w:r>
        <w:rPr>
          <w:sz w:val="16"/>
          <w:szCs w:val="16"/>
          <w:lang w:val="en-GB"/>
        </w:rPr>
        <w:t>The Way of the Law: Brought in by wandering missionaries from the Northern Plains and by Sardjik merchants, this cult has the favour of some city-dwellers mainly in the administrative circles and of the semi-nomadic Bulzanian communities of the Yazak Steppes border. The followers of the Way of the Law and of the Temple of Chaos are always opposed in, sometime violent, conflicts</w:t>
      </w:r>
    </w:p>
    <w:p>
      <w:pPr>
        <w:pStyle w:val="Text"/>
        <w:jc w:val="both"/>
        <w:rPr>
          <w:sz w:val="16"/>
          <w:szCs w:val="16"/>
          <w:lang w:val="en-GB"/>
        </w:rPr>
      </w:pPr>
      <w:r>
        <w:rPr>
          <w:sz w:val="16"/>
          <w:szCs w:val="16"/>
          <w:lang w:val="en-GB"/>
        </w:rPr>
        <w:t>The People's Temple: this sect is dedicated to the goal of establishing more equality in the Bulzanian society. It encourages learning as a mean of political emancipation and the end of the strict corporate system. It is particularly active when it comes to help the poorest Bulzanian. It is sometimes found in the Dasarian's shelters educating people. Many Bulzanian scholars are part of this sect.</w:t>
      </w:r>
    </w:p>
    <w:p>
      <w:pPr>
        <w:pStyle w:val="Text"/>
        <w:jc w:val="both"/>
        <w:rPr>
          <w:sz w:val="16"/>
          <w:szCs w:val="16"/>
          <w:lang w:val="en-GB"/>
        </w:rPr>
      </w:pPr>
      <w:r>
        <w:rPr>
          <w:sz w:val="16"/>
          <w:szCs w:val="16"/>
          <w:lang w:val="en-GB"/>
        </w:rPr>
        <w:t>The Church of Traladara: Found mainly in southern Bulzan, this faith was brought by the Traladaran settlers during the fifth century AC. Its tolerance and the belief of a Golden Age to come over the Traladarans and their allies characterize it. Since 983 AC, when the troubles initiated by the Church of Traladara in Olgar were quelled, the Church of Traladara is also outlawed in Bulzan.</w:t>
      </w:r>
    </w:p>
    <w:p>
      <w:pPr>
        <w:pStyle w:val="Text"/>
        <w:jc w:val="both"/>
        <w:rPr>
          <w:sz w:val="16"/>
          <w:szCs w:val="16"/>
          <w:lang w:val="en-GB"/>
        </w:rPr>
      </w:pPr>
      <w:r>
        <w:rPr>
          <w:sz w:val="16"/>
          <w:szCs w:val="16"/>
          <w:lang w:val="en-GB"/>
        </w:rPr>
        <w:t>The Dasarian: This philosophy comes from a now semi-extinct western civilization. It seeks the ultimate victory of the Good against the evil forces. This is a minor cult in Bulzan but it provides shelter and care for the poorest Bulzanians. It is particularly opposed to the Fiendish Cult.</w:t>
      </w:r>
    </w:p>
    <w:p>
      <w:pPr>
        <w:pStyle w:val="Text"/>
        <w:jc w:val="both"/>
        <w:rPr>
          <w:sz w:val="16"/>
          <w:szCs w:val="16"/>
          <w:lang w:val="en-GB"/>
        </w:rPr>
      </w:pPr>
      <w:r>
        <w:rPr>
          <w:sz w:val="16"/>
          <w:szCs w:val="16"/>
          <w:lang w:val="en-GB"/>
        </w:rPr>
        <w:t>The Fiendish Cult: This sect would probably be hunted down in many other society as its followers put their faith into the hands of the worst immortal creatures, but in the Bulzanian society they are seen as a part of the natural balance of the world as long as they do not bring to much destruction. This sect finds its roots in the fiends believing tribes that once traded and conflicted with the Yazak cities.</w:t>
      </w:r>
    </w:p>
    <w:p>
      <w:pPr>
        <w:pStyle w:val="Text"/>
        <w:jc w:val="both"/>
        <w:rPr>
          <w:sz w:val="16"/>
          <w:szCs w:val="16"/>
          <w:lang w:val="en-GB"/>
        </w:rPr>
      </w:pPr>
      <w:r>
        <w:rPr>
          <w:sz w:val="16"/>
          <w:szCs w:val="16"/>
          <w:lang w:val="en-GB"/>
        </w:rPr>
        <w:t>Notable sites: The city of Miriestiu is the historical capital of Bulzan, it is also the biggest and the richest city of the converted lands. Miriestiu is build atop a steep cliff where the Ostrito River drops in the Dinretul 75 meters below. The most impressive parts of the city are the Council neighbourhood, the Market and the university quarter. The quarter surrounding the massive granite building of the Council is dotted with the official representation of the Bulzanian corporations. All of these official buildings are made in a way to represent in the best of their corporation. It is there that you can find the biggest temples of all Bulzan, you can also see the best realization of all the corporations: the Carpenter Hall is some kind of airy cathedral made entirely of wood, the Sculptors Guild is a tower in which every stone is sculpted in a way to represent the entire history of Bulzan, the Engineers Mansion is a massive round building rotating around a central axe with its main door always indicating the hours on a paved clock. The Market is Miriestiu's most populous area, there you can find the exquisite Bulzanian productions, be it automatons, clocks, fine cloth, jewels, artwork, etc. The Market is also the place where the sects try to recruit new member, there always is somebody standing on a box or a chair trying to attract the attention of the population on its cult's believes or perpetrating miracles of any sorts. The University is also a major attraction of the city. It is a succession of big towers harbouring the different fields of study where the courses are given in the lower floors and the scholars and libraries lie in the upper parts. The city in itself is renown for its granite buildings topped by copper roofs.</w:t>
      </w:r>
    </w:p>
    <w:p>
      <w:pPr>
        <w:pStyle w:val="Text"/>
        <w:jc w:val="both"/>
        <w:rPr>
          <w:sz w:val="16"/>
          <w:szCs w:val="16"/>
          <w:lang w:val="en-GB"/>
        </w:rPr>
      </w:pPr>
      <w:r>
        <w:rPr>
          <w:sz w:val="16"/>
          <w:szCs w:val="16"/>
          <w:lang w:val="en-GB"/>
        </w:rPr>
        <w:t>Chetniu, Bulzan second most populated city, is built among a hilly landscape. It is renown for it's numerous thermal sources of supposedly miraculous properties. Beside this, Chetniu is an agreeable city to live in even though its municipal council is always in conflict with the neighbouring landlords. It is not so rare to see centaurs and other woodland beings in this city.</w:t>
      </w:r>
    </w:p>
    <w:p>
      <w:pPr>
        <w:pStyle w:val="Text"/>
        <w:jc w:val="both"/>
        <w:rPr>
          <w:sz w:val="16"/>
          <w:szCs w:val="16"/>
          <w:lang w:val="en-GB"/>
        </w:rPr>
      </w:pPr>
      <w:r>
        <w:rPr>
          <w:sz w:val="16"/>
          <w:szCs w:val="16"/>
          <w:lang w:val="en-GB"/>
        </w:rPr>
        <w:t>Dishinau, the capital of the province of Bradjina, is probably Bulzan worst place to live: located at the edge of Rockwater this a humid city infested by mosquitoes and always under the threat of being attacked by the trolls. There, people are among the poorest of all Bulzan as they thrive to survive in this harsh environment and toiled to ripe the Rockwater's riches. Many people of Dishinau are the descents of the Huleans and Bulzanians that where expelled from the Janizary Lands following the Greatrealm Declaration.</w:t>
      </w:r>
    </w:p>
    <w:p>
      <w:pPr>
        <w:pStyle w:val="Text"/>
        <w:jc w:val="both"/>
        <w:rPr>
          <w:sz w:val="16"/>
          <w:szCs w:val="16"/>
          <w:lang w:val="en-GB"/>
        </w:rPr>
      </w:pPr>
      <w:r>
        <w:rPr>
          <w:sz w:val="16"/>
          <w:szCs w:val="16"/>
          <w:lang w:val="en-GB"/>
        </w:rPr>
        <w:t>The Vrancea and Lotev Hills are the home of some giants they also are a good protection against the raiding goblins from the Yazak Steppes. The Vrancea Basin at the centre is the home of most of the semi-nomadic Bulzanian population. The Vrancea hills are also supposed to be the hideouts of powerful undead. The Lotev Hills harbour most of the Bulzanians opposed to the Hulean domination; there they can count on the help of the Olgarian insurgents. Also located in the Lotev Hills is the dark tower of Sorin Cardei, a powerful and secretive wizard, which even the Master prefers not to bother.</w:t>
      </w:r>
    </w:p>
    <w:p>
      <w:pPr>
        <w:pStyle w:val="Text"/>
        <w:pBdr>
          <w:bottom w:val="double" w:sz="6" w:space="1" w:color="000000"/>
        </w:pBdr>
        <w:spacing w:before="100" w:after="280"/>
        <w:jc w:val="both"/>
        <w:rPr>
          <w:sz w:val="16"/>
          <w:szCs w:val="16"/>
          <w:lang w:val="en-GB"/>
        </w:rPr>
      </w:pPr>
      <w:r>
        <w:rPr>
          <w:sz w:val="16"/>
          <w:szCs w:val="16"/>
          <w:lang w:val="en-GB"/>
        </w:rPr>
        <w:t xml:space="preserve">The Mastrisei Hills and the Chetniu forest are protected lands where some of the Woodland Folk displaced of the Darkwood by the Master are trying to revive the woodland way of life. Centaurs, fauns, pixies and small communities of fairies can be found there. They generally live in peace with the surrounding human community and are more open to human than much of their likes on Mystara. </w:t>
      </w:r>
    </w:p>
    <w:p>
      <w:pPr>
        <w:pStyle w:val="Heading2"/>
        <w:rPr>
          <w:sz w:val="16"/>
          <w:szCs w:val="16"/>
        </w:rPr>
      </w:pPr>
      <w:bookmarkStart w:id="48" w:name="__RefHeading___Toc470878021"/>
      <w:bookmarkEnd w:id="48"/>
      <w:r>
        <w:rPr/>
        <w:t>Hulean Correspondence 10</w:t>
      </w:r>
    </w:p>
    <w:p>
      <w:pPr>
        <w:pStyle w:val="Text"/>
        <w:jc w:val="both"/>
        <w:rPr>
          <w:sz w:val="16"/>
          <w:szCs w:val="16"/>
          <w:lang w:val="en-GB"/>
        </w:rPr>
      </w:pPr>
      <w:r>
        <w:rPr>
          <w:sz w:val="16"/>
          <w:szCs w:val="16"/>
          <w:lang w:val="en-GB"/>
        </w:rPr>
        <w:t>Miriestiu, Flaurmont 14,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Finally, going to the different churches in a quest to get some more information about Hule and the Master wasn't such a good idea. First, I wasn't allowed in their library: you should be a member of the religious corporation (in other words, a priest of that order) to have access to the books. Second, most of the sects' members preferred not to talk about the Master. Even the Temple of Chaos' followers remain silent when asked about the Master. And, third, I have been afraid that, by asking too many questions, I would wake up the suspicion of the Master's agents in Miriestiu. As a matter of fact, I think that I have been followed for a while during today's investigations... Well, a well-placed Invisibility spell can always do a good job.</w:t>
      </w:r>
    </w:p>
    <w:p>
      <w:pPr>
        <w:pStyle w:val="Text"/>
        <w:jc w:val="both"/>
        <w:rPr>
          <w:sz w:val="16"/>
          <w:szCs w:val="16"/>
          <w:lang w:val="en-GB"/>
        </w:rPr>
      </w:pPr>
      <w:r>
        <w:rPr>
          <w:sz w:val="16"/>
          <w:szCs w:val="16"/>
          <w:lang w:val="en-GB"/>
        </w:rPr>
        <w:t>Out of despair, I was heading back to our small room to ready my belongings when I stopped to help an old beggar with a small piece. At my great surprise, he addressed me in the Slagovich's dialect! Even though he was blind, he had recognized the origin of the given piece. He asked me for news about the city, told me that he came from there years ago in a quest to find an old Traladaran relic, and got wounded while fighting a group of goblins led by a Hulean magic user. But, he told me that the streets were talking to him, and that was quite interesting. He told me that a great peril was waiting to fall on the City-States and that, this time, Hule was to be victorious.</w:t>
      </w:r>
    </w:p>
    <w:p>
      <w:pPr>
        <w:pStyle w:val="Text"/>
        <w:jc w:val="both"/>
        <w:rPr>
          <w:sz w:val="16"/>
          <w:szCs w:val="16"/>
          <w:lang w:val="en-GB"/>
        </w:rPr>
      </w:pPr>
      <w:r>
        <w:rPr>
          <w:sz w:val="16"/>
          <w:szCs w:val="16"/>
          <w:lang w:val="en-GB"/>
        </w:rPr>
        <w:t>I have been quite afraid by this terrible prophecy. And I beg you, my old friend, if you could send a messenger to my friend in Slagovich and warn them of the risk of an imminent Hulean attack. I have no other way to reach than through your help. I know that you won't fail me and I thank you in advance. I will keep you informed of my future discoveries, but just send me a reply by my instant messenger (just put it in the box I've given you) to tell me if you have been able to find someone to undertake this quest.</w:t>
      </w:r>
    </w:p>
    <w:p>
      <w:pPr>
        <w:pStyle w:val="Text"/>
        <w:jc w:val="both"/>
        <w:rPr>
          <w:sz w:val="16"/>
          <w:szCs w:val="16"/>
          <w:lang w:val="en-GB"/>
        </w:rPr>
      </w:pPr>
      <w:r>
        <w:rPr>
          <w:sz w:val="16"/>
          <w:szCs w:val="16"/>
          <w:lang w:val="en-GB"/>
        </w:rPr>
        <w:t>Your friend,</w:t>
      </w:r>
    </w:p>
    <w:p>
      <w:pPr>
        <w:pStyle w:val="Text"/>
        <w:pBdr>
          <w:bottom w:val="double" w:sz="6" w:space="1" w:color="000000"/>
        </w:pBdr>
        <w:spacing w:before="100" w:after="280"/>
        <w:jc w:val="both"/>
        <w:rPr>
          <w:lang w:val="en-GB"/>
        </w:rPr>
      </w:pPr>
      <w:r>
        <w:rPr>
          <w:sz w:val="16"/>
          <w:szCs w:val="16"/>
          <w:lang w:val="en-GB"/>
        </w:rPr>
        <w:t xml:space="preserve">Zoran Dragovic </w:t>
      </w:r>
    </w:p>
    <w:p>
      <w:pPr>
        <w:pStyle w:val="Heading2"/>
        <w:rPr>
          <w:rFonts w:eastAsia="Arial Unicode MS"/>
        </w:rPr>
      </w:pPr>
      <w:bookmarkStart w:id="49" w:name="__RefHeading___Toc470878022"/>
      <w:bookmarkEnd w:id="49"/>
      <w:r>
        <w:rPr/>
        <w:t>The Bulzanian Sects</w:t>
      </w:r>
    </w:p>
    <w:p>
      <w:pPr>
        <w:pStyle w:val="Text"/>
        <w:jc w:val="both"/>
        <w:rPr>
          <w:sz w:val="16"/>
          <w:szCs w:val="16"/>
          <w:lang w:val="en-GB"/>
        </w:rPr>
      </w:pPr>
      <w:r>
        <w:rPr>
          <w:sz w:val="16"/>
          <w:szCs w:val="16"/>
          <w:lang w:val="en-GB"/>
        </w:rPr>
        <w:t>The Patriarchs (Church of Bulzan, the Agrarian Faith)</w:t>
      </w:r>
    </w:p>
    <w:p>
      <w:pPr>
        <w:pStyle w:val="Text"/>
        <w:jc w:val="both"/>
        <w:rPr>
          <w:sz w:val="16"/>
          <w:szCs w:val="16"/>
          <w:lang w:val="en-GB"/>
        </w:rPr>
      </w:pPr>
      <w:r>
        <w:rPr>
          <w:sz w:val="16"/>
          <w:szCs w:val="16"/>
          <w:lang w:val="en-GB"/>
        </w:rPr>
        <w:t>The Patriarchs'' order is the biggest faith in Bulzan and one of the oldest. Its main aim is the respect of the old Bulzanian ways and the development of the Bulzanian nation through procreation, colonization and war. Its ultimate goal would be to revive the power that represented Bulzan during the fourteenth century BC. The Patriarchs diffuse a philosophy of respect to the elder and they encourage the cult of the ancestors. They consider that all people should be able to increase their happiness through hard work and the respect of the established institutions. For them, the only way for somebody to grow is to confront the obstacles that are always sown in the way to happiness. People must accept these obstacles and try to succeed by their own means without looking for exterior help. The Patriarchs believe that religion is so important in everybody's life that it should have a bigger place for it in the Bulzanian politics. They disregard the other sects as being a decoy bringing the Bulzanians out of the rightful path and so they are in conflict with most of the other sects.</w:t>
      </w:r>
    </w:p>
    <w:p>
      <w:pPr>
        <w:pStyle w:val="Text"/>
        <w:jc w:val="both"/>
        <w:rPr>
          <w:sz w:val="16"/>
          <w:szCs w:val="16"/>
          <w:lang w:val="en-GB"/>
        </w:rPr>
      </w:pPr>
      <w:r>
        <w:rPr>
          <w:sz w:val="16"/>
          <w:szCs w:val="16"/>
          <w:lang w:val="en-GB"/>
        </w:rPr>
        <w:t>Immortals revered:</w:t>
        <w:br/>
        <w:t>        - Dazhbog (Ixion) - Perun (Odin)</w:t>
        <w:br/>
        <w:t>        - Gozhar (Razud) - Taras (Tarastia)</w:t>
        <w:br/>
        <w:t>        - Matka (Terra) - Jarila (Valeria)</w:t>
        <w:br/>
        <w:t>        - Forsetta -Dzarovit (Thor)</w:t>
        <w:br/>
        <w:t>        - Striborg (Cretia)</w:t>
      </w:r>
    </w:p>
    <w:p>
      <w:pPr>
        <w:pStyle w:val="Text"/>
        <w:jc w:val="both"/>
        <w:rPr>
          <w:sz w:val="16"/>
          <w:szCs w:val="16"/>
          <w:lang w:val="en-GB"/>
        </w:rPr>
      </w:pPr>
      <w:r>
        <w:rPr>
          <w:sz w:val="16"/>
          <w:szCs w:val="16"/>
          <w:lang w:val="en-GB"/>
        </w:rPr>
        <w:t>Delegates to the council: Dragos Iorgan (C28, of Razud), Tibor Mazilu (C25, of Odin) and Felicia Torok (C18, of Terra)</w:t>
      </w:r>
    </w:p>
    <w:p>
      <w:pPr>
        <w:pStyle w:val="Text"/>
        <w:jc w:val="both"/>
        <w:rPr>
          <w:sz w:val="16"/>
          <w:szCs w:val="16"/>
          <w:lang w:val="en-GB"/>
        </w:rPr>
      </w:pPr>
      <w:r>
        <w:rPr>
          <w:sz w:val="16"/>
          <w:szCs w:val="16"/>
          <w:lang w:val="en-GB"/>
        </w:rPr>
        <w:t>The Cult of the Builders (the Craftsmen Church)</w:t>
      </w:r>
    </w:p>
    <w:p>
      <w:pPr>
        <w:pStyle w:val="Text"/>
        <w:jc w:val="both"/>
        <w:rPr>
          <w:sz w:val="16"/>
          <w:szCs w:val="16"/>
          <w:lang w:val="en-GB"/>
        </w:rPr>
      </w:pPr>
      <w:r>
        <w:rPr>
          <w:sz w:val="16"/>
          <w:szCs w:val="16"/>
          <w:lang w:val="en-GB"/>
        </w:rPr>
        <w:t>This is a genuine urban Bulzanian cult dedicated to the immortals that favour creative activities, crafts or arts. Most of the followers of this sect are found in the craftsmen corporations. Its philosophy strongly supports creative activities and sees creation as the only way to avoid living an absurd and meaningless life. Creation is seen as a divine act that bring the humans closer to the immortal and even provide them with a part of immortality as their creation will survive their mortal end. This cult is animated by the idea that if all people from around the world create only one thing in their life the human race will regain their long-lost demigod status [a reference to the technological age of Blackmoor]. The Cult of the Builders is strongly opposed to all chaotic or evil faith that may seek to destroy or alter any kind of creation.</w:t>
      </w:r>
    </w:p>
    <w:p>
      <w:pPr>
        <w:pStyle w:val="Text"/>
        <w:jc w:val="both"/>
        <w:rPr>
          <w:sz w:val="16"/>
          <w:szCs w:val="16"/>
          <w:lang w:val="en-GB"/>
        </w:rPr>
      </w:pPr>
      <w:r>
        <w:rPr>
          <w:sz w:val="16"/>
          <w:szCs w:val="16"/>
          <w:lang w:val="en-GB"/>
        </w:rPr>
        <w:t>Immortals revered:</w:t>
        <w:br/>
        <w:t>        - Steriag (Asterius) - Svarog (Kagyar)</w:t>
        <w:br/>
        <w:t>        - Svarozhic (Rathanos) - Karzelek (Garl)</w:t>
        <w:br/>
        <w:t>        - Weles (Tiresias) - Doregar (12 Watchers)</w:t>
        <w:br/>
        <w:t>        - Palarok (Palartarkan)</w:t>
      </w:r>
    </w:p>
    <w:p>
      <w:pPr>
        <w:pStyle w:val="Text"/>
        <w:jc w:val="both"/>
        <w:rPr>
          <w:sz w:val="16"/>
          <w:szCs w:val="16"/>
          <w:lang w:val="en-GB"/>
        </w:rPr>
      </w:pPr>
      <w:r>
        <w:rPr>
          <w:sz w:val="16"/>
          <w:szCs w:val="16"/>
          <w:lang w:val="en-GB"/>
        </w:rPr>
        <w:t>Delegates to the council: Steliana Kobori (C25, of the 12 Watchers), Emil Vulpes (C21, of Tiresias) and Virgil Toda (C16, of Kagyar)</w:t>
      </w:r>
    </w:p>
    <w:p>
      <w:pPr>
        <w:pStyle w:val="Text"/>
        <w:jc w:val="both"/>
        <w:rPr>
          <w:sz w:val="16"/>
          <w:szCs w:val="16"/>
          <w:lang w:val="en-GB"/>
        </w:rPr>
      </w:pPr>
      <w:r>
        <w:rPr>
          <w:sz w:val="16"/>
          <w:szCs w:val="16"/>
          <w:lang w:val="en-GB"/>
        </w:rPr>
        <w:t>The Woodland Cult (The Way of Nature, the Forest Church)</w:t>
      </w:r>
    </w:p>
    <w:p>
      <w:pPr>
        <w:pStyle w:val="Text"/>
        <w:jc w:val="both"/>
        <w:rPr>
          <w:sz w:val="16"/>
          <w:szCs w:val="16"/>
          <w:lang w:val="en-GB"/>
        </w:rPr>
      </w:pPr>
      <w:r>
        <w:rPr>
          <w:sz w:val="16"/>
          <w:szCs w:val="16"/>
          <w:lang w:val="en-GB"/>
        </w:rPr>
        <w:t>This is one of the oldest sects of Bulzan. Its followers are found particularly in forested areas and around Rockwater. Followers of the Forest Church put a particular importance on the preservation of the forests and of their inhabitants. The sect philosophy enjoins to live in a way that will not disrupt the balance between man and nature. It is seen as a pacific Church as war is seen as threat toward nature. However, its followers are ready to fight to protect the forests. This sect is secretly opposed to the Master as it sees his Greatrealm declaration as the first step toward the destruction of the great forest of Niwhelm (the Dark Wood). It is also somewhat opposed to the Patriarchs and the Cult of the Builders as those two faiths represent for them a threat to the balance between men and nature.</w:t>
      </w:r>
    </w:p>
    <w:p>
      <w:pPr>
        <w:pStyle w:val="Text"/>
        <w:jc w:val="both"/>
        <w:rPr>
          <w:sz w:val="16"/>
          <w:szCs w:val="16"/>
          <w:lang w:val="en-GB"/>
        </w:rPr>
      </w:pPr>
      <w:r>
        <w:rPr>
          <w:sz w:val="16"/>
          <w:szCs w:val="16"/>
          <w:lang w:val="en-GB"/>
        </w:rPr>
        <w:t>Immortals revered:</w:t>
        <w:br/>
        <w:t>        - Bilbog (Djaea) - Yarilo (Faunus)</w:t>
        <w:br/>
        <w:t>        - Svaroz (Ka) - Simargl (Ordana)</w:t>
        <w:br/>
        <w:t>        - Mati (Terra) - Simorg (Zirchev)</w:t>
        <w:br/>
        <w:t>        - Chiron - Lado (Frey)/ Lada (Freyja)</w:t>
      </w:r>
    </w:p>
    <w:p>
      <w:pPr>
        <w:pStyle w:val="Text"/>
        <w:jc w:val="both"/>
        <w:rPr>
          <w:sz w:val="16"/>
          <w:szCs w:val="16"/>
          <w:lang w:val="en-GB"/>
        </w:rPr>
      </w:pPr>
      <w:r>
        <w:rPr>
          <w:sz w:val="16"/>
          <w:szCs w:val="16"/>
          <w:lang w:val="en-GB"/>
        </w:rPr>
        <w:t>Delegates to the council: Mattias Dobre (C27, of Ordana), Tibor Bojin (C24, of Zirchev) and Zaharia Osadci (C17, of Djaea)</w:t>
      </w:r>
    </w:p>
    <w:p>
      <w:pPr>
        <w:pStyle w:val="Text"/>
        <w:jc w:val="both"/>
        <w:rPr>
          <w:sz w:val="16"/>
          <w:szCs w:val="16"/>
          <w:lang w:val="en-GB"/>
        </w:rPr>
      </w:pPr>
      <w:r>
        <w:rPr>
          <w:sz w:val="16"/>
          <w:szCs w:val="16"/>
          <w:lang w:val="en-GB"/>
        </w:rPr>
        <w:t>The Temple of Chaos</w:t>
      </w:r>
    </w:p>
    <w:p>
      <w:pPr>
        <w:pStyle w:val="Text"/>
        <w:jc w:val="both"/>
        <w:rPr>
          <w:sz w:val="16"/>
          <w:szCs w:val="16"/>
          <w:lang w:val="en-GB"/>
        </w:rPr>
      </w:pPr>
      <w:r>
        <w:rPr>
          <w:sz w:val="16"/>
          <w:szCs w:val="16"/>
          <w:lang w:val="en-GB"/>
        </w:rPr>
        <w:t>Brought into Bulzan by Hulean settlers and armies, this faith is important among the Hulean population of Bulzan and in the criminal organizations throughout the country. This faith is in open conflict with the Way of the Law. It is also opposed to the Fiendish Cult as it seeks to take the latter place in the Bulzanian society. The relation with the Patriarchs is also quite tense. (See James Mishler's a.k.a. Mystaros work for more details).</w:t>
      </w:r>
    </w:p>
    <w:p>
      <w:pPr>
        <w:pStyle w:val="Text"/>
        <w:jc w:val="both"/>
        <w:rPr>
          <w:sz w:val="16"/>
          <w:szCs w:val="16"/>
          <w:lang w:val="en-GB"/>
        </w:rPr>
      </w:pPr>
      <w:r>
        <w:rPr>
          <w:sz w:val="16"/>
          <w:szCs w:val="16"/>
          <w:lang w:val="en-GB"/>
        </w:rPr>
        <w:t>Immortals revered:</w:t>
        <w:br/>
        <w:t>        - Bozdogan (Loki) - Yalamenek (Masauwu)</w:t>
        <w:br/>
        <w:t>        - Savashan (Orcus) - Veleketer (Alphaks)</w:t>
        <w:br/>
        <w:t>        - Eylenmek (Faunus) - Yazibali (Talitha)</w:t>
        <w:br/>
        <w:t>        - Buyulome (Thanatos) - Guzelik (Pearl)</w:t>
      </w:r>
    </w:p>
    <w:p>
      <w:pPr>
        <w:pStyle w:val="Text"/>
        <w:jc w:val="both"/>
        <w:rPr>
          <w:sz w:val="16"/>
          <w:szCs w:val="16"/>
          <w:lang w:val="en-GB"/>
        </w:rPr>
      </w:pPr>
      <w:r>
        <w:rPr>
          <w:sz w:val="16"/>
          <w:szCs w:val="16"/>
          <w:lang w:val="en-GB"/>
        </w:rPr>
        <w:t>Delegates to the council: Dilara Kazaz (C22, of Loki), Ekber "The Choleric" Nursel (C22, of Alphaks) and Harika Lacusta (C17, of Talitha)</w:t>
      </w:r>
    </w:p>
    <w:p>
      <w:pPr>
        <w:pStyle w:val="Text"/>
        <w:jc w:val="both"/>
        <w:rPr>
          <w:sz w:val="16"/>
          <w:szCs w:val="16"/>
          <w:lang w:val="en-GB"/>
        </w:rPr>
      </w:pPr>
      <w:r>
        <w:rPr>
          <w:sz w:val="16"/>
          <w:szCs w:val="16"/>
          <w:lang w:val="en-GB"/>
        </w:rPr>
        <w:t>The Way of the Law</w:t>
      </w:r>
    </w:p>
    <w:p>
      <w:pPr>
        <w:pStyle w:val="Text"/>
        <w:jc w:val="both"/>
        <w:rPr>
          <w:sz w:val="16"/>
          <w:szCs w:val="16"/>
          <w:lang w:val="en-GB"/>
        </w:rPr>
      </w:pPr>
      <w:r>
        <w:rPr>
          <w:sz w:val="16"/>
          <w:szCs w:val="16"/>
          <w:lang w:val="en-GB"/>
        </w:rPr>
        <w:t>Brought in by wandering missionaries from the Northern Plains and by Sardjik merchants, this cult has the favour of some city-dwellers mainly in the administrative circles and of the semi-nomadic Bulzanian communities of the Yazak Steppes border. The followers of the Way of the Law and of the Temple of Chaos are always opposed in, sometime violent, conflicts. (More details to come)</w:t>
      </w:r>
    </w:p>
    <w:p>
      <w:pPr>
        <w:pStyle w:val="Text"/>
        <w:jc w:val="both"/>
        <w:rPr>
          <w:sz w:val="16"/>
          <w:szCs w:val="16"/>
          <w:lang w:val="en-GB"/>
        </w:rPr>
      </w:pPr>
      <w:r>
        <w:rPr>
          <w:sz w:val="16"/>
          <w:szCs w:val="16"/>
          <w:lang w:val="en-GB"/>
        </w:rPr>
        <w:t>Immortals revered:</w:t>
        <w:br/>
        <w:t>        - Odin - Thor</w:t>
        <w:br/>
        <w:t>        - Terra - Frey</w:t>
        <w:br/>
        <w:t>        - Ka - Diamond</w:t>
        <w:br/>
        <w:t>        - Freyja - Ostara</w:t>
      </w:r>
    </w:p>
    <w:p>
      <w:pPr>
        <w:pStyle w:val="Text"/>
        <w:jc w:val="both"/>
        <w:rPr>
          <w:sz w:val="16"/>
          <w:szCs w:val="16"/>
          <w:lang w:val="en-GB"/>
        </w:rPr>
      </w:pPr>
      <w:r>
        <w:rPr>
          <w:sz w:val="16"/>
          <w:szCs w:val="16"/>
          <w:lang w:val="en-GB"/>
        </w:rPr>
        <w:t>Delegates to the council: Magda Beklea (C20, of Freyja) and Vlad Mazilu (C18, of Odin)</w:t>
      </w:r>
    </w:p>
    <w:p>
      <w:pPr>
        <w:pStyle w:val="Text"/>
        <w:jc w:val="both"/>
        <w:rPr>
          <w:sz w:val="16"/>
          <w:szCs w:val="16"/>
          <w:lang w:val="en-GB"/>
        </w:rPr>
      </w:pPr>
      <w:r>
        <w:rPr>
          <w:sz w:val="16"/>
          <w:szCs w:val="16"/>
          <w:lang w:val="en-GB"/>
        </w:rPr>
        <w:t>The People's Temple (The Church of the Scriptures)</w:t>
      </w:r>
    </w:p>
    <w:p>
      <w:pPr>
        <w:pStyle w:val="Text"/>
        <w:jc w:val="both"/>
        <w:rPr>
          <w:sz w:val="16"/>
          <w:szCs w:val="16"/>
          <w:lang w:val="en-GB"/>
        </w:rPr>
      </w:pPr>
      <w:r>
        <w:rPr>
          <w:sz w:val="16"/>
          <w:szCs w:val="16"/>
          <w:lang w:val="en-GB"/>
        </w:rPr>
        <w:t>This sect is dedicated to the goal of establishing more equality in the Bulzanian society. It encourages learning as a mean of political emancipation and the end of the strict corporate system. It is particularly active when it comes to help the poorest Bulzanian and it is sometimes found in the Dasarian's shelters educating people. For them everybody is equal at birth and should have the equal chance to develop through learning. For the followers of this sect, the only thing that distinguishes the sentient races from the animals is their capacity to learn. The ultimate goal of life for this religion is to add to the world knowledge by one's experiences, studies or achievements. Many Bulzanian scholars are part of this sect. This sect is opposed to the forces of conservatism in the Bulzanian society, be it the Patriarchs or the Corporations. It has good relation with the forces that seek to help the poor and the Bulzanian "Proscris" as the Dasarians.</w:t>
      </w:r>
    </w:p>
    <w:p>
      <w:pPr>
        <w:pStyle w:val="Text"/>
        <w:jc w:val="both"/>
        <w:rPr>
          <w:sz w:val="16"/>
          <w:szCs w:val="16"/>
          <w:lang w:val="en-GB"/>
        </w:rPr>
      </w:pPr>
      <w:r>
        <w:rPr>
          <w:sz w:val="16"/>
          <w:szCs w:val="16"/>
          <w:lang w:val="en-GB"/>
        </w:rPr>
        <w:t>Immortals revered:</w:t>
        <w:br/>
        <w:t>        - Dodola (Diulanna) - Bilbog (Djaea)</w:t>
        <w:br/>
        <w:t>        - Swaroz (Ka) - Khoron (Khoronus)</w:t>
        <w:br/>
        <w:t>        - Volos (Koryis) - Taras (Tarastia)</w:t>
        <w:br/>
        <w:t>        - Dvorov (Ssu-Ma)</w:t>
      </w:r>
    </w:p>
    <w:p>
      <w:pPr>
        <w:pStyle w:val="Text"/>
        <w:jc w:val="both"/>
        <w:rPr>
          <w:sz w:val="16"/>
          <w:szCs w:val="16"/>
          <w:lang w:val="en-GB"/>
        </w:rPr>
      </w:pPr>
      <w:r>
        <w:rPr>
          <w:sz w:val="16"/>
          <w:szCs w:val="16"/>
          <w:lang w:val="en-GB"/>
        </w:rPr>
        <w:t>Delegates to the council: Mihas Grul (C22, of Ssu-Ma) and Adelina Ilie (M19)</w:t>
      </w:r>
    </w:p>
    <w:p>
      <w:pPr>
        <w:pStyle w:val="Text"/>
        <w:jc w:val="both"/>
        <w:rPr>
          <w:sz w:val="16"/>
          <w:szCs w:val="16"/>
          <w:lang w:val="en-GB"/>
        </w:rPr>
      </w:pPr>
      <w:r>
        <w:rPr>
          <w:sz w:val="16"/>
          <w:szCs w:val="16"/>
          <w:lang w:val="en-GB"/>
        </w:rPr>
        <w:t>The Church of Traladara</w:t>
      </w:r>
    </w:p>
    <w:p>
      <w:pPr>
        <w:pStyle w:val="Text"/>
        <w:jc w:val="both"/>
        <w:rPr>
          <w:sz w:val="16"/>
          <w:szCs w:val="16"/>
          <w:lang w:val="en-GB"/>
        </w:rPr>
      </w:pPr>
      <w:r>
        <w:rPr>
          <w:sz w:val="16"/>
          <w:szCs w:val="16"/>
          <w:lang w:val="en-GB"/>
        </w:rPr>
        <w:t>Found mainly in southern Bulzan, this faith was brought by the Traladaran settlers during the fifth century AC. Its tolerance and the belief of a Golden Age to come over the Traladarans and their allies characterize it. Since 983 AC, when the troubles initiated by the Church of Traladara in Olgar were quelled, the Church of Traladara is also outlawed in Bulzan. (For more details see GAZ1 or The Olgarian Levtja entry)</w:t>
      </w:r>
    </w:p>
    <w:p>
      <w:pPr>
        <w:pStyle w:val="Text"/>
        <w:jc w:val="both"/>
        <w:rPr>
          <w:sz w:val="16"/>
          <w:szCs w:val="16"/>
          <w:lang w:val="en-GB"/>
        </w:rPr>
      </w:pPr>
      <w:r>
        <w:rPr>
          <w:sz w:val="16"/>
          <w:szCs w:val="16"/>
          <w:lang w:val="en-GB"/>
        </w:rPr>
        <w:t>Immortals revered:</w:t>
        <w:br/>
        <w:t>        - Halav - Petra</w:t>
        <w:br/>
        <w:t>        - Zirchev</w:t>
      </w:r>
    </w:p>
    <w:p>
      <w:pPr>
        <w:pStyle w:val="Text"/>
        <w:jc w:val="both"/>
        <w:rPr>
          <w:sz w:val="16"/>
          <w:szCs w:val="16"/>
          <w:lang w:val="en-GB"/>
        </w:rPr>
      </w:pPr>
      <w:r>
        <w:rPr>
          <w:sz w:val="16"/>
          <w:szCs w:val="16"/>
          <w:lang w:val="en-GB"/>
        </w:rPr>
        <w:t>The Dasarian</w:t>
      </w:r>
    </w:p>
    <w:p>
      <w:pPr>
        <w:pStyle w:val="Text"/>
        <w:jc w:val="both"/>
        <w:rPr>
          <w:sz w:val="16"/>
          <w:szCs w:val="16"/>
          <w:lang w:val="en-GB"/>
        </w:rPr>
      </w:pPr>
      <w:r>
        <w:rPr>
          <w:sz w:val="16"/>
          <w:szCs w:val="16"/>
          <w:lang w:val="en-GB"/>
        </w:rPr>
        <w:t>This philosophy comes from a now semi-extinct western civilization. It seeks the ultimate victory of the Good against the evil forces. This is a minor cult in Bulzan but it provides shelter and care for the poorest Bulzanians. It is particularly opposed to the Fiendish Cult. (More details to come)</w:t>
      </w:r>
    </w:p>
    <w:p>
      <w:pPr>
        <w:pStyle w:val="Text"/>
        <w:jc w:val="both"/>
        <w:rPr>
          <w:sz w:val="16"/>
          <w:szCs w:val="16"/>
        </w:rPr>
      </w:pPr>
      <w:r>
        <w:rPr>
          <w:sz w:val="16"/>
          <w:szCs w:val="16"/>
        </w:rPr>
        <w:t>Immortals revered:</w:t>
        <w:br/>
        <w:t>        - Chardastes - Tarastia</w:t>
        <w:br/>
        <w:t>        - Patura - Terra</w:t>
      </w:r>
    </w:p>
    <w:p>
      <w:pPr>
        <w:pStyle w:val="Text"/>
        <w:jc w:val="both"/>
        <w:rPr>
          <w:sz w:val="16"/>
          <w:szCs w:val="16"/>
          <w:lang w:val="en-GB"/>
        </w:rPr>
      </w:pPr>
      <w:r>
        <w:rPr>
          <w:sz w:val="16"/>
          <w:szCs w:val="16"/>
          <w:lang w:val="en-GB"/>
        </w:rPr>
        <w:t>Delegate to the council: Janos Troester (C19, of Chardastes)</w:t>
      </w:r>
    </w:p>
    <w:p>
      <w:pPr>
        <w:pStyle w:val="Text"/>
        <w:jc w:val="both"/>
        <w:rPr>
          <w:sz w:val="16"/>
          <w:szCs w:val="16"/>
          <w:lang w:val="en-GB"/>
        </w:rPr>
      </w:pPr>
      <w:r>
        <w:rPr>
          <w:sz w:val="16"/>
          <w:szCs w:val="16"/>
          <w:lang w:val="en-GB"/>
        </w:rPr>
        <w:t>The Fiendish Cult</w:t>
      </w:r>
    </w:p>
    <w:p>
      <w:pPr>
        <w:pStyle w:val="Text"/>
        <w:jc w:val="both"/>
        <w:rPr>
          <w:sz w:val="16"/>
          <w:szCs w:val="16"/>
          <w:lang w:val="en-GB"/>
        </w:rPr>
      </w:pPr>
      <w:r>
        <w:rPr>
          <w:sz w:val="16"/>
          <w:szCs w:val="16"/>
          <w:lang w:val="en-GB"/>
        </w:rPr>
        <w:t>This sect would probably be hunted down in many other societies as its followers put their faith into the hands of the worst immortal creatures. But, in the Bulzanian society, they are seen as a part of the natural balance of the world as long as they do not bring to much destruction. This sect finds its roots in the fiends believing tribes that once traded and conflicted with the Yazak cities. It is dedicated to the goal of destroying all living things. It despised everything that may extend the reign of the living over the world. Their philosophy is somewhat nihilistic as it looks forward to the destruction of everything as a legitimate life goal. Usually this sect is torn apart by intestine rivalry, but, since a cleric of Swiatonid (Atzanteotl) is at the head of the sect, their approach is more methodical and clever.</w:t>
      </w:r>
    </w:p>
    <w:p>
      <w:pPr>
        <w:pStyle w:val="Text"/>
        <w:jc w:val="both"/>
        <w:rPr>
          <w:sz w:val="16"/>
          <w:szCs w:val="16"/>
          <w:lang w:val="en-GB"/>
        </w:rPr>
      </w:pPr>
      <w:r>
        <w:rPr>
          <w:sz w:val="16"/>
          <w:szCs w:val="16"/>
          <w:lang w:val="en-GB"/>
        </w:rPr>
        <w:t>Immortals revered:</w:t>
        <w:br/>
        <w:t>        - Swiatonid (Atzanteotl) - Baba Jaga (Nyx)</w:t>
        <w:br/>
        <w:t>        - Triglav (Demogorgon) - Chernobog (Bartziluth)</w:t>
        <w:br/>
        <w:t>        - Rugievit (Bagni) - Leptar</w:t>
      </w:r>
    </w:p>
    <w:p>
      <w:pPr>
        <w:pStyle w:val="Text"/>
        <w:pBdr>
          <w:bottom w:val="double" w:sz="6" w:space="1" w:color="000000"/>
        </w:pBdr>
        <w:spacing w:before="100" w:after="280"/>
        <w:jc w:val="both"/>
        <w:rPr>
          <w:sz w:val="16"/>
          <w:szCs w:val="16"/>
          <w:lang w:val="en-GB"/>
        </w:rPr>
      </w:pPr>
      <w:r>
        <w:rPr>
          <w:sz w:val="16"/>
          <w:szCs w:val="16"/>
          <w:lang w:val="en-GB"/>
        </w:rPr>
        <w:t xml:space="preserve">Delegate to the council: Aurel Paraska (C23, of Atzanteotl) </w:t>
      </w:r>
    </w:p>
    <w:p>
      <w:pPr>
        <w:pStyle w:val="Heading2"/>
        <w:rPr>
          <w:sz w:val="16"/>
          <w:szCs w:val="16"/>
        </w:rPr>
      </w:pPr>
      <w:bookmarkStart w:id="50" w:name="__RefHeading___Toc470878023"/>
      <w:bookmarkEnd w:id="50"/>
      <w:r>
        <w:rPr/>
        <w:t>Hulean Correspondence 11</w:t>
      </w:r>
    </w:p>
    <w:p>
      <w:pPr>
        <w:pStyle w:val="Text"/>
        <w:jc w:val="both"/>
        <w:rPr>
          <w:sz w:val="16"/>
          <w:szCs w:val="16"/>
          <w:lang w:val="en-GB"/>
        </w:rPr>
      </w:pPr>
      <w:r>
        <w:rPr>
          <w:sz w:val="16"/>
          <w:szCs w:val="16"/>
          <w:lang w:val="en-GB"/>
        </w:rPr>
        <w:t>Chetniu, Flaurmont 19,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Our journey in Miriestiu has been violently interrupted. It looks like I haven't been to loose the people who were following me in the city. The day after my last letter, we found out that our hotel was surrounded by the Holy Men secret police, they were controlling the identity of everyone going out of the building. We had to escape on the roofs of the neighbouring houses. Unfortunately, our escape hasn't been unnoticed and soon the Holy Men crowded the streets. We were able to go out of the city by its sewers, but, even outside of Miriestiu, the Huleans were just about everywhere.</w:t>
      </w:r>
    </w:p>
    <w:p>
      <w:pPr>
        <w:pStyle w:val="Text"/>
        <w:jc w:val="both"/>
        <w:rPr>
          <w:sz w:val="16"/>
          <w:szCs w:val="16"/>
          <w:lang w:val="en-GB"/>
        </w:rPr>
      </w:pPr>
      <w:r>
        <w:rPr>
          <w:sz w:val="16"/>
          <w:szCs w:val="16"/>
          <w:lang w:val="en-GB"/>
        </w:rPr>
        <w:t>Since the escape routes toward Olgar were occupied by enemies, Georghe, our young Bulzanian guide, proposed to head toward Chetniu or Dishinau, the two smaller Bulzanians cities. Xhemil, the Antasynian "merchant", suggested that instead of going to Dishinau, we should move north to Chetniu where he knew some people who could help us.</w:t>
      </w:r>
    </w:p>
    <w:p>
      <w:pPr>
        <w:pStyle w:val="Text"/>
        <w:jc w:val="both"/>
        <w:rPr>
          <w:sz w:val="16"/>
          <w:szCs w:val="16"/>
          <w:lang w:val="en-GB"/>
        </w:rPr>
      </w:pPr>
      <w:r>
        <w:rPr>
          <w:sz w:val="16"/>
          <w:szCs w:val="16"/>
          <w:lang w:val="en-GB"/>
        </w:rPr>
        <w:t>This proved to be a fatal choice for him as we saw later. Indeed, he had some good contacts in Chetniu, and it is them who currently keep us hidden from the Holy Men's eyes. However, on the road from Miriestiu to Chetniu, our small group was stopped by a Hulean cavalry patrol led by on of the Holy Men. We were forced to invent a purpose for our presence there. but they didn't bought it, neither did they believed in our fake identities. A quick but terrible fight ensued, during which Xhemil was mortally wounded.</w:t>
      </w:r>
    </w:p>
    <w:p>
      <w:pPr>
        <w:pStyle w:val="Text"/>
        <w:jc w:val="both"/>
        <w:rPr>
          <w:sz w:val="16"/>
          <w:szCs w:val="16"/>
          <w:lang w:val="en-GB"/>
        </w:rPr>
      </w:pPr>
      <w:r>
        <w:rPr>
          <w:sz w:val="16"/>
          <w:szCs w:val="16"/>
          <w:lang w:val="en-GB"/>
        </w:rPr>
        <w:t>After the combat, we fled into the Chetniu Woods, south of the city, where we hide for an entire day, but even with the magical healing provided by Katerina, the Olgarian cleric of the Church of Traladara, we were not able to save Xhemil. His last wills, were for me to bring his personal journal to "The Happy Maiden", the head of the Shadow Guild, in Chetniu.</w:t>
      </w:r>
    </w:p>
    <w:p>
      <w:pPr>
        <w:pStyle w:val="Text"/>
        <w:jc w:val="both"/>
        <w:rPr>
          <w:sz w:val="16"/>
          <w:szCs w:val="16"/>
          <w:lang w:val="en-GB"/>
        </w:rPr>
      </w:pPr>
      <w:r>
        <w:rPr>
          <w:sz w:val="16"/>
          <w:szCs w:val="16"/>
          <w:lang w:val="en-GB"/>
        </w:rPr>
        <w:t>I couldn't stop myself from giving a look into his small black book once my friends were asleep. I was surprised to find a detailed survey of the different criminal organizations of the Converted Lands instead of a merchant's logbook. I thought that this information could be of great help to help us understand the different aspects of the Hulean empire, this is why I have attached it to this letter. I hope that you will be able to use it.</w:t>
      </w:r>
    </w:p>
    <w:p>
      <w:pPr>
        <w:pStyle w:val="Text"/>
        <w:jc w:val="both"/>
        <w:rPr>
          <w:sz w:val="16"/>
          <w:szCs w:val="16"/>
          <w:lang w:val="en-GB"/>
        </w:rPr>
      </w:pPr>
      <w:r>
        <w:rPr>
          <w:sz w:val="16"/>
          <w:szCs w:val="16"/>
          <w:lang w:val="en-GB"/>
        </w:rPr>
        <w:t>We haven't been able to take a look at Chetniu since we arrived by night to avoid further meeting with the Hulean administration. The local Shadow Guild, is well protected from any indiscreet look, and has some luxurious features as it owns many of the local thermal baths. Since we brought them Xhemil's book, they have accepted to help us smuggle our way out of Bulzan, In Antasyn, they told us, the Hulean presence is less inquisitive and it is easier to conceal our identity since many Antasynians do not consider themselves as subjects of the Master. I hope that they are right and that we will finally be able to escape the Master, a task made harder by the fact that we are now considered as a group of bandits responsible for the murder of a Hulean Imperial patrol.</w:t>
      </w:r>
    </w:p>
    <w:p>
      <w:pPr>
        <w:pStyle w:val="Text"/>
        <w:pBdr>
          <w:bottom w:val="double" w:sz="6" w:space="1" w:color="000000"/>
        </w:pBdr>
        <w:spacing w:before="100" w:after="280"/>
        <w:jc w:val="both"/>
        <w:rPr>
          <w:sz w:val="16"/>
          <w:szCs w:val="16"/>
          <w:lang w:val="en-GB"/>
        </w:rPr>
      </w:pPr>
      <w:r>
        <w:rPr>
          <w:sz w:val="16"/>
          <w:szCs w:val="16"/>
          <w:lang w:val="en-GB"/>
        </w:rPr>
        <w:t>Your friend,</w:t>
        <w:br/>
        <w:t xml:space="preserve">Zoran Dragovic </w:t>
      </w:r>
    </w:p>
    <w:p>
      <w:pPr>
        <w:pStyle w:val="Heading2"/>
        <w:rPr>
          <w:rFonts w:eastAsia="Arial Unicode MS"/>
        </w:rPr>
      </w:pPr>
      <w:bookmarkStart w:id="51" w:name="__RefHeading___Toc470878024"/>
      <w:bookmarkEnd w:id="51"/>
      <w:r>
        <w:rPr/>
        <w:t>The Bleak League</w:t>
      </w:r>
    </w:p>
    <w:p>
      <w:pPr>
        <w:pStyle w:val="Text"/>
        <w:jc w:val="both"/>
        <w:rPr>
          <w:sz w:val="16"/>
          <w:szCs w:val="16"/>
          <w:lang w:val="en-GB"/>
        </w:rPr>
      </w:pPr>
      <w:r>
        <w:rPr>
          <w:sz w:val="16"/>
          <w:szCs w:val="16"/>
          <w:lang w:val="en-GB"/>
        </w:rPr>
        <w:t>Introduction</w:t>
      </w:r>
    </w:p>
    <w:p>
      <w:pPr>
        <w:pStyle w:val="Text"/>
        <w:jc w:val="both"/>
        <w:rPr>
          <w:sz w:val="16"/>
          <w:szCs w:val="16"/>
          <w:lang w:val="en-GB"/>
        </w:rPr>
      </w:pPr>
      <w:r>
        <w:rPr>
          <w:sz w:val="16"/>
          <w:szCs w:val="16"/>
          <w:lang w:val="en-GB"/>
        </w:rPr>
        <w:t>The Bleak League is the biggest and best organized criminal syndicate of the Hulean Empire. This organization is the heir of an old Antasynian thieves guild based in Leqan. It would probably have stayed a small underground association of Antasynians scum if it hasn't been of Leke "The Sloth", a wurmling who took over the guild's hierarchy in 893 AC. This wurmling as first organized the guild as a major actor throughout the Converted Lands by defeating most of his opponents and taking over their own organizations. He has built a military-like organization with officers, troops, goal and strategy. His entire underground Empire already stretched his tentacles to every lucrative activity when the Master took contact with Leke in 963 AC.</w:t>
      </w:r>
    </w:p>
    <w:p>
      <w:pPr>
        <w:pStyle w:val="Text"/>
        <w:jc w:val="both"/>
        <w:rPr>
          <w:sz w:val="16"/>
          <w:szCs w:val="16"/>
          <w:lang w:val="en-GB"/>
        </w:rPr>
      </w:pPr>
      <w:r>
        <w:rPr>
          <w:sz w:val="16"/>
          <w:szCs w:val="16"/>
          <w:lang w:val="en-GB"/>
        </w:rPr>
        <w:t>When they first met, the two leaders knew that they would be in constant conflict if they were not to strike a deal fixing the border of each other realm. After days of intense negotiations, the two reached an agreement delimitating their own sphere of activity: the Master promised to Leke the exclusivity of all organized criminal activities in the Empire and grant the wurmling the title of Bey of Leqan; in exchange, Leke accepted to give a portion of its revenues to the Empire and provided the Master with the use of his criminal network for intelligence purpose. According to the deal, an emissary of the Master was sent to Leqan and a representative of Leke Bey was assigned to Greatrealm, each were supposed to assure permanent contact between the two leaders, but also they gather information about each other's activities. Since this deal, Leke has been able to expand his underground empire to all the Hulean empire and even beyond in the Savage Coast, Kavkaz and the City States.</w:t>
      </w:r>
    </w:p>
    <w:p>
      <w:pPr>
        <w:pStyle w:val="Text"/>
        <w:jc w:val="both"/>
        <w:rPr>
          <w:sz w:val="16"/>
          <w:szCs w:val="16"/>
          <w:lang w:val="en-GB"/>
        </w:rPr>
      </w:pPr>
      <w:r>
        <w:rPr>
          <w:sz w:val="16"/>
          <w:szCs w:val="16"/>
          <w:lang w:val="en-GB"/>
        </w:rPr>
        <w:t>Hierarchy of the League</w:t>
      </w:r>
    </w:p>
    <w:p>
      <w:pPr>
        <w:pStyle w:val="Text"/>
        <w:jc w:val="both"/>
        <w:rPr>
          <w:sz w:val="16"/>
          <w:szCs w:val="16"/>
          <w:lang w:val="en-GB"/>
        </w:rPr>
      </w:pPr>
      <w:r>
        <w:rPr>
          <w:sz w:val="16"/>
          <w:szCs w:val="16"/>
          <w:lang w:val="en-GB"/>
        </w:rPr>
        <w:t>The structure of the Bleak League follows a pyramidal patter. The top of the organization, is composed of a small council headed, of course, by Leke Bey. Each of the council's member is himself at the top of a regional pyramid. Each regional sub-organization is named a wing, they are semi-autonomous but must follow broad guidelines set by the Head. Each leader of a wing is also a member of the council. The wings are composed of smaller local criminal or semi-legal organizations called pawns in the League nomenclature. Those are the one in charge of everyday activities. Each of them is autonomous in its territory but must obey the orders of the council and respect the internal rules when trying to develop new activities or territories.</w:t>
      </w:r>
    </w:p>
    <w:p>
      <w:pPr>
        <w:pStyle w:val="Text"/>
        <w:jc w:val="both"/>
        <w:rPr>
          <w:sz w:val="16"/>
          <w:szCs w:val="16"/>
          <w:lang w:val="en-GB"/>
        </w:rPr>
      </w:pPr>
      <w:r>
        <w:rPr>
          <w:sz w:val="16"/>
          <w:szCs w:val="16"/>
          <w:lang w:val="en-GB"/>
        </w:rPr>
        <w:t>Conflicts between wings or between pawns are common and they concern territory attribution in most of the cases. When a solution to a dispute can't be negotiated at local or regional level, it is up to the council to impose a settlement. A pawn or wing leader who doesn't abide to a council decision is most likely to receive the highest punition: death.</w:t>
      </w:r>
    </w:p>
    <w:p>
      <w:pPr>
        <w:pStyle w:val="Text"/>
        <w:jc w:val="both"/>
        <w:rPr>
          <w:sz w:val="16"/>
          <w:szCs w:val="16"/>
          <w:lang w:val="en-GB"/>
        </w:rPr>
      </w:pPr>
      <w:r>
        <w:rPr>
          <w:sz w:val="16"/>
          <w:szCs w:val="16"/>
          <w:lang w:val="en-GB"/>
        </w:rPr>
        <w:t>In case a pawn or wing leader disappears, the council chooses who will replace the leader. Usually, it's a close lieutenant or at least someone of the region. In the extreme cases when Leke Bey isn't satisfied by anybody in the local organization, someone from the outside maybe appointed to replace the former head. Leke Bey also has the power to form new wings. Normally, to do so he grants the status to a well-established family or to someone who has proved his loyalty. This happens in rare occasions and the council has no power to oppose this kind of decisions, or any other, made by the wurmling.</w:t>
      </w:r>
    </w:p>
    <w:p>
      <w:pPr>
        <w:pStyle w:val="Text"/>
        <w:jc w:val="both"/>
        <w:rPr>
          <w:sz w:val="16"/>
          <w:szCs w:val="16"/>
          <w:lang w:val="en-GB"/>
        </w:rPr>
      </w:pPr>
      <w:r>
        <w:rPr>
          <w:sz w:val="16"/>
          <w:szCs w:val="16"/>
          <w:lang w:val="en-GB"/>
        </w:rPr>
        <w:t>The Head in Leqan:</w:t>
        <w:br/>
        <w:t>Leke Bey "The Sloth" (14HD wurmling), head of the League</w:t>
        <w:br/>
        <w:t>Gülçin Kasapoglu (C17, of Bozdogan), emissary of the Master</w:t>
      </w:r>
    </w:p>
    <w:p>
      <w:pPr>
        <w:pStyle w:val="Text"/>
        <w:jc w:val="both"/>
        <w:rPr>
          <w:sz w:val="16"/>
          <w:szCs w:val="16"/>
          <w:lang w:val="en-GB"/>
        </w:rPr>
      </w:pPr>
      <w:r>
        <w:rPr>
          <w:sz w:val="16"/>
          <w:szCs w:val="16"/>
          <w:lang w:val="en-GB"/>
        </w:rPr>
        <w:t>Abas "Swiftfingers" Strakosha (T28), right hand of Leke Bey</w:t>
      </w:r>
    </w:p>
    <w:p>
      <w:pPr>
        <w:pStyle w:val="Text"/>
        <w:jc w:val="both"/>
        <w:rPr>
          <w:sz w:val="16"/>
          <w:szCs w:val="16"/>
          <w:lang w:val="en-GB"/>
        </w:rPr>
      </w:pPr>
      <w:r>
        <w:rPr>
          <w:sz w:val="16"/>
          <w:szCs w:val="16"/>
          <w:lang w:val="en-GB"/>
        </w:rPr>
        <w:t>Pjerin "The Mule" Nuhiji (F27), captain of Leke's private guard</w:t>
      </w:r>
    </w:p>
    <w:p>
      <w:pPr>
        <w:pStyle w:val="Text"/>
        <w:jc w:val="both"/>
        <w:rPr>
          <w:sz w:val="16"/>
          <w:szCs w:val="16"/>
          <w:lang w:val="en-GB"/>
        </w:rPr>
      </w:pPr>
      <w:r>
        <w:rPr>
          <w:sz w:val="16"/>
          <w:szCs w:val="16"/>
          <w:lang w:val="en-GB"/>
        </w:rPr>
        <w:t>Bozsidàn Hrutka (M23), Leke's special adviser</w:t>
      </w:r>
    </w:p>
    <w:p>
      <w:pPr>
        <w:pStyle w:val="Text"/>
        <w:jc w:val="both"/>
        <w:rPr>
          <w:sz w:val="16"/>
          <w:szCs w:val="16"/>
          <w:lang w:val="en-GB"/>
        </w:rPr>
      </w:pPr>
      <w:r>
        <w:rPr>
          <w:sz w:val="16"/>
          <w:szCs w:val="16"/>
          <w:lang w:val="en-GB"/>
        </w:rPr>
        <w:t>The Council</w:t>
        <w:br/>
        <w:t>Artan "Digger" Kiuprili (T24), Head of the Bylot Wing</w:t>
        <w:br/>
        <w:t>Ugron "Twolives" Czobor (T28), Head of the Kereçul Wing</w:t>
      </w:r>
    </w:p>
    <w:p>
      <w:pPr>
        <w:pStyle w:val="Text"/>
        <w:jc w:val="both"/>
        <w:rPr>
          <w:sz w:val="16"/>
          <w:szCs w:val="16"/>
          <w:lang w:val="en-GB"/>
        </w:rPr>
      </w:pPr>
      <w:r>
        <w:rPr>
          <w:sz w:val="16"/>
          <w:szCs w:val="16"/>
          <w:lang w:val="en-GB"/>
        </w:rPr>
        <w:t>Corina "The Mistress" Iagar (T26), Head of the Bradjina Wing</w:t>
      </w:r>
    </w:p>
    <w:p>
      <w:pPr>
        <w:pStyle w:val="Text"/>
        <w:jc w:val="both"/>
        <w:rPr>
          <w:sz w:val="16"/>
          <w:szCs w:val="16"/>
          <w:lang w:val="en-GB"/>
        </w:rPr>
      </w:pPr>
      <w:r>
        <w:rPr>
          <w:sz w:val="16"/>
          <w:szCs w:val="16"/>
          <w:lang w:val="en-GB"/>
        </w:rPr>
        <w:t>Durukan "The Marmureg Tiger" Soylu (T30), Head of the Marmureg Wing</w:t>
      </w:r>
    </w:p>
    <w:p>
      <w:pPr>
        <w:pStyle w:val="Text"/>
        <w:jc w:val="both"/>
        <w:rPr>
          <w:sz w:val="16"/>
          <w:szCs w:val="16"/>
          <w:lang w:val="en-GB"/>
        </w:rPr>
      </w:pPr>
      <w:r>
        <w:rPr>
          <w:sz w:val="16"/>
          <w:szCs w:val="16"/>
          <w:lang w:val="en-GB"/>
        </w:rPr>
        <w:t>Nazöm "The Pestilent" (Orc16), Head of the Gulf Wing</w:t>
      </w:r>
    </w:p>
    <w:p>
      <w:pPr>
        <w:pStyle w:val="Text"/>
        <w:jc w:val="both"/>
        <w:rPr>
          <w:sz w:val="16"/>
          <w:szCs w:val="16"/>
          <w:lang w:val="en-GB"/>
        </w:rPr>
      </w:pPr>
      <w:r>
        <w:rPr>
          <w:sz w:val="16"/>
          <w:szCs w:val="16"/>
          <w:lang w:val="en-GB"/>
        </w:rPr>
        <w:t>Mahzun "Ratbone" Zafer (T24), Head of the Khuur Wing</w:t>
      </w:r>
    </w:p>
    <w:p>
      <w:pPr>
        <w:pStyle w:val="Text"/>
        <w:jc w:val="both"/>
        <w:rPr>
          <w:sz w:val="16"/>
          <w:szCs w:val="16"/>
          <w:lang w:val="en-GB"/>
        </w:rPr>
      </w:pPr>
      <w:r>
        <w:rPr>
          <w:sz w:val="16"/>
          <w:szCs w:val="16"/>
          <w:lang w:val="en-GB"/>
        </w:rPr>
        <w:t>Bashkim "The Boar" Velo (T22), Head of the Rosin Wing</w:t>
      </w:r>
    </w:p>
    <w:p>
      <w:pPr>
        <w:pStyle w:val="Text"/>
        <w:jc w:val="both"/>
        <w:rPr>
          <w:sz w:val="16"/>
          <w:szCs w:val="16"/>
          <w:lang w:val="en-GB"/>
        </w:rPr>
      </w:pPr>
      <w:r>
        <w:rPr>
          <w:sz w:val="16"/>
          <w:szCs w:val="16"/>
          <w:lang w:val="en-GB"/>
        </w:rPr>
        <w:t>Piyan "The Sheep" Waqar (T28), Head of the Halli Wing</w:t>
      </w:r>
    </w:p>
    <w:p>
      <w:pPr>
        <w:pStyle w:val="Text"/>
        <w:jc w:val="both"/>
        <w:rPr>
          <w:sz w:val="16"/>
          <w:szCs w:val="16"/>
          <w:lang w:val="en-GB"/>
        </w:rPr>
      </w:pPr>
      <w:r>
        <w:rPr>
          <w:sz w:val="16"/>
          <w:szCs w:val="16"/>
          <w:lang w:val="en-GB"/>
        </w:rPr>
        <w:t>Eznik "Blackblade" Deghtsunian (T32), Head of the Kavkaz Wing</w:t>
      </w:r>
    </w:p>
    <w:p>
      <w:pPr>
        <w:pStyle w:val="Text"/>
        <w:jc w:val="both"/>
        <w:rPr>
          <w:sz w:val="16"/>
          <w:szCs w:val="16"/>
          <w:lang w:val="en-GB"/>
        </w:rPr>
      </w:pPr>
      <w:r>
        <w:rPr>
          <w:sz w:val="16"/>
          <w:szCs w:val="16"/>
          <w:lang w:val="en-GB"/>
        </w:rPr>
        <w:t>Sayed "Goldfeathers" Kharsay (officially T25, but 19HD gold dragon), Head of the Northern Wing</w:t>
      </w:r>
    </w:p>
    <w:p>
      <w:pPr>
        <w:pStyle w:val="Text"/>
        <w:jc w:val="both"/>
        <w:rPr>
          <w:sz w:val="16"/>
          <w:szCs w:val="16"/>
          <w:lang w:val="en-GB"/>
        </w:rPr>
      </w:pPr>
      <w:r>
        <w:rPr>
          <w:sz w:val="16"/>
          <w:szCs w:val="16"/>
          <w:lang w:val="en-GB"/>
        </w:rPr>
        <w:t>The Wings</w:t>
        <w:br/>
        <w:t>Bylot Wing:</w:t>
        <w:br/>
        <w:t>Headquarter: "The Lucky Vein Tavern" in Zar</w:t>
      </w:r>
    </w:p>
    <w:p>
      <w:pPr>
        <w:pStyle w:val="Text"/>
        <w:jc w:val="both"/>
        <w:rPr>
          <w:sz w:val="16"/>
          <w:szCs w:val="16"/>
          <w:lang w:val="de-DE"/>
        </w:rPr>
      </w:pPr>
      <w:r>
        <w:rPr>
          <w:sz w:val="16"/>
          <w:szCs w:val="16"/>
          <w:lang w:val="de-DE"/>
        </w:rPr>
        <w:t>Guild master: Artan "Digger" Kiuprili (T24)</w:t>
      </w:r>
    </w:p>
    <w:p>
      <w:pPr>
        <w:pStyle w:val="Text"/>
        <w:jc w:val="both"/>
        <w:rPr>
          <w:sz w:val="16"/>
          <w:szCs w:val="16"/>
          <w:lang w:val="en-GB"/>
        </w:rPr>
      </w:pPr>
      <w:r>
        <w:rPr>
          <w:sz w:val="16"/>
          <w:szCs w:val="16"/>
          <w:lang w:val="en-GB"/>
        </w:rPr>
        <w:t>Principal pawns: Krexjà "The Happy Maiden" Tzeka (T15), Head of The Shadow Guild in Chetniu; Sokol "Goldeater" (Goblin 11), Chief of the Sokol's Raiders" in the southern Bylot Hills; Kogor Markare (Dwarf 10), Head of the Zainovoi illegal mining colonies; Fisnik Thaxhi (F13), Head of the border patrol of Zervar;</w:t>
      </w:r>
    </w:p>
    <w:p>
      <w:pPr>
        <w:pStyle w:val="Text"/>
        <w:jc w:val="both"/>
        <w:rPr>
          <w:sz w:val="16"/>
          <w:szCs w:val="16"/>
          <w:lang w:val="en-GB"/>
        </w:rPr>
      </w:pPr>
      <w:r>
        <w:rPr>
          <w:sz w:val="16"/>
          <w:szCs w:val="16"/>
          <w:lang w:val="en-GB"/>
        </w:rPr>
        <w:t>Posture: The Bylot Wing is among the most loyal wings, it is tightly monitored by Abas "Swiftfingers" Strakosha, the closest lieutenant of Leke Bey, who was the Wing's former head. Now, Artan "Digger" Kiuprili is trying to get a little more breathing space from is former patron but will refrain from any frontal attack against Leke's right hand. This wing once was in open conflict with the Bradjina Wing over the control of Chetniu, but Leke Bey entrusted the Bylot Wing with the control of the cities illegal activities in 993, a decision that is still badly felt by Corina "The Mistress" Iagar.</w:t>
      </w:r>
    </w:p>
    <w:p>
      <w:pPr>
        <w:pStyle w:val="Text"/>
        <w:jc w:val="both"/>
        <w:rPr>
          <w:sz w:val="16"/>
          <w:szCs w:val="16"/>
          <w:lang w:val="en-GB"/>
        </w:rPr>
      </w:pPr>
      <w:r>
        <w:rPr>
          <w:sz w:val="16"/>
          <w:szCs w:val="16"/>
          <w:lang w:val="en-GB"/>
        </w:rPr>
        <w:t>Activities: This Wing's profits derive principally from the exploitation of illegal mining sites and from the protection of the legal ones. Another important source of revenue is the administration of numerous small casinos and brothels around the mining towns and in Chetniu. Distinctive Feature: A rune tattooed at the back of the neck</w:t>
      </w:r>
    </w:p>
    <w:p>
      <w:pPr>
        <w:pStyle w:val="Text"/>
        <w:jc w:val="both"/>
        <w:rPr>
          <w:sz w:val="16"/>
          <w:szCs w:val="16"/>
          <w:lang w:val="en-GB"/>
        </w:rPr>
      </w:pPr>
      <w:r>
        <w:rPr>
          <w:sz w:val="16"/>
          <w:szCs w:val="16"/>
          <w:lang w:val="en-GB"/>
        </w:rPr>
        <w:t>Kereçul Wing:</w:t>
      </w:r>
    </w:p>
    <w:p>
      <w:pPr>
        <w:pStyle w:val="Text"/>
        <w:jc w:val="both"/>
        <w:rPr>
          <w:sz w:val="16"/>
          <w:szCs w:val="16"/>
          <w:lang w:val="en-GB"/>
        </w:rPr>
      </w:pPr>
      <w:r>
        <w:rPr>
          <w:sz w:val="16"/>
          <w:szCs w:val="16"/>
          <w:lang w:val="en-GB"/>
        </w:rPr>
        <w:t>Headquarter: The underground complex under the ruins of the Antasynian royal palace in Debredladany</w:t>
      </w:r>
    </w:p>
    <w:p>
      <w:pPr>
        <w:pStyle w:val="Text"/>
        <w:jc w:val="both"/>
        <w:rPr>
          <w:sz w:val="16"/>
          <w:szCs w:val="16"/>
          <w:lang w:val="en-GB"/>
        </w:rPr>
      </w:pPr>
      <w:r>
        <w:rPr>
          <w:sz w:val="16"/>
          <w:szCs w:val="16"/>
          <w:lang w:val="en-GB"/>
        </w:rPr>
        <w:t>Guild master: Ugron "Twolives" Czobor (T28)</w:t>
      </w:r>
    </w:p>
    <w:p>
      <w:pPr>
        <w:pStyle w:val="Text"/>
        <w:jc w:val="both"/>
        <w:rPr>
          <w:sz w:val="16"/>
          <w:szCs w:val="16"/>
          <w:lang w:val="en-GB"/>
        </w:rPr>
      </w:pPr>
      <w:r>
        <w:rPr>
          <w:sz w:val="16"/>
          <w:szCs w:val="16"/>
          <w:lang w:val="en-GB"/>
        </w:rPr>
        <w:t>Principal pawns: - Bànos "By the Book" Szokefaguy (T18), head of the thieves guild of Pusztòk; Istok "Rawbeard" Pandy (T15), chief of the Ratpack in Szkçarlit; Nexhmije "The Black Rose" Hisari (T17), head of the Prijderel thugs; Csepel Snowlion (M16), chief of the Oroul tribe; Zeki "Ironmouth" Gencebay (T18), head of the Kolköy connection; Byrta "The Bastard" Ohran (F17), chief of the Tiò Raiders</w:t>
      </w:r>
    </w:p>
    <w:p>
      <w:pPr>
        <w:pStyle w:val="Text"/>
        <w:jc w:val="both"/>
        <w:rPr>
          <w:sz w:val="16"/>
          <w:szCs w:val="16"/>
          <w:lang w:val="en-GB"/>
        </w:rPr>
      </w:pPr>
      <w:r>
        <w:rPr>
          <w:sz w:val="16"/>
          <w:szCs w:val="16"/>
          <w:lang w:val="en-GB"/>
        </w:rPr>
        <w:t>Posture: The Kereçul wing, also known as the "Monzag Bandits", has just been recently granted full autonomy. Before, the pawns of Leke Bey in Monzag were divided between the Bylot Wing and the Rosen Wing. But since many local organizations were out of the reach of the Bleak League, Leke Bey decided to strike a deal with Debredladany's guild master, Ugron "Twolives" Czobor, giving him a much wider area to rule for the profit of the League. Since then, Ugron is a close ally of Leke Bey. Despite his animosity toward the Master who nearly killed him when he was young, Ugron accepts to give information about the rebels of northern Monzag. He hopes, however that somebody will destroy the Master one day even though he wouldn't risk getting involved in such a scheme.</w:t>
      </w:r>
    </w:p>
    <w:p>
      <w:pPr>
        <w:pStyle w:val="Text"/>
        <w:jc w:val="both"/>
        <w:rPr>
          <w:sz w:val="16"/>
          <w:szCs w:val="16"/>
          <w:lang w:val="en-GB"/>
        </w:rPr>
      </w:pPr>
      <w:r>
        <w:rPr>
          <w:sz w:val="16"/>
          <w:szCs w:val="16"/>
          <w:lang w:val="en-GB"/>
        </w:rPr>
        <w:t>Ugron's alliance with a Sendaryan chief is of great value for the Master, since he may use this tribe to attack the others thus diverting them from attacking the northern possession of his Empire. In exchange, Ugron is allowed to ask for a special tax on any caravan going through his territory.</w:t>
      </w:r>
    </w:p>
    <w:p>
      <w:pPr>
        <w:pStyle w:val="Text"/>
        <w:jc w:val="both"/>
        <w:rPr>
          <w:sz w:val="16"/>
          <w:szCs w:val="16"/>
          <w:lang w:val="en-GB"/>
        </w:rPr>
      </w:pPr>
      <w:r>
        <w:rPr>
          <w:sz w:val="16"/>
          <w:szCs w:val="16"/>
          <w:lang w:val="en-GB"/>
        </w:rPr>
        <w:t>Activities: The main resources of this wings come from the taxes levied on the commercial activities taking place around the Northern Military Road. Another major source of revenues is the racket industry in the five major cities that the Wing controls (Prijderel, Debredladany, Pusztòk, Szekçarlit and Kolkoy). Finally, a small surplus come from the illegal trading in furs with the Sendaryan tribes and the raids on remote villages around the Tiò River.</w:t>
      </w:r>
    </w:p>
    <w:p>
      <w:pPr>
        <w:pStyle w:val="Text"/>
        <w:jc w:val="both"/>
        <w:rPr>
          <w:sz w:val="16"/>
          <w:szCs w:val="16"/>
          <w:lang w:val="en-GB"/>
        </w:rPr>
      </w:pPr>
      <w:r>
        <w:rPr>
          <w:sz w:val="16"/>
          <w:szCs w:val="16"/>
          <w:lang w:val="en-GB"/>
        </w:rPr>
        <w:t>Distinctive Feature: Left hand's little finger is amputated</w:t>
      </w:r>
    </w:p>
    <w:p>
      <w:pPr>
        <w:pStyle w:val="Text"/>
        <w:jc w:val="both"/>
        <w:rPr>
          <w:sz w:val="16"/>
          <w:szCs w:val="16"/>
          <w:lang w:val="en-GB"/>
        </w:rPr>
      </w:pPr>
      <w:r>
        <w:rPr>
          <w:sz w:val="16"/>
          <w:szCs w:val="16"/>
          <w:lang w:val="en-GB"/>
        </w:rPr>
        <w:t>Bradjina Wing:</w:t>
        <w:br/>
        <w:t>Headquarter: The Fishermen's Corporation Headquarter in Dishinau</w:t>
      </w:r>
    </w:p>
    <w:p>
      <w:pPr>
        <w:pStyle w:val="Text"/>
        <w:jc w:val="both"/>
        <w:rPr>
          <w:sz w:val="16"/>
          <w:szCs w:val="16"/>
          <w:lang w:val="en-GB"/>
        </w:rPr>
      </w:pPr>
      <w:r>
        <w:rPr>
          <w:sz w:val="16"/>
          <w:szCs w:val="16"/>
          <w:lang w:val="en-GB"/>
        </w:rPr>
        <w:t>Guild master: Corina "The Mistress" Iagar (T26)</w:t>
      </w:r>
    </w:p>
    <w:p>
      <w:pPr>
        <w:pStyle w:val="Text"/>
        <w:jc w:val="both"/>
        <w:rPr>
          <w:sz w:val="16"/>
          <w:szCs w:val="16"/>
          <w:lang w:val="en-GB"/>
        </w:rPr>
      </w:pPr>
      <w:r>
        <w:rPr>
          <w:sz w:val="16"/>
          <w:szCs w:val="16"/>
          <w:lang w:val="en-GB"/>
        </w:rPr>
        <w:t>Principal pawns: - Cincinel "One Arrow" Trelles (T20), head of the Umbrar Corporatie in Miriestiu; Aarag Stoneclaws (9HD Hill Giant), leader of the Lotev Hill Band; Gorroz Tornfeet (Orc 14), captain of the Hulean garrison in Irdzhygrad; Count Vulko Batchev (nosferatu, M21), head of the undead fief of Vrancea in the Hills; Oktav Marga (F6, merchant 14), Head of the Negustor Corporatie</w:t>
      </w:r>
    </w:p>
    <w:p>
      <w:pPr>
        <w:pStyle w:val="Text"/>
        <w:jc w:val="both"/>
        <w:rPr>
          <w:sz w:val="16"/>
          <w:szCs w:val="16"/>
          <w:lang w:val="en-GB"/>
        </w:rPr>
      </w:pPr>
      <w:r>
        <w:rPr>
          <w:sz w:val="16"/>
          <w:szCs w:val="16"/>
          <w:lang w:val="en-GB"/>
        </w:rPr>
        <w:t>Posture: The Bradjina Wing once was a autonomous criminal organization standing on Bulzan's corporations system, only recently has it been integrated in Leke's underground empire (in 987). To subjugate the independent organization, Leke's thugs have had to kill the head of the Shadow corporation, Adrian Kobori, who also was Corina's secret lover. She hasn't forget about Leke's order but has avoided truth from getting to the ears of the wurmling. Only, two "living" beings know about the verity: Count Batchev and Cincinel Trelles. The first prefer to keep the secret since he shares the same hate against the League's boss, the second is planning to use the secret at the right time to take Corina's place in the League's hierarchy.</w:t>
      </w:r>
    </w:p>
    <w:p>
      <w:pPr>
        <w:pStyle w:val="Text"/>
        <w:jc w:val="both"/>
        <w:rPr>
          <w:sz w:val="16"/>
          <w:szCs w:val="16"/>
          <w:lang w:val="en-GB"/>
        </w:rPr>
      </w:pPr>
      <w:r>
        <w:rPr>
          <w:sz w:val="16"/>
          <w:szCs w:val="16"/>
          <w:lang w:val="en-GB"/>
        </w:rPr>
        <w:t>Currently the relations of this wing with the rest of the Bleak League are cold at best. The loss of Chetniu to the Bylot Wing has been felt like a major reversal and many believe that Leke's power has been built on the ruins of the once mighty Shadow Corporation of Bulzan. Any kind of means is good to undermine the League's power. Among those is the secret alliance between Corina and the Olgarian rebels, which she help with information and intelligence countermeasures against the Master. She hopes that once the Master will be down, Leke will follow short. She also encourages Gorroz Tornfeet to pressurized as most as possible the city of Irdzhygrad so that the local population's hate of the Huleans will be increased.</w:t>
      </w:r>
    </w:p>
    <w:p>
      <w:pPr>
        <w:pStyle w:val="Text"/>
        <w:jc w:val="both"/>
        <w:rPr>
          <w:sz w:val="16"/>
          <w:szCs w:val="16"/>
          <w:lang w:val="en-GB"/>
        </w:rPr>
      </w:pPr>
      <w:r>
        <w:rPr>
          <w:sz w:val="16"/>
          <w:szCs w:val="16"/>
          <w:lang w:val="en-GB"/>
        </w:rPr>
        <w:t>The wing is always in a state of semi conflict with its closest neighbors. First, even though the question of Chetniu's status has been settled, the Bradjina Wing still claim it. Also, their is a rampant conflict between the Wing and its eastern neighbour, the Marmureg Wing, which would like to have sole control over Olgar's criminal milieu.</w:t>
      </w:r>
    </w:p>
    <w:p>
      <w:pPr>
        <w:pStyle w:val="Text"/>
        <w:jc w:val="both"/>
        <w:rPr>
          <w:sz w:val="16"/>
          <w:szCs w:val="16"/>
          <w:lang w:val="en-GB"/>
        </w:rPr>
      </w:pPr>
      <w:r>
        <w:rPr>
          <w:sz w:val="16"/>
          <w:szCs w:val="16"/>
          <w:lang w:val="en-GB"/>
        </w:rPr>
        <w:t>Activities: The Bradjina Wing gets its revenues from many sources. Owning the mighty Umbrar and Negustor Corporations guarantees a regular flow of money inside the Wing's chests. The wing also own many inns, tavern, brothels, and banks in Olgar and Antasyn. The Wing also controls most of the humanoid raiders of the Yazak Steppes' edges through alliance with some of their chiefs. In addition, all the fishermen of the Rockwater Marsh pay a special "protection" tax to their syndicate. Another source of income is somewhat unknown to the rest of the League, since Count Batchev has his own network of alliances with other prominent undead of the Savage Coast, some trade in magical components and human parts is ignored by the Head of the League. However, some agents of "The Marmureg Tiger" have been reported to investigate this trade, if they find that some criminal activities of the Wing aren't reported, it may trigger another round of conflict inside the League.</w:t>
      </w:r>
    </w:p>
    <w:p>
      <w:pPr>
        <w:pStyle w:val="Text"/>
        <w:jc w:val="both"/>
        <w:rPr>
          <w:sz w:val="16"/>
          <w:szCs w:val="16"/>
          <w:lang w:val="en-GB"/>
        </w:rPr>
      </w:pPr>
      <w:r>
        <w:rPr>
          <w:sz w:val="16"/>
          <w:szCs w:val="16"/>
          <w:lang w:val="en-GB"/>
        </w:rPr>
        <w:t>Distinctive Feature: Extensive tattoos of dragons or tigers in their back</w:t>
      </w:r>
    </w:p>
    <w:p>
      <w:pPr>
        <w:pStyle w:val="Text"/>
        <w:jc w:val="both"/>
        <w:rPr>
          <w:sz w:val="16"/>
          <w:szCs w:val="16"/>
          <w:lang w:val="en-GB"/>
        </w:rPr>
      </w:pPr>
      <w:r>
        <w:rPr>
          <w:sz w:val="16"/>
          <w:szCs w:val="16"/>
          <w:lang w:val="en-GB"/>
        </w:rPr>
        <w:t>Marmureg Wing:</w:t>
      </w:r>
    </w:p>
    <w:p>
      <w:pPr>
        <w:pStyle w:val="Text"/>
        <w:jc w:val="both"/>
        <w:rPr>
          <w:sz w:val="16"/>
          <w:szCs w:val="16"/>
          <w:lang w:val="en-GB"/>
        </w:rPr>
      </w:pPr>
      <w:r>
        <w:rPr>
          <w:sz w:val="16"/>
          <w:szCs w:val="16"/>
          <w:lang w:val="en-GB"/>
        </w:rPr>
        <w:t>Headquarter: "The Castle of Karçij" in the Janizary Lands</w:t>
      </w:r>
    </w:p>
    <w:p>
      <w:pPr>
        <w:pStyle w:val="Text"/>
        <w:jc w:val="both"/>
        <w:rPr>
          <w:sz w:val="16"/>
          <w:szCs w:val="16"/>
          <w:lang w:val="en-GB"/>
        </w:rPr>
      </w:pPr>
      <w:r>
        <w:rPr>
          <w:sz w:val="16"/>
          <w:szCs w:val="16"/>
          <w:lang w:val="en-GB"/>
        </w:rPr>
        <w:t>Guild master: Durukan "The Marmureg Tiger" Soylu (T30)</w:t>
      </w:r>
    </w:p>
    <w:p>
      <w:pPr>
        <w:pStyle w:val="Text"/>
        <w:jc w:val="both"/>
        <w:rPr>
          <w:sz w:val="16"/>
          <w:szCs w:val="16"/>
          <w:lang w:val="en-GB"/>
        </w:rPr>
      </w:pPr>
      <w:r>
        <w:rPr>
          <w:sz w:val="16"/>
          <w:szCs w:val="16"/>
          <w:lang w:val="en-GB"/>
        </w:rPr>
        <w:t>Principal pawns: - Tzanko Paskalev (T22), head of the Kulnovo's Daggers; Ponce "Torero" Linares (F23), Leader of Los Banditos de La Pineda; Toder "The Traitor" Ginchev (T16), Viscount of Bartsja; Durrak "Big Belly" (Goblin 13), chief of the Bayatgal Raiders; Xavier "The Rapier" Marreras (T24), head of the thieves guild of Ciudad Morales; Fadôl "Sneak" Çandarli (T22), master of the Iskilü Demons</w:t>
      </w:r>
    </w:p>
    <w:p>
      <w:pPr>
        <w:pStyle w:val="Text"/>
        <w:jc w:val="both"/>
        <w:rPr>
          <w:sz w:val="16"/>
          <w:szCs w:val="16"/>
          <w:lang w:val="en-GB"/>
        </w:rPr>
      </w:pPr>
      <w:r>
        <w:rPr>
          <w:sz w:val="16"/>
          <w:szCs w:val="16"/>
          <w:lang w:val="en-GB"/>
        </w:rPr>
        <w:t>Posture: The Wing's leader is the kind of lone wolf who always have been able to achieve what he wanted to without the help of anyone. He had federated most of the actual wing's possession by himself years before Leke took contact with his organization. However, Durukan knew that, alone, he was no match for the League, so he decided to accept Leke Bey's control over his activities, silently wishing to find allies once inside the League. What he has found, though, was more enemies than allies. His wing was rapidly confronted to the Bulzanians of the Shadow Corporation, who already had bought out the Olgarian orcs, thus dividing the control over Olgar's territory. Since then, The Marmureg Tiger has tired to plea his point in front of Leke Bey, who prefer to see this wing's power getting out of hand. Another conflict arose when Nazöm "The Pestilent" founded his own wing independent of the Khuur wing. Problems over the repartition of the control over the Gulf of Hule's pirates appeared and are still to be solved, even though, the Marmureg Wing has lost most of its fleet to the Texeiran navy.</w:t>
      </w:r>
    </w:p>
    <w:p>
      <w:pPr>
        <w:pStyle w:val="Text"/>
        <w:jc w:val="both"/>
        <w:rPr>
          <w:sz w:val="16"/>
          <w:szCs w:val="16"/>
          <w:lang w:val="en-GB"/>
        </w:rPr>
      </w:pPr>
      <w:r>
        <w:rPr>
          <w:sz w:val="16"/>
          <w:szCs w:val="16"/>
          <w:lang w:val="en-GB"/>
        </w:rPr>
        <w:t>Currently, this wing is secretly trying to expand is influence further south along the Savage Coast. The local thieves guild of Ciudad de Leon and Boa Mansão are already under the wing's influence. Leke Bey keeps a close eyes on this evolution, even though Durukan Soylu, the wing's head, is trying to expand without his approval.</w:t>
      </w:r>
    </w:p>
    <w:p>
      <w:pPr>
        <w:pStyle w:val="Text"/>
        <w:jc w:val="both"/>
        <w:rPr>
          <w:sz w:val="16"/>
          <w:szCs w:val="16"/>
          <w:lang w:val="en-GB"/>
        </w:rPr>
      </w:pPr>
      <w:r>
        <w:rPr>
          <w:sz w:val="16"/>
          <w:szCs w:val="16"/>
          <w:lang w:val="en-GB"/>
        </w:rPr>
        <w:t>Activities: Most of the wing's income come from the control of the Southern Military Road linking Hule and Olgar: a high toll is required to pass through the Viscounty of Bratsja. Also, the Wing is involved in some smuggling activities through the Ksars' tunnels. Besides the traditional racket, prostitution and gambling in the cities of Iskilü, Ciudad Morales and Kulnovo, the wing regularly raids the neighbouring villages of the Savage Coast.</w:t>
      </w:r>
    </w:p>
    <w:p>
      <w:pPr>
        <w:pStyle w:val="Text"/>
        <w:jc w:val="both"/>
        <w:rPr>
          <w:sz w:val="16"/>
          <w:szCs w:val="16"/>
          <w:lang w:val="en-GB"/>
        </w:rPr>
      </w:pPr>
      <w:r>
        <w:rPr>
          <w:sz w:val="16"/>
          <w:szCs w:val="16"/>
          <w:lang w:val="en-GB"/>
        </w:rPr>
        <w:t>Distinctive Feature: A black cloak with red lining</w:t>
      </w:r>
    </w:p>
    <w:p>
      <w:pPr>
        <w:pStyle w:val="Text"/>
        <w:jc w:val="both"/>
        <w:rPr>
          <w:sz w:val="16"/>
          <w:szCs w:val="16"/>
          <w:lang w:val="en-GB"/>
        </w:rPr>
      </w:pPr>
      <w:r>
        <w:rPr>
          <w:sz w:val="16"/>
          <w:szCs w:val="16"/>
          <w:lang w:val="en-GB"/>
        </w:rPr>
        <w:t>Gulf Wing:</w:t>
      </w:r>
    </w:p>
    <w:p>
      <w:pPr>
        <w:pStyle w:val="Text"/>
        <w:jc w:val="both"/>
        <w:rPr>
          <w:sz w:val="16"/>
          <w:szCs w:val="16"/>
          <w:lang w:val="en-GB"/>
        </w:rPr>
      </w:pPr>
      <w:r>
        <w:rPr>
          <w:sz w:val="16"/>
          <w:szCs w:val="16"/>
          <w:lang w:val="en-GB"/>
        </w:rPr>
        <w:t>Headquarter: Galibolü Orcish Reserve</w:t>
      </w:r>
    </w:p>
    <w:p>
      <w:pPr>
        <w:pStyle w:val="Text"/>
        <w:jc w:val="both"/>
        <w:rPr>
          <w:sz w:val="16"/>
          <w:szCs w:val="16"/>
          <w:lang w:val="en-GB"/>
        </w:rPr>
      </w:pPr>
      <w:r>
        <w:rPr>
          <w:sz w:val="16"/>
          <w:szCs w:val="16"/>
          <w:lang w:val="en-GB"/>
        </w:rPr>
        <w:t>Guild master: Nazöm "The Pestilent" (Orc16)</w:t>
      </w:r>
    </w:p>
    <w:p>
      <w:pPr>
        <w:pStyle w:val="Text"/>
        <w:jc w:val="both"/>
        <w:rPr>
          <w:sz w:val="16"/>
          <w:szCs w:val="16"/>
          <w:lang w:val="en-GB"/>
        </w:rPr>
      </w:pPr>
      <w:r>
        <w:rPr>
          <w:sz w:val="16"/>
          <w:szCs w:val="16"/>
          <w:lang w:val="en-GB"/>
        </w:rPr>
        <w:t>Principal pawns: - Gökay "Ironheart" Basgil (T22), head of the Basgil family in Azurun; Zeren "Blackbeard" Tural (F18), head of Boyazka's pirates; Mucip "The Humble Lord" Basgil (T16), Yenigaz's guild master; Mehe'rizar Shinerrettin (goatmen patriarch), head of the Yehemehertarr clan near Budavik; Radan Vlidanovic (T16), head of the bank of Zagora and Nova-Svoga</w:t>
      </w:r>
    </w:p>
    <w:p>
      <w:pPr>
        <w:pStyle w:val="Text"/>
        <w:jc w:val="both"/>
        <w:rPr>
          <w:sz w:val="16"/>
          <w:szCs w:val="16"/>
          <w:lang w:val="en-GB"/>
        </w:rPr>
      </w:pPr>
      <w:r>
        <w:rPr>
          <w:sz w:val="16"/>
          <w:szCs w:val="16"/>
          <w:lang w:val="en-GB"/>
        </w:rPr>
        <w:t>Posture: The Gulf Wing was created by Leke Bey in a move to thwart the Khuur and Marmureg wings growing influence. It has been given to Nazöm "The Pestilent" to give the Master the impression that his "men" had a word to say in the League's businesses. However, the true power in this wing lies in the hands of the Basgil family. A tightly knit Hulean clan who manage most of the criminal activities in southern Hule. This family has a long history of blood feud with the Zafer family of Khuur and they were never able to work together even under the wurmling's rule. Now that they are in different wings their conflict are less frequent, but the animosity can still be felt.</w:t>
      </w:r>
    </w:p>
    <w:p>
      <w:pPr>
        <w:pStyle w:val="Text"/>
        <w:jc w:val="both"/>
        <w:rPr>
          <w:sz w:val="16"/>
          <w:szCs w:val="16"/>
          <w:lang w:val="en-GB"/>
        </w:rPr>
      </w:pPr>
      <w:r>
        <w:rPr>
          <w:sz w:val="16"/>
          <w:szCs w:val="16"/>
          <w:lang w:val="en-GB"/>
        </w:rPr>
        <w:t>The Gulf Wing is trying to expand its activity on both shores of the Gulf of Hule but it has to avoid open confrontation with the Marmureg Wing, even though, they are increasingly in competition for the rich Guilds of the Savage Coast.</w:t>
      </w:r>
    </w:p>
    <w:p>
      <w:pPr>
        <w:pStyle w:val="Text"/>
        <w:jc w:val="both"/>
        <w:rPr>
          <w:sz w:val="16"/>
          <w:szCs w:val="16"/>
          <w:lang w:val="en-GB"/>
        </w:rPr>
      </w:pPr>
      <w:r>
        <w:rPr>
          <w:sz w:val="16"/>
          <w:szCs w:val="16"/>
          <w:lang w:val="en-GB"/>
        </w:rPr>
        <w:t>The current situation of this wing, locked between two hostile and bigger wings, make them totally loyal to Leke Bey whom they need to survive. Actually, the Basgil family is probably the most reliable group of thieves that "The Sloth" has found in southern Hule.</w:t>
      </w:r>
    </w:p>
    <w:p>
      <w:pPr>
        <w:pStyle w:val="Text"/>
        <w:jc w:val="both"/>
        <w:rPr>
          <w:sz w:val="16"/>
          <w:szCs w:val="16"/>
          <w:lang w:val="en-GB"/>
        </w:rPr>
      </w:pPr>
      <w:r>
        <w:rPr>
          <w:sz w:val="16"/>
          <w:szCs w:val="16"/>
          <w:lang w:val="en-GB"/>
        </w:rPr>
        <w:t>Activities: The Basgils are the lords of the docks in all the Hulean ports, they control and racket most of the ports' commercial activities. Also, with their ally, Zeren "Blackbeard" Tural, they can control much of the freight going through the northern part of the Gulf of Hule. Finally, the Wing protect and harbour many humanoids raiders of the southern Black Mountains; in exchange, these groups pay a part of the bounty they plunder in the City-States' hinterland.</w:t>
      </w:r>
    </w:p>
    <w:p>
      <w:pPr>
        <w:pStyle w:val="Text"/>
        <w:jc w:val="both"/>
        <w:rPr>
          <w:sz w:val="16"/>
          <w:szCs w:val="16"/>
          <w:lang w:val="en-GB"/>
        </w:rPr>
      </w:pPr>
      <w:r>
        <w:rPr>
          <w:sz w:val="16"/>
          <w:szCs w:val="16"/>
          <w:lang w:val="en-GB"/>
        </w:rPr>
        <w:t>Distinctive Feature: Ear and nose piercing</w:t>
      </w:r>
    </w:p>
    <w:p>
      <w:pPr>
        <w:pStyle w:val="Text"/>
        <w:jc w:val="both"/>
        <w:rPr>
          <w:sz w:val="16"/>
          <w:szCs w:val="16"/>
          <w:lang w:val="en-GB"/>
        </w:rPr>
      </w:pPr>
      <w:r>
        <w:rPr>
          <w:sz w:val="16"/>
          <w:szCs w:val="16"/>
          <w:lang w:val="en-GB"/>
        </w:rPr>
        <w:t>Khuur Wing:</w:t>
      </w:r>
    </w:p>
    <w:p>
      <w:pPr>
        <w:pStyle w:val="Text"/>
        <w:jc w:val="both"/>
        <w:rPr>
          <w:sz w:val="16"/>
          <w:szCs w:val="16"/>
          <w:lang w:val="en-GB"/>
        </w:rPr>
      </w:pPr>
      <w:r>
        <w:rPr>
          <w:sz w:val="16"/>
          <w:szCs w:val="16"/>
          <w:lang w:val="en-GB"/>
        </w:rPr>
        <w:t>Headquarter: Khuur's Catacombs</w:t>
      </w:r>
    </w:p>
    <w:p>
      <w:pPr>
        <w:pStyle w:val="Text"/>
        <w:jc w:val="both"/>
        <w:rPr>
          <w:sz w:val="16"/>
          <w:szCs w:val="16"/>
          <w:lang w:val="de-DE"/>
        </w:rPr>
      </w:pPr>
      <w:r>
        <w:rPr>
          <w:sz w:val="16"/>
          <w:szCs w:val="16"/>
          <w:lang w:val="de-DE"/>
        </w:rPr>
        <w:t>Guild master: Mahzun "Ratbone" Zafer (T24)</w:t>
      </w:r>
    </w:p>
    <w:p>
      <w:pPr>
        <w:pStyle w:val="Text"/>
        <w:jc w:val="both"/>
        <w:rPr>
          <w:sz w:val="16"/>
          <w:szCs w:val="16"/>
          <w:lang w:val="en-GB"/>
        </w:rPr>
      </w:pPr>
      <w:r>
        <w:rPr>
          <w:sz w:val="16"/>
          <w:szCs w:val="16"/>
          <w:lang w:val="en-GB"/>
        </w:rPr>
        <w:t>Principal pawns: - Ayfer "The Fairy" Uzunoglü (T18), head of Duskilü's Guild; Vedat "Stick" Zafer (M17), head of the Zafer family in Jandak; Tosun "Lighthead" Zafer (T15), head of the Zafer family in Jehrom; Gazrad "Scimitar" Koorzar (Orc 12), chief of the Black Scimitars band near Nuzayre in the Black Mountains; Ejder "The Minion" Çölasan (C16, of Talitha), head of the Assassin Syndicate in Jandak</w:t>
      </w:r>
    </w:p>
    <w:p>
      <w:pPr>
        <w:pStyle w:val="Text"/>
        <w:jc w:val="both"/>
        <w:rPr>
          <w:sz w:val="16"/>
          <w:szCs w:val="16"/>
          <w:lang w:val="en-GB"/>
        </w:rPr>
      </w:pPr>
      <w:r>
        <w:rPr>
          <w:sz w:val="16"/>
          <w:szCs w:val="16"/>
          <w:lang w:val="en-GB"/>
        </w:rPr>
        <w:t>Posture: The Khuur Wing, also known as the Zafer family, has a long tradition in Hule underground businesses. It has been at the head of most of the criminal operations at least since the Master's takeover of the Empire. Since then it has been loyal to him and only him. However, it was part of the deal passed between the Master and Leke Bey that this great family should obey to the wurmling's order instead of being on their own. Since then the family has accepted the Master's will but still try to remain as autonomous as possible. However, The Sloth is trying to do all he can to curb this family's independence. His latest plot has been to have the youngest member of the family, Tosun Zafer, magically subjugated. Young Tosun is now climbing rapidly in the Wing's hierarchy, and, strangely, his closest parents are all dying from unexplained reasons.</w:t>
      </w:r>
    </w:p>
    <w:p>
      <w:pPr>
        <w:pStyle w:val="Text"/>
        <w:jc w:val="both"/>
        <w:rPr>
          <w:sz w:val="16"/>
          <w:szCs w:val="16"/>
          <w:lang w:val="en-GB"/>
        </w:rPr>
      </w:pPr>
      <w:r>
        <w:rPr>
          <w:sz w:val="16"/>
          <w:szCs w:val="16"/>
          <w:lang w:val="en-GB"/>
        </w:rPr>
        <w:t>The Master sees his special ties with this family as the best way to monitored Leke Bey's activities, this is in part why he has put one his most dangerous man, Ejder Çölasan, at the service of the Zafer Family. This is also why the control of the commercial transit through The Great Pass is at the hand of the family through their control of the Black Scimitars' orcs.</w:t>
      </w:r>
    </w:p>
    <w:p>
      <w:pPr>
        <w:pStyle w:val="Text"/>
        <w:jc w:val="both"/>
        <w:rPr>
          <w:sz w:val="16"/>
          <w:szCs w:val="16"/>
          <w:lang w:val="en-GB"/>
        </w:rPr>
      </w:pPr>
      <w:r>
        <w:rPr>
          <w:sz w:val="16"/>
          <w:szCs w:val="16"/>
          <w:lang w:val="en-GB"/>
        </w:rPr>
        <w:t>The Khuur Wing is strongly opposed to the Gulf Wing because it harbours the rival Basgil family, it also has had some territorial disputes with the Rosin Wing even though they are at peace right now. The family has strong ties with the Halli Wing with whom they share the profits coming from the control of the Hule to Sind road.</w:t>
      </w:r>
    </w:p>
    <w:p>
      <w:pPr>
        <w:pStyle w:val="Text"/>
        <w:jc w:val="both"/>
        <w:rPr>
          <w:sz w:val="16"/>
          <w:szCs w:val="16"/>
          <w:lang w:val="en-GB"/>
        </w:rPr>
      </w:pPr>
      <w:r>
        <w:rPr>
          <w:sz w:val="16"/>
          <w:szCs w:val="16"/>
          <w:lang w:val="en-GB"/>
        </w:rPr>
        <w:t>Activities: The families revenues come from many legal, semi-legal and clandestine activities. They are involved in trade, smuggling, gambling, prostitution, banking, racket, production of cloth and glassware, murder, protection; in brief, everything that can bring quick profits might be of interest to them. One of the most paying activity still is the racket and plundering of the caravans at the exit of the Great Pass.</w:t>
      </w:r>
    </w:p>
    <w:p>
      <w:pPr>
        <w:pStyle w:val="Text"/>
        <w:jc w:val="both"/>
        <w:rPr>
          <w:sz w:val="16"/>
          <w:szCs w:val="16"/>
          <w:lang w:val="en-GB"/>
        </w:rPr>
      </w:pPr>
      <w:r>
        <w:rPr>
          <w:sz w:val="16"/>
          <w:szCs w:val="16"/>
          <w:lang w:val="en-GB"/>
        </w:rPr>
        <w:t>Distinctive Feature: A rune tattooed inside of the right ear</w:t>
      </w:r>
    </w:p>
    <w:p>
      <w:pPr>
        <w:pStyle w:val="Text"/>
        <w:jc w:val="both"/>
        <w:rPr>
          <w:sz w:val="16"/>
          <w:szCs w:val="16"/>
          <w:lang w:val="en-GB"/>
        </w:rPr>
      </w:pPr>
      <w:r>
        <w:rPr>
          <w:sz w:val="16"/>
          <w:szCs w:val="16"/>
          <w:lang w:val="en-GB"/>
        </w:rPr>
        <w:t>Rosin Wing:</w:t>
      </w:r>
    </w:p>
    <w:p>
      <w:pPr>
        <w:pStyle w:val="Text"/>
        <w:jc w:val="both"/>
        <w:rPr>
          <w:sz w:val="16"/>
          <w:szCs w:val="16"/>
          <w:lang w:val="en-GB"/>
        </w:rPr>
      </w:pPr>
      <w:r>
        <w:rPr>
          <w:sz w:val="16"/>
          <w:szCs w:val="16"/>
          <w:lang w:val="en-GB"/>
        </w:rPr>
        <w:t>Headquarter: Cirkara's Necropolis</w:t>
      </w:r>
    </w:p>
    <w:p>
      <w:pPr>
        <w:pStyle w:val="Text"/>
        <w:jc w:val="both"/>
        <w:rPr>
          <w:sz w:val="16"/>
          <w:szCs w:val="16"/>
          <w:lang w:val="en-GB"/>
        </w:rPr>
      </w:pPr>
      <w:r>
        <w:rPr>
          <w:sz w:val="16"/>
          <w:szCs w:val="16"/>
          <w:lang w:val="en-GB"/>
        </w:rPr>
        <w:t>Guild master: Bashkim "The Boar" Velo (T22)</w:t>
      </w:r>
    </w:p>
    <w:p>
      <w:pPr>
        <w:pStyle w:val="Text"/>
        <w:jc w:val="both"/>
        <w:rPr>
          <w:sz w:val="16"/>
          <w:szCs w:val="16"/>
          <w:lang w:val="en-GB"/>
        </w:rPr>
      </w:pPr>
      <w:r>
        <w:rPr>
          <w:sz w:val="16"/>
          <w:szCs w:val="16"/>
          <w:lang w:val="en-GB"/>
        </w:rPr>
        <w:t>Principal pawns: - Meryem "Laura" Coskun (T15), chief of Seyvan's Minstrel of the Night; Ulugh "Crow" Saglam (T18), Magden's guild master; Yurtsev "Loneshadow" Arikan (F18), chief of the Gree River Bandits; Feriha "Velvet Sword" Birand (T14), head of Gölayam's underground society; Yonça "The Black Sister" Killiç (C26, of Korotiku), head of the Underground Temple of Korotiku in Karsun, Eivanjan and Karsile</w:t>
      </w:r>
    </w:p>
    <w:p>
      <w:pPr>
        <w:pStyle w:val="Text"/>
        <w:jc w:val="both"/>
        <w:rPr>
          <w:sz w:val="16"/>
          <w:szCs w:val="16"/>
          <w:lang w:val="en-GB"/>
        </w:rPr>
      </w:pPr>
      <w:r>
        <w:rPr>
          <w:sz w:val="16"/>
          <w:szCs w:val="16"/>
          <w:lang w:val="en-GB"/>
        </w:rPr>
        <w:t>Posture: This wing is pretty recent if compare with most of Hule's old families. It has been created by Leke Bey to curb the power of the Zafer family. This wasn't done easily however, many succession and territorial wars have taken place before the current guild masters found their way to the top. Most of this wing higher hierarchical ranks are filled with younger thief who own most of what they to Leke's will. Accordingly they are, at first sight loyal to the wurmling and to his representative, Artan "Digger" Kiuprili. This is, however, the first impression that these young wolves give to the rest of the League and many of them have greater ambition than staying mere pawns under the order of an Antasyinian leader.</w:t>
      </w:r>
    </w:p>
    <w:p>
      <w:pPr>
        <w:pStyle w:val="Text"/>
        <w:jc w:val="both"/>
        <w:rPr>
          <w:sz w:val="16"/>
          <w:szCs w:val="16"/>
          <w:lang w:val="en-GB"/>
        </w:rPr>
      </w:pPr>
      <w:r>
        <w:rPr>
          <w:sz w:val="16"/>
          <w:szCs w:val="16"/>
          <w:lang w:val="en-GB"/>
        </w:rPr>
        <w:t>Accordingly, many of them are looking outside their wing to forge secret alliances with other wings, principally with the Zafer family. Also, Eznik "Blackblade" Deghtsunian, of the Kavkaz wing has been known to do some recruitment among the lower ranks of the wing's acolyte, a situation, which has, more than once, nearly degenerated into an open conflict between the two wings.</w:t>
      </w:r>
    </w:p>
    <w:p>
      <w:pPr>
        <w:pStyle w:val="Text"/>
        <w:jc w:val="both"/>
        <w:rPr>
          <w:sz w:val="16"/>
          <w:szCs w:val="16"/>
          <w:lang w:val="en-GB"/>
        </w:rPr>
      </w:pPr>
      <w:r>
        <w:rPr>
          <w:sz w:val="16"/>
          <w:szCs w:val="16"/>
          <w:lang w:val="en-GB"/>
        </w:rPr>
        <w:t>The Rosin Wing is currently at peace with most of its neighbors, even though its strongest neighbors are plotting to divide it into several sphere of influence if not direct control.</w:t>
      </w:r>
    </w:p>
    <w:p>
      <w:pPr>
        <w:pStyle w:val="Text"/>
        <w:jc w:val="both"/>
        <w:rPr>
          <w:sz w:val="16"/>
          <w:szCs w:val="16"/>
          <w:lang w:val="en-GB"/>
        </w:rPr>
      </w:pPr>
      <w:r>
        <w:rPr>
          <w:sz w:val="16"/>
          <w:szCs w:val="16"/>
          <w:lang w:val="en-GB"/>
        </w:rPr>
        <w:t>The Rosin Wing as few direct contacts with the Master and they prefer to avoid the Holy Men since they are clearly closer to the Zafer family than to the young and since some of them have strong ties with the banished cult of Korotiku.</w:t>
      </w:r>
    </w:p>
    <w:p>
      <w:pPr>
        <w:pStyle w:val="Text"/>
        <w:jc w:val="both"/>
        <w:rPr>
          <w:sz w:val="16"/>
          <w:szCs w:val="16"/>
          <w:lang w:val="en-GB"/>
        </w:rPr>
      </w:pPr>
      <w:r>
        <w:rPr>
          <w:sz w:val="16"/>
          <w:szCs w:val="16"/>
          <w:lang w:val="en-GB"/>
        </w:rPr>
        <w:t>Activities: This wing's activities are under a long process of reconstruction. Years of destructive internal conflicts have left the guilds without to much underground infrastructures left. New criminal networks are to be established, new recruits are to be trained and new communication links are to be set. Only the Temple of Korotiku currently brings some profits in exchange of the Bleak League's protection. Leke Bey is working hard to give the wing more financial autonomy and to build back profitable activities.</w:t>
      </w:r>
    </w:p>
    <w:p>
      <w:pPr>
        <w:pStyle w:val="Text"/>
        <w:jc w:val="both"/>
        <w:rPr>
          <w:sz w:val="16"/>
          <w:szCs w:val="16"/>
          <w:lang w:val="en-GB"/>
        </w:rPr>
      </w:pPr>
      <w:r>
        <w:rPr>
          <w:sz w:val="16"/>
          <w:szCs w:val="16"/>
          <w:lang w:val="en-GB"/>
        </w:rPr>
        <w:t>Distinctive Feature: A spider tattooed on the left hand</w:t>
      </w:r>
    </w:p>
    <w:p>
      <w:pPr>
        <w:pStyle w:val="Text"/>
        <w:jc w:val="both"/>
        <w:rPr>
          <w:sz w:val="16"/>
          <w:szCs w:val="16"/>
          <w:lang w:val="en-GB"/>
        </w:rPr>
      </w:pPr>
      <w:r>
        <w:rPr>
          <w:sz w:val="16"/>
          <w:szCs w:val="16"/>
          <w:lang w:val="en-GB"/>
        </w:rPr>
        <w:t>Halli Wing:</w:t>
        <w:br/>
        <w:t>Headquarter: The ruins of Chudrapandra's palace south of the Kesret Oases in the Sind Desert</w:t>
      </w:r>
    </w:p>
    <w:p>
      <w:pPr>
        <w:pStyle w:val="Text"/>
        <w:jc w:val="both"/>
        <w:rPr>
          <w:sz w:val="16"/>
          <w:szCs w:val="16"/>
          <w:lang w:val="en-GB"/>
        </w:rPr>
      </w:pPr>
      <w:r>
        <w:rPr>
          <w:sz w:val="16"/>
          <w:szCs w:val="16"/>
          <w:lang w:val="en-GB"/>
        </w:rPr>
        <w:t>Guild master: Piyan "The Sheep" Waqar (T28), chief of the Kesret Camels</w:t>
      </w:r>
    </w:p>
    <w:p>
      <w:pPr>
        <w:pStyle w:val="Text"/>
        <w:jc w:val="both"/>
        <w:rPr>
          <w:sz w:val="16"/>
          <w:szCs w:val="16"/>
          <w:lang w:val="en-GB"/>
        </w:rPr>
      </w:pPr>
      <w:r>
        <w:rPr>
          <w:sz w:val="16"/>
          <w:szCs w:val="16"/>
          <w:lang w:val="en-GB"/>
        </w:rPr>
        <w:t>Principal pawns: Aamir "Red Dune" Rana (F15), chief of the Desert Pirates; Mudasar "Gerbil" Sajjad (T19), head of the Sajjad clan; Rizwan "Threearms" Younis (F23), head of the Younis clan</w:t>
      </w:r>
    </w:p>
    <w:p>
      <w:pPr>
        <w:pStyle w:val="Text"/>
        <w:jc w:val="both"/>
        <w:rPr>
          <w:sz w:val="16"/>
          <w:szCs w:val="16"/>
          <w:lang w:val="en-GB"/>
        </w:rPr>
      </w:pPr>
      <w:r>
        <w:rPr>
          <w:sz w:val="16"/>
          <w:szCs w:val="16"/>
          <w:lang w:val="en-GB"/>
        </w:rPr>
        <w:t>Posture: The halli wing is one of the smallest wing of the Bleak League. It is more a collection of brigands of the Sind desert than an organized crime syndicate. But, since their chiefs have found ground for mutually beneficial agreements with Leke Bey, they have accepted to give a little portion of their revenue to the League. Albeit, the control of Leke Bey remains mainly honorific in the region, his allies of the desert, respectful of the desert's customs, will never betray their given word as long as the wurmling respect his own engagements.</w:t>
      </w:r>
    </w:p>
    <w:p>
      <w:pPr>
        <w:pStyle w:val="Text"/>
        <w:jc w:val="both"/>
        <w:rPr>
          <w:sz w:val="16"/>
          <w:szCs w:val="16"/>
          <w:lang w:val="en-GB"/>
        </w:rPr>
      </w:pPr>
      <w:r>
        <w:rPr>
          <w:sz w:val="16"/>
          <w:szCs w:val="16"/>
          <w:lang w:val="en-GB"/>
        </w:rPr>
        <w:t>This wing is among the most useful for the Master's intelligence operation since it can provide cover for the Master's agents almost everywhere in Sind.</w:t>
      </w:r>
    </w:p>
    <w:p>
      <w:pPr>
        <w:pStyle w:val="Text"/>
        <w:jc w:val="both"/>
        <w:rPr>
          <w:sz w:val="16"/>
          <w:szCs w:val="16"/>
          <w:lang w:val="en-GB"/>
        </w:rPr>
      </w:pPr>
      <w:r>
        <w:rPr>
          <w:sz w:val="16"/>
          <w:szCs w:val="16"/>
          <w:lang w:val="en-GB"/>
        </w:rPr>
        <w:t>Activities: Most of the activities of this wing are legal under the desert rule, but would be outlawed in most "civilized" country. Their profits come mainly from the bounty taken during raids against the caravans travelling from Sind to Hule or Slagovich.</w:t>
      </w:r>
    </w:p>
    <w:p>
      <w:pPr>
        <w:pStyle w:val="Text"/>
        <w:jc w:val="both"/>
        <w:rPr>
          <w:sz w:val="16"/>
          <w:szCs w:val="16"/>
          <w:lang w:val="en-GB"/>
        </w:rPr>
      </w:pPr>
      <w:r>
        <w:rPr>
          <w:sz w:val="16"/>
          <w:szCs w:val="16"/>
          <w:lang w:val="en-GB"/>
        </w:rPr>
        <w:t>Distinctive Feature: Urduk desert nomads</w:t>
      </w:r>
    </w:p>
    <w:p>
      <w:pPr>
        <w:pStyle w:val="Text"/>
        <w:jc w:val="both"/>
        <w:rPr>
          <w:sz w:val="16"/>
          <w:szCs w:val="16"/>
          <w:lang w:val="en-GB"/>
        </w:rPr>
      </w:pPr>
      <w:r>
        <w:rPr>
          <w:sz w:val="16"/>
          <w:szCs w:val="16"/>
          <w:lang w:val="en-GB"/>
        </w:rPr>
        <w:t>Kavkaz Wing:</w:t>
        <w:br/>
        <w:t>Headquarter: The Sole Tower in Azkoran</w:t>
      </w:r>
    </w:p>
    <w:p>
      <w:pPr>
        <w:pStyle w:val="Text"/>
        <w:jc w:val="both"/>
        <w:rPr>
          <w:sz w:val="16"/>
          <w:szCs w:val="16"/>
          <w:lang w:val="en-GB"/>
        </w:rPr>
      </w:pPr>
      <w:r>
        <w:rPr>
          <w:sz w:val="16"/>
          <w:szCs w:val="16"/>
          <w:lang w:val="en-GB"/>
        </w:rPr>
        <w:t>Guild master: Eznik "Blackblade" Deghtsunian (T32), Head of the Kavkaz Wing</w:t>
      </w:r>
    </w:p>
    <w:p>
      <w:pPr>
        <w:pStyle w:val="Text"/>
        <w:jc w:val="both"/>
        <w:rPr>
          <w:sz w:val="16"/>
          <w:szCs w:val="16"/>
          <w:lang w:val="en-GB"/>
        </w:rPr>
      </w:pPr>
      <w:r>
        <w:rPr>
          <w:sz w:val="16"/>
          <w:szCs w:val="16"/>
          <w:lang w:val="en-GB"/>
        </w:rPr>
        <w:t>Principal pawns: Varuzhan "The Black Monk" Trozian (Mystic 13), head of the Poisoners Guild in Ienizvan; Zviad "Hellhound" Chikradze (T18), chief of the Chikradze clan in Houriani; Kamarnik "Kamo" Sezer (F15), leader of the Mountains Skulls in southern Azardjian; Haykush "The Lone Mage" Bozinian (M23), head of the School of Thaumaturgical Arts in Sabirdebi; Ghamil Saviniev (T16), Member of the Eight in Erdnidze; Irfan "Red Turban" Fadarkan (F18), chief of the Fadarkan family in Bjukhra; Yurdagül "The Widow" Cömert (T22), head of the thieves guild in Erzmin</w:t>
      </w:r>
    </w:p>
    <w:p>
      <w:pPr>
        <w:pStyle w:val="Text"/>
        <w:jc w:val="both"/>
        <w:rPr>
          <w:sz w:val="16"/>
          <w:szCs w:val="16"/>
          <w:lang w:val="en-GB"/>
        </w:rPr>
      </w:pPr>
      <w:r>
        <w:rPr>
          <w:sz w:val="16"/>
          <w:szCs w:val="16"/>
          <w:lang w:val="en-GB"/>
        </w:rPr>
        <w:t>Posture: Once one of Leke Bey fiercest enemies, Eznik Deghtsunian is now one of his closest allies. The two of them have sign a truce in 996 AC, and, since then, their relations is cloudless in appearance. In fact, the wurmling will never trust his former adversary, but, for the moment, he finds this cooperation beneficent and doesn't own the power basis in Kavkaz necessary to oust the Dvinzinaian from his leading position. From Eznik's point of view, his agreement with The Sloth was only a tactical move, his strategic interest lie into the hands of Remindan, a Kyurduk leader who has swear to destroy the Master and Hule power. Eznik see in this man an opportunity to increase his own power if Hule is ever to crumbled. He is looking forward to take over Leke's organization in a post-Master Midlands.</w:t>
      </w:r>
    </w:p>
    <w:p>
      <w:pPr>
        <w:pStyle w:val="Text"/>
        <w:jc w:val="both"/>
        <w:rPr>
          <w:sz w:val="16"/>
          <w:szCs w:val="16"/>
          <w:lang w:val="en-GB"/>
        </w:rPr>
      </w:pPr>
      <w:r>
        <w:rPr>
          <w:sz w:val="16"/>
          <w:szCs w:val="16"/>
          <w:lang w:val="en-GB"/>
        </w:rPr>
        <w:t>The cooperation between Eznik and Remindan isn't known to anyone beside them, in fact, in 1000 AC, few have even heard of Remindan or of his quest. The Master has seen the inclusion of the Kavkasian Wing into the Bleak League as an effective way to monitor the political evolution of the Black Mountains' countries. The Master haven't been able to find any charges against Eznik and the Holy Men see him as a reliable instrument of power in the region.</w:t>
      </w:r>
    </w:p>
    <w:p>
      <w:pPr>
        <w:pStyle w:val="Text"/>
        <w:jc w:val="both"/>
        <w:rPr>
          <w:sz w:val="16"/>
          <w:szCs w:val="16"/>
          <w:lang w:val="en-GB"/>
        </w:rPr>
      </w:pPr>
      <w:r>
        <w:rPr>
          <w:sz w:val="16"/>
          <w:szCs w:val="16"/>
          <w:lang w:val="en-GB"/>
        </w:rPr>
        <w:t>Most of the relations between the Kavakaz Wing and the rest of the Bleak League are peaceful. Only with the Rosin Wing did the Kavkazians have had some dispute over the status of Erzmin. It is also said that problems have aroused between them and the Northern Wing, but if these rumours are right, then, the dispute were settled locally and didn't involve Leke Bey's intervention.</w:t>
      </w:r>
    </w:p>
    <w:p>
      <w:pPr>
        <w:pStyle w:val="Text"/>
        <w:jc w:val="both"/>
        <w:rPr>
          <w:sz w:val="16"/>
          <w:szCs w:val="16"/>
          <w:lang w:val="en-GB"/>
        </w:rPr>
      </w:pPr>
      <w:r>
        <w:rPr>
          <w:sz w:val="16"/>
          <w:szCs w:val="16"/>
          <w:lang w:val="en-GB"/>
        </w:rPr>
        <w:t>Activities: The Kavkasian wing is involved in a multitude of activities throughout the region, but its most productive activities are the smuggling of magical items and the trade of rare magical components. Since this wing is far more decentralized than its counterpart, many local criminal activities are left at the hands of the pawns and are rarely reported back to the head (sometimes due to the Wing's leadership interference, but sometimes simply because no one but the local thugs know about these activities).</w:t>
      </w:r>
    </w:p>
    <w:p>
      <w:pPr>
        <w:pStyle w:val="Text"/>
        <w:jc w:val="both"/>
        <w:rPr>
          <w:sz w:val="16"/>
          <w:szCs w:val="16"/>
          <w:lang w:val="en-GB"/>
        </w:rPr>
      </w:pPr>
      <w:r>
        <w:rPr>
          <w:sz w:val="16"/>
          <w:szCs w:val="16"/>
          <w:lang w:val="en-GB"/>
        </w:rPr>
        <w:t>Distinctive Feature: all the member of the wing wear a golden curved dagger at their belt</w:t>
      </w:r>
    </w:p>
    <w:p>
      <w:pPr>
        <w:pStyle w:val="Text"/>
        <w:jc w:val="both"/>
        <w:rPr>
          <w:sz w:val="16"/>
          <w:szCs w:val="16"/>
          <w:lang w:val="en-GB"/>
        </w:rPr>
      </w:pPr>
      <w:r>
        <w:rPr>
          <w:sz w:val="16"/>
          <w:szCs w:val="16"/>
          <w:lang w:val="en-GB"/>
        </w:rPr>
        <w:t>Northern Wing:</w:t>
      </w:r>
    </w:p>
    <w:p>
      <w:pPr>
        <w:pStyle w:val="Text"/>
        <w:jc w:val="both"/>
        <w:rPr>
          <w:sz w:val="16"/>
          <w:szCs w:val="16"/>
          <w:lang w:val="en-GB"/>
        </w:rPr>
      </w:pPr>
      <w:r>
        <w:rPr>
          <w:sz w:val="16"/>
          <w:szCs w:val="16"/>
          <w:lang w:val="en-GB"/>
        </w:rPr>
        <w:t>Headquarter: The Bazaar in Kiteng</w:t>
      </w:r>
    </w:p>
    <w:p>
      <w:pPr>
        <w:pStyle w:val="Text"/>
        <w:jc w:val="both"/>
        <w:rPr>
          <w:sz w:val="16"/>
          <w:szCs w:val="16"/>
          <w:lang w:val="en-GB"/>
        </w:rPr>
      </w:pPr>
      <w:r>
        <w:rPr>
          <w:sz w:val="16"/>
          <w:szCs w:val="16"/>
          <w:lang w:val="en-GB"/>
        </w:rPr>
        <w:t>Guild master: Sayed "Goldfeathers" Kharsay (officially T25, but 19HD gold dragon)</w:t>
      </w:r>
    </w:p>
    <w:p>
      <w:pPr>
        <w:pStyle w:val="Text"/>
        <w:jc w:val="both"/>
        <w:rPr>
          <w:sz w:val="16"/>
          <w:szCs w:val="16"/>
          <w:lang w:val="en-GB"/>
        </w:rPr>
      </w:pPr>
      <w:r>
        <w:rPr>
          <w:sz w:val="16"/>
          <w:szCs w:val="16"/>
          <w:lang w:val="en-GB"/>
        </w:rPr>
        <w:t>Principal pawns: Immedin Gosbodar (F9, Merchant12), head of the Gosbodar family in Durfan; Khardan Abimelik (T12, Merchant 9), head of the Bazaar in Zhorog; Alishaer "Camel Breath" Niyazi (T19), head of the Special Guard in Tachgoun; Oraz "Sharp Sabre" Shtoïk (F20), leader of the Midlands' Rovers; Kamil "Darokin" Djaev (T9, Merchant 15), head of the Djaev family in Nyabur</w:t>
      </w:r>
    </w:p>
    <w:p>
      <w:pPr>
        <w:pStyle w:val="Text"/>
        <w:jc w:val="both"/>
        <w:rPr>
          <w:sz w:val="16"/>
          <w:szCs w:val="16"/>
          <w:lang w:val="en-GB"/>
        </w:rPr>
      </w:pPr>
      <w:r>
        <w:rPr>
          <w:sz w:val="16"/>
          <w:szCs w:val="16"/>
          <w:lang w:val="en-GB"/>
        </w:rPr>
        <w:t>Posture: The Northern Wing is more a merchant guild than a criminal syndicate. However, given that the Sardjik merchants activities are always at the edge of legality, they were the one that Leke Bey called when he decided to extend his League Northward. The Sardjik merchants viewed this alliance as an opportunity to enhance their business security throughout the Hulean region, and they did. Not only did this alliance helped them to oust the local concurrence in the region, but it also protected them of the ban on foreign trade decided by the Master. This is why the Sardjik merchants recently acquired a near monopoly over the trade industry in the Midlands.</w:t>
      </w:r>
    </w:p>
    <w:p>
      <w:pPr>
        <w:pStyle w:val="Text"/>
        <w:jc w:val="both"/>
        <w:rPr>
          <w:sz w:val="16"/>
          <w:szCs w:val="16"/>
          <w:lang w:val="en-GB"/>
        </w:rPr>
      </w:pPr>
      <w:r>
        <w:rPr>
          <w:sz w:val="16"/>
          <w:szCs w:val="16"/>
          <w:lang w:val="en-GB"/>
        </w:rPr>
        <w:t>Changes at the head of the Bazaar in Kiteng, have brought change to the nature of the relations between the Northern Wing and the Bleak League. The election of the prominent merchant Sayed Kharsay at the head of the Bazaar, has brought an strong opponent of the Master - although he isn't openly- at the head of both the Bazaar and the Northern Wing. Sayed Kharsay is, in fact, Kharsay a powerful dragon ruler who has set his own kingdom near Sardjikjian. Kharsay has been contacted by Hartok Stormrider, a tribe leader who is trying to confederate the Northern Nomads into a new invasion force, they have discussed the possibility of an alliance that would protect Sardjikjian against the nomads when they will attack Hule, which is the official goal of the nomad leader.</w:t>
      </w:r>
    </w:p>
    <w:p>
      <w:pPr>
        <w:pStyle w:val="Text"/>
        <w:jc w:val="both"/>
        <w:rPr>
          <w:sz w:val="16"/>
          <w:szCs w:val="16"/>
          <w:lang w:val="en-GB"/>
        </w:rPr>
      </w:pPr>
      <w:r>
        <w:rPr>
          <w:sz w:val="16"/>
          <w:szCs w:val="16"/>
          <w:lang w:val="en-GB"/>
        </w:rPr>
        <w:t>The two weren't able to keep their alliance secret, however, Leke Bey has learned about the deal and has informed the Master about it. For the moment both are waiting to see if Kharsay is going to deepen his alliance, they are also preparing to try to subjugate him, a task that the Master has successfully done with lesser dragons, but Kharsay is another kind of game.</w:t>
      </w:r>
    </w:p>
    <w:p>
      <w:pPr>
        <w:pStyle w:val="Text"/>
        <w:jc w:val="both"/>
        <w:rPr>
          <w:sz w:val="16"/>
          <w:szCs w:val="16"/>
          <w:lang w:val="en-GB"/>
        </w:rPr>
      </w:pPr>
      <w:r>
        <w:rPr>
          <w:sz w:val="16"/>
          <w:szCs w:val="16"/>
          <w:lang w:val="en-GB"/>
        </w:rPr>
        <w:t>Activities: Most of the Northern Wing activities revolve around trade and banking. Some brigands are used to discourage competition from alien merchants in the territory of the wing, but such criminal activities are sparse. Every kind of activities involving violence are the task of the assassins guild of Kiteng or Tachgoun who are held under permanent contract by the Wing.</w:t>
      </w:r>
    </w:p>
    <w:p>
      <w:pPr>
        <w:pStyle w:val="Text"/>
        <w:pBdr>
          <w:bottom w:val="double" w:sz="6" w:space="1" w:color="000000"/>
        </w:pBdr>
        <w:spacing w:before="100" w:after="280"/>
        <w:jc w:val="both"/>
        <w:rPr>
          <w:sz w:val="16"/>
          <w:szCs w:val="16"/>
          <w:lang w:val="en-GB"/>
        </w:rPr>
      </w:pPr>
      <w:r>
        <w:rPr>
          <w:sz w:val="16"/>
          <w:szCs w:val="16"/>
          <w:lang w:val="en-GB"/>
        </w:rPr>
        <w:t xml:space="preserve">Distinctive Feature: Each member of the wing wears the same engraved ring on the left hand's middle finger. On the ring is inscribed the person's rank in the Wing's hierarchy as well as the name of that persons family or sub-organization. </w:t>
      </w:r>
    </w:p>
    <w:p>
      <w:pPr>
        <w:pStyle w:val="Heading2"/>
        <w:rPr>
          <w:sz w:val="16"/>
          <w:szCs w:val="16"/>
        </w:rPr>
      </w:pPr>
      <w:bookmarkStart w:id="52" w:name="__RefHeading___Toc470878025"/>
      <w:bookmarkEnd w:id="52"/>
      <w:r>
        <w:rPr/>
        <w:t>Hulean Correspondence 12</w:t>
      </w:r>
    </w:p>
    <w:p>
      <w:pPr>
        <w:pStyle w:val="Text"/>
        <w:jc w:val="both"/>
        <w:rPr>
          <w:sz w:val="16"/>
          <w:szCs w:val="16"/>
          <w:lang w:val="en-GB"/>
        </w:rPr>
      </w:pPr>
      <w:r>
        <w:rPr>
          <w:sz w:val="16"/>
          <w:szCs w:val="16"/>
          <w:lang w:val="en-GB"/>
        </w:rPr>
        <w:t>Prijderel, Flaurmont 28,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Our escape from the Holy Men in Bulzan was easy, even too easy I would say: we haven't seen one representative of the Empire all along the way. Not even one guard! I am not too sure if we should trust our guests here in Prijderel, they are asking to many questions about us and our destinations. Maybe, after all, are they working with the Master's agents. Our guide, Georghe, has decided to stay with the thieves of Chetniu and I'm now alone with Katerina who seems to share the same worries about Prijderel's underground organization.</w:t>
      </w:r>
    </w:p>
    <w:p>
      <w:pPr>
        <w:pStyle w:val="Text"/>
        <w:jc w:val="both"/>
        <w:rPr>
          <w:sz w:val="16"/>
          <w:szCs w:val="16"/>
          <w:lang w:val="en-GB"/>
        </w:rPr>
      </w:pPr>
      <w:r>
        <w:rPr>
          <w:sz w:val="16"/>
          <w:szCs w:val="16"/>
          <w:lang w:val="en-GB"/>
        </w:rPr>
        <w:t>The situation here, at least, is less tense than in Bulzan, we were free to visit the city without having to constantly watch our back. The Huleans here are more discreet than anywhere else in the Converted Lands, we weren't even controlled once. Prijderel is no match to Miriestiu though. It's a dark city where the marks of a more glorious past are slowly disappearing. The Antasynians seems to nurture a hatred of about everybody who isn't Antasynians. We've been told that this sentiment has grown out from the fact that both the Bulzanians and the Monzagians have built their countries out of Antasynian lands.</w:t>
      </w:r>
    </w:p>
    <w:p>
      <w:pPr>
        <w:pStyle w:val="Text"/>
        <w:jc w:val="both"/>
        <w:rPr>
          <w:sz w:val="16"/>
          <w:szCs w:val="16"/>
          <w:lang w:val="en-GB"/>
        </w:rPr>
      </w:pPr>
      <w:r>
        <w:rPr>
          <w:sz w:val="16"/>
          <w:szCs w:val="16"/>
          <w:lang w:val="en-GB"/>
        </w:rPr>
        <w:t>Even if, at first, Prijderel has a bleak look, it is easy to see that it is a prosperous city. Most of the city live from the revenues coming from the trade and processing of the precious metals found in the Bylot Hills, not so far in the west. In fact, I should admit that I have rarely seen as many jewellers and smiths in any other human cities I have visited. Also, it is surprising that such a remote city may have such a wide array of goods to sell, I suspect that smuggling from the outside world should be quite common in the region.</w:t>
      </w:r>
    </w:p>
    <w:p>
      <w:pPr>
        <w:pStyle w:val="Text"/>
        <w:jc w:val="both"/>
        <w:rPr>
          <w:sz w:val="16"/>
          <w:szCs w:val="16"/>
          <w:lang w:val="en-GB"/>
        </w:rPr>
      </w:pPr>
      <w:r>
        <w:rPr>
          <w:sz w:val="16"/>
          <w:szCs w:val="16"/>
          <w:lang w:val="en-GB"/>
        </w:rPr>
        <w:t>However, I think that it will be better for us if we leave sooner than later. The city might be interesting, and I might even find one or two things that would help me for my quest for knowledge about the Master. Nevertheless, I wouldn't trust our Antasynian guests for too long. Katerina knows some rebels in northern Monzag. The sooner we'll be there, the more secure I will feel. At least, I am sure that they aren't working for or with the Huleans.</w:t>
      </w:r>
    </w:p>
    <w:p>
      <w:pPr>
        <w:pStyle w:val="Text"/>
        <w:jc w:val="both"/>
        <w:rPr>
          <w:sz w:val="16"/>
          <w:szCs w:val="16"/>
          <w:lang w:val="en-GB"/>
        </w:rPr>
      </w:pPr>
      <w:r>
        <w:rPr>
          <w:sz w:val="16"/>
          <w:szCs w:val="16"/>
          <w:lang w:val="en-GB"/>
        </w:rPr>
        <w:t>The road between Prijderel and Debredladany, Monzag's capital city, is supposed to be safe for travellers. Katerina's contact with the Monzag rebels won't be too hard to find according to her. Once again, the only thing I could hope for is that we won't be betrayed by the Antasynians.</w:t>
      </w:r>
    </w:p>
    <w:p>
      <w:pPr>
        <w:pStyle w:val="Text"/>
        <w:pBdr>
          <w:bottom w:val="double" w:sz="6" w:space="1" w:color="000000"/>
        </w:pBdr>
        <w:spacing w:before="100" w:after="280"/>
        <w:jc w:val="both"/>
        <w:rPr>
          <w:sz w:val="16"/>
          <w:szCs w:val="16"/>
          <w:lang w:val="en-GB"/>
        </w:rPr>
      </w:pPr>
      <w:r>
        <w:rPr>
          <w:sz w:val="16"/>
          <w:szCs w:val="16"/>
          <w:lang w:val="en-GB"/>
        </w:rPr>
        <w:t>Your friend,</w:t>
        <w:br/>
        <w:t xml:space="preserve">Zoran Dragovic </w:t>
      </w:r>
    </w:p>
    <w:p>
      <w:pPr>
        <w:pStyle w:val="Heading2"/>
        <w:rPr>
          <w:rFonts w:eastAsia="Arial Unicode MS"/>
        </w:rPr>
      </w:pPr>
      <w:bookmarkStart w:id="53" w:name="__RefHeading___Toc470878026"/>
      <w:bookmarkEnd w:id="53"/>
      <w:r>
        <w:rPr/>
        <w:t>The Sandjak of Antasyn</w:t>
      </w:r>
    </w:p>
    <w:p>
      <w:pPr>
        <w:pStyle w:val="Text"/>
        <w:jc w:val="both"/>
        <w:rPr>
          <w:sz w:val="16"/>
          <w:szCs w:val="16"/>
          <w:lang w:val="en-GB"/>
        </w:rPr>
      </w:pPr>
      <w:r>
        <w:rPr>
          <w:sz w:val="16"/>
          <w:szCs w:val="16"/>
          <w:lang w:val="en-GB"/>
        </w:rPr>
        <w:t>Location: Continent of Brun, in the Converted Lands at the northwest of the Dark Wood and Hule, and south of the Sdrednayan forest.(Map: http://www.geocities.com/TimesSquare/Cauldron/5014/hule/Antasmap.JPG )</w:t>
      </w:r>
    </w:p>
    <w:p>
      <w:pPr>
        <w:pStyle w:val="Text"/>
        <w:jc w:val="both"/>
        <w:rPr>
          <w:sz w:val="16"/>
          <w:szCs w:val="16"/>
          <w:lang w:val="en-GB"/>
        </w:rPr>
      </w:pPr>
      <w:r>
        <w:rPr>
          <w:sz w:val="16"/>
          <w:szCs w:val="16"/>
          <w:lang w:val="en-GB"/>
        </w:rPr>
        <w:t>Area: About 50 000 sq. mi. Population: 135, 000 humans (80% Antasynians, 10% Bulzanians, 5% Huleans, 5% Monzagians) plus some elves and dwarves. Language: Shqradër, Hulean, and Bulzanian. Coinage: Lek (gp), Kuru (sp), Qintar (cp), barter.</w:t>
      </w:r>
    </w:p>
    <w:p>
      <w:pPr>
        <w:pStyle w:val="Text"/>
        <w:jc w:val="both"/>
        <w:rPr>
          <w:sz w:val="16"/>
          <w:szCs w:val="16"/>
          <w:lang w:val="en-GB"/>
        </w:rPr>
      </w:pPr>
      <w:r>
        <w:rPr>
          <w:sz w:val="16"/>
          <w:szCs w:val="16"/>
          <w:lang w:val="en-GB"/>
        </w:rPr>
        <w:t>Government Type: Hulean protectorate. Formerly a loose monarchy built upon a confederacy of clans, Antasyn is in a state of semi anarchy where the Hulean administration is the only official centralized political power.</w:t>
      </w:r>
    </w:p>
    <w:p>
      <w:pPr>
        <w:pStyle w:val="Text"/>
        <w:jc w:val="both"/>
        <w:rPr>
          <w:sz w:val="16"/>
          <w:szCs w:val="16"/>
          <w:lang w:val="en-GB"/>
        </w:rPr>
      </w:pPr>
      <w:r>
        <w:rPr>
          <w:sz w:val="16"/>
          <w:szCs w:val="16"/>
          <w:lang w:val="en-GB"/>
        </w:rPr>
        <w:t>Industries: Mining (copper, tin, iron and silver), timber, animal breeding.</w:t>
      </w:r>
    </w:p>
    <w:p>
      <w:pPr>
        <w:pStyle w:val="Text"/>
        <w:jc w:val="both"/>
        <w:rPr>
          <w:sz w:val="16"/>
          <w:szCs w:val="16"/>
          <w:lang w:val="en-GB"/>
        </w:rPr>
      </w:pPr>
      <w:r>
        <w:rPr>
          <w:sz w:val="16"/>
          <w:szCs w:val="16"/>
          <w:lang w:val="en-GB"/>
        </w:rPr>
        <w:t>Important Figures: Ilnur Baykurt (C26, of Bozdogan), governor of Antasyn; Shkum Rogaji (T18), Bajraktar of Prizvo; Sali Luzaj (M15), Bajraktar of Zar; Kandòn Ristani (F21), Bey of Leqan; Leke Bey or "The Sloth" (14HD wurmling), head of the Bleak League.</w:t>
      </w:r>
    </w:p>
    <w:p>
      <w:pPr>
        <w:pStyle w:val="Text"/>
        <w:jc w:val="both"/>
        <w:rPr>
          <w:sz w:val="16"/>
          <w:szCs w:val="16"/>
          <w:lang w:val="en-GB"/>
        </w:rPr>
      </w:pPr>
      <w:r>
        <w:rPr>
          <w:sz w:val="16"/>
          <w:szCs w:val="16"/>
          <w:lang w:val="en-GB"/>
        </w:rPr>
        <w:t>Description: The land of the Antasynians, or Shqradèrs, as they called themselves, has once been quite larger than the current Hulean sandjak is. The Antasynians were once the only human society in the Northern part of the Converted Lands, however, centuries of invasions from the outside and division in the inside left to the Antasynians only a small portion of what was their realm in their heydays. The Shqradèrs still see their motherland as extending far beyond the current frontiers of the Hulean province where most of them live. If nowadays the lands recognized as belonging to them are cantered on the Kurqès river, the Antasynians traditionally claim the Kereçul Valley (in Monzag) up to the Crisöl river as theirs and they consider that most of Oltania (Bulzan's northernmost province) as part of Antasyn. Those regions are peopled mainly by Antasynians and are considered as stolen territories.</w:t>
      </w:r>
    </w:p>
    <w:p>
      <w:pPr>
        <w:pStyle w:val="Text"/>
        <w:jc w:val="both"/>
        <w:rPr>
          <w:sz w:val="16"/>
          <w:szCs w:val="16"/>
          <w:lang w:val="en-GB"/>
        </w:rPr>
      </w:pPr>
      <w:r>
        <w:rPr>
          <w:sz w:val="16"/>
          <w:szCs w:val="16"/>
          <w:lang w:val="en-GB"/>
        </w:rPr>
        <w:t>The current land of Antasyn (Shqraderia) consists of a large well-irrigated plain in the east and of mildly high hills in the west. Northern Antasyn is characterized by dense forested hills that slowly gives way to the Great Sdredanyan forest. This geographic division (hills versus plains) is also mirrored at the social level between the people of the hills, the Gurs; and the people of the plains and valleys, the Dasks. Both peoples have different traditions, economic activities, social relations, and relations with Hule. When travelling in the hills, one is most likely to see small villages of cattle herders (goats, sheep) at the top of a rocky hill (west) or hidden in a small clearing (north), but in the valley the most common sights are bigger hamlets surrounded by crops of many kinds. The Sandjak's borders are more or less defined by the following geographic features: in the north and west, the Hulean Basin watershed; to the east, the forested areas of the Kereçul mid-valley; and, in the south, the hills of the Zorab Gur.</w:t>
      </w:r>
    </w:p>
    <w:p>
      <w:pPr>
        <w:pStyle w:val="Text"/>
        <w:jc w:val="both"/>
        <w:rPr>
          <w:sz w:val="16"/>
          <w:szCs w:val="16"/>
          <w:lang w:val="en-GB"/>
        </w:rPr>
      </w:pPr>
      <w:r>
        <w:rPr>
          <w:sz w:val="16"/>
          <w:szCs w:val="16"/>
          <w:lang w:val="en-GB"/>
        </w:rPr>
        <w:t>Weather varies according to the terrain types (winters are colder in the hills while summers are a little milder than the average). In general, however, the Antasynian year is clearly divided into four seasons: a cold and wet winter with heavy snowfalls; a short rainy and temperate spring; a long dry and hot summer and a colder but still dry fall. Western Antasyn tends to be much dryer than the eastern part of the country because the winds blowing in the region come more often from the arid southwest than from the wetter hinterland of Brun.</w:t>
      </w:r>
    </w:p>
    <w:p>
      <w:pPr>
        <w:pStyle w:val="Text"/>
        <w:jc w:val="both"/>
        <w:rPr>
          <w:sz w:val="16"/>
          <w:szCs w:val="16"/>
          <w:lang w:val="en-GB"/>
        </w:rPr>
      </w:pPr>
      <w:r>
        <w:rPr>
          <w:sz w:val="16"/>
          <w:szCs w:val="16"/>
          <w:lang w:val="en-GB"/>
        </w:rPr>
        <w:t>The Bylot Hills (Bileot in Thyatian) are the geographical feature that is the most important for the Antasynians. It is so because, in the first place, it is from those hills that came the ancestor of the current Antasynians, but, also, because the hills provide most of the riches of Antasyn. Since Antasyn is a country in which the first industry is the extraction of minerals, the hills and their riches are the economic lung of an otherwise poor country. The hills are also the place where the Shqradèrs go in times of war or penury; they provide a good shelter when invasions rock the lower lands. Nevertheless, if the Bylot Hills are vital for the Antasynians they also could be deadly as a multitude of creatures have elected domicile in the abandoned ruins of the first settlements of the region, and because they are at the fringe of the Sdredanyan forest, home of the dreadful Sendarya tribes.</w:t>
      </w:r>
    </w:p>
    <w:p>
      <w:pPr>
        <w:pStyle w:val="Text"/>
        <w:jc w:val="both"/>
        <w:rPr>
          <w:sz w:val="16"/>
          <w:szCs w:val="16"/>
          <w:lang w:val="en-GB"/>
        </w:rPr>
      </w:pPr>
      <w:r>
        <w:rPr>
          <w:sz w:val="16"/>
          <w:szCs w:val="16"/>
          <w:lang w:val="en-GB"/>
        </w:rPr>
        <w:t>The Antasynians are long lost cousin of the Bulzanians with whom they share the same origin: the Blackmoorian colony of Yazak. The people of Yazak were already a mix of several cultures of the Blackmoor era but they were later joined with people of Oltec and Neathar descent. This explains the variety of physiological features that the Antasynians may bear. However, in general, people of Antasyn tend to have a light brown to olive completion and dark brown to black hair. The people of the hills are normally of lighter completion than those of the plain and valleys.</w:t>
      </w:r>
    </w:p>
    <w:p>
      <w:pPr>
        <w:pStyle w:val="Text"/>
        <w:jc w:val="both"/>
        <w:rPr>
          <w:sz w:val="16"/>
          <w:szCs w:val="16"/>
          <w:lang w:val="en-GB"/>
        </w:rPr>
      </w:pPr>
      <w:r>
        <w:rPr>
          <w:sz w:val="16"/>
          <w:szCs w:val="16"/>
          <w:lang w:val="en-GB"/>
        </w:rPr>
        <w:t>As said earlier, the Antasynian society is divided in two different groups: the Gurs and the Dasks. The Gurs have a society organized along clanic ties. The clans of the Gurs regroup in larger coalitions based on geographic proximity. These associations of clans are called bajrak, which are headed by a bajraktar who is hereditary designated. Gurs' bajraktars exercise patriarchal powers, arrange marriages, mediate quarrels, and mete out punishments. The clansmen of the Antasyn hills recognize no law but the Code of Lek, a collection of tribal laws that regulates a variety of subjects, including blood vengeance. Taxes on the clansmen are difficult if not impossible for the Huleans to collect because of the rough terrain and fierceness of the Antasynian highlanders. Some tribes of the hills have succeeded in defending their independence through the centuries of the Master's rule They are regularly engaged in intermittent guerrilla warfare with the Hulean troops, who don't deemed it worthwhile to subjugate them as long as they do not disrupt the supplies of metals from the western hills.</w:t>
      </w:r>
    </w:p>
    <w:p>
      <w:pPr>
        <w:pStyle w:val="Text"/>
        <w:jc w:val="both"/>
        <w:rPr>
          <w:sz w:val="16"/>
          <w:szCs w:val="16"/>
          <w:lang w:val="en-GB"/>
        </w:rPr>
      </w:pPr>
      <w:r>
        <w:rPr>
          <w:sz w:val="16"/>
          <w:szCs w:val="16"/>
          <w:lang w:val="en-GB"/>
        </w:rPr>
        <w:t>The Dasks have been more influenced by the Hulean and Bulzanian societies so that the Antasynian tribal system disappeared in the lower valleys. The Hulean administration of the Master has imposed a system of military fiefs under which the Hagiarchy grants soldiers and cavalrymen, temporary landholdings, or timars, in exchange for military service. The practice of the timars has divided the lower lands into small holdings headed by a bey who performs most of the administrative and military duties at the local level. With time, however, many military fiefs have effectively become the hereditary landholdings of economically and politically powerful families who squeeze wealth from their hard-strapped tenant farmers. The beys, like the clan chiefs of the hills, have become virtually independent rulers in their own provinces, have their own military contingents, and often wage low-scale war against each other to increase their landholdings and power.</w:t>
      </w:r>
    </w:p>
    <w:p>
      <w:pPr>
        <w:pStyle w:val="Text"/>
        <w:jc w:val="both"/>
        <w:rPr>
          <w:sz w:val="16"/>
          <w:szCs w:val="16"/>
          <w:lang w:val="en-GB"/>
        </w:rPr>
      </w:pPr>
      <w:r>
        <w:rPr>
          <w:sz w:val="16"/>
          <w:szCs w:val="16"/>
          <w:lang w:val="en-GB"/>
        </w:rPr>
        <w:t>Between the brajraktars and the beys the Hulean administration basically administers the major urban centres and the exploitation of the mineral deposits of the Bylot hills, the remaining administrative chores are the business of the Antasynians local rulers. To guarantee the loyalty of the local rulers, the Hulean administration have recourse to two different means of coercion: the devshirme, or the children tribute, and religion. By the devshirme, the most promising children of the Antasynians rulers are sent to Greatrealm or Jandak to be trained for military, administrative or religious services and to be converted to the Temple of Chaos. Now, those young Antasynians are among the most prominent officers of the Hulean troops. The other way is to impose lower taxes on the families following the Temple of Chaos than on the rest of the Antasynian families who must pay the Cizye. The Master thinks that, by increasing the number of his religion's followers in Antasyn, this people will be easier to control and more loyal to Hule. Finally, the wild card that the Master is using to secure the mineral supplies from the Bylot Hills is the Bleak League, an organization living mainly out of criminal activities at the head of which is Leke Bey, a wurmling allied to the Master. In fact, if one would like to designate the real central ruler of Antasyn, this wurmling, also named "The Sloth", would probably end up at the top of the list, before the Hulean governor Ilnur Baykurt.</w:t>
      </w:r>
    </w:p>
    <w:p>
      <w:pPr>
        <w:pStyle w:val="Text"/>
        <w:jc w:val="both"/>
        <w:rPr>
          <w:sz w:val="16"/>
          <w:szCs w:val="16"/>
          <w:lang w:val="en-GB"/>
        </w:rPr>
      </w:pPr>
      <w:r>
        <w:rPr>
          <w:sz w:val="16"/>
          <w:szCs w:val="16"/>
          <w:lang w:val="en-GB"/>
        </w:rPr>
        <w:t>History: the history of the Antasynians can be traced back as far as the Blackmoorian culture zenith. It is during these times of widespread technology and magic that was founded the colony of Yazak by settlers from Blackmoor and Thonia. When the Great Rain of fire destroyed these ancient civilizations, Yazak was miraculously saved by its remote localization at the edge of the Arctic Circle. As a matter of fact, Yazak even profited from this cataclysm as the Mystaran axis shift brought it to more temperate regions. However, since Yazak was totally dependent on Blackmoor for its technology, the colony rapidly fell back to some kind of Iron Age.</w:t>
      </w:r>
    </w:p>
    <w:p>
      <w:pPr>
        <w:pStyle w:val="Text"/>
        <w:jc w:val="both"/>
        <w:rPr>
          <w:sz w:val="16"/>
          <w:szCs w:val="16"/>
          <w:lang w:val="en-GB"/>
        </w:rPr>
      </w:pPr>
      <w:r>
        <w:rPr>
          <w:sz w:val="16"/>
          <w:szCs w:val="16"/>
          <w:lang w:val="en-GB"/>
        </w:rPr>
        <w:t>For more than two millennium the city thrived and expanded it's influence across most of the region that is now known as the Savage Coast: new settlements are founded nearby, colonies are developed in the Bylot Hills where rare minerals can be found and cooperation with the neighbouring post-Oltec and Neathar tribes expands. The Antasynians are the children of these mining colonies of the Yazak era. Their destiny will be following tight the one of the great city of Yazak until the murderer of a mine administrator and the quest for vengeance of his family led the different cities of the hills into a civil war, which will rage from 1914BC to 1909.</w:t>
      </w:r>
    </w:p>
    <w:p>
      <w:pPr>
        <w:pStyle w:val="Text"/>
        <w:jc w:val="both"/>
        <w:rPr>
          <w:sz w:val="16"/>
          <w:szCs w:val="16"/>
          <w:lang w:val="en-GB"/>
        </w:rPr>
      </w:pPr>
      <w:r>
        <w:rPr>
          <w:sz w:val="16"/>
          <w:szCs w:val="16"/>
          <w:lang w:val="en-GB"/>
        </w:rPr>
        <w:t>After this civil war, that utterly destroyed their holdings in the hills, the Yazak people of the Bylot colony split, one faction returned to the original city of Yazak while the other fled to the eastern forested lowlands. There they met the nomads of southern Niwhelm (the great forest that once stretched from the Yalu Sea to the Western Sea of Dread). At first the cohabitation of the two peoples was far from being easy: the ways of the Bylot settlers and the druidic nomads were conflicting on many aspects, but in the end the two peoples merged to form just one original population.</w:t>
      </w:r>
    </w:p>
    <w:p>
      <w:pPr>
        <w:pStyle w:val="Text"/>
        <w:jc w:val="both"/>
        <w:rPr>
          <w:sz w:val="16"/>
          <w:szCs w:val="16"/>
          <w:lang w:val="en-GB"/>
        </w:rPr>
      </w:pPr>
      <w:r>
        <w:rPr>
          <w:sz w:val="16"/>
          <w:szCs w:val="16"/>
          <w:lang w:val="en-GB"/>
        </w:rPr>
        <w:t>If the new settlers brought in a new form of government: monarchy, when Kajoshaj is crowned by a group of warrior as the first Antasynian king, the nomad influence will be greater as their druidic cults will become the principal religious belief of most of the newcomers. This won't stop Kajoshaj from embracing the religion of Hule, the Temple of Chaos, when a group of missionaries from the Great Valley will come to meet the new king in 1884BC. The new religion will penetrate deeply in the Antasynian aristocracy, but the population will mainly keep its druidic and shamanistic believes.</w:t>
      </w:r>
    </w:p>
    <w:p>
      <w:pPr>
        <w:pStyle w:val="Text"/>
        <w:jc w:val="both"/>
        <w:rPr>
          <w:sz w:val="16"/>
          <w:szCs w:val="16"/>
          <w:lang w:val="en-GB"/>
        </w:rPr>
      </w:pPr>
      <w:r>
        <w:rPr>
          <w:sz w:val="16"/>
          <w:szCs w:val="16"/>
          <w:lang w:val="en-GB"/>
        </w:rPr>
        <w:t>For about two centuries, Antasyn will remain in peace. The monarchy is located in the small centre of Gjitra (now Debredladany), but it has only more or less control over the local clansmen hierarchy who pays obedience to the king but administrates the local questions independently. In 1756 BC, the Shah of Sardjikjian sends missionaries to the land of the Antasynians, the Way of the Law will slowly take roots in the Antasynian populace.</w:t>
      </w:r>
    </w:p>
    <w:p>
      <w:pPr>
        <w:pStyle w:val="Text"/>
        <w:jc w:val="both"/>
        <w:rPr>
          <w:sz w:val="16"/>
          <w:szCs w:val="16"/>
          <w:lang w:val="en-GB"/>
        </w:rPr>
      </w:pPr>
      <w:r>
        <w:rPr>
          <w:sz w:val="16"/>
          <w:szCs w:val="16"/>
          <w:lang w:val="en-GB"/>
        </w:rPr>
        <w:t>This period of calm and peaceful extension of the Antasynians will be ended in 1712BC when beastmen coming from the overpopulated steppes of Urzud pours in the region. King Kajoshaj VIII organizes the defence of the country, but division among the clans over tactical decisions will weaken the Antasynian army to the point that the beastmen will finally defeat the Antasynians in 1709BC. Most of the population of the lowland clans will flee the approaching hordes and hide in remote forested valleys and in desolated hills. The Way of the Law will find a fertile soil in these refugees community as an opposite force to the chaotic habits of the beastmen. Many clansmen won't accept the beastmen rule and will keep the war going for the following century. The beastmen will never be able to ripe the fruits of the conquest of Antasyn, as they will never see peace in the region. The major contribution of the period to the Antasynian society will be the writing of the Code of Lek by Sardjikjian missionaries of the Loyal Brotherhood around 1685BC.</w:t>
      </w:r>
    </w:p>
    <w:p>
      <w:pPr>
        <w:pStyle w:val="Text"/>
        <w:jc w:val="both"/>
        <w:rPr>
          <w:sz w:val="16"/>
          <w:szCs w:val="16"/>
          <w:lang w:val="en-GB"/>
        </w:rPr>
      </w:pPr>
      <w:r>
        <w:rPr>
          <w:sz w:val="16"/>
          <w:szCs w:val="16"/>
          <w:lang w:val="en-GB"/>
        </w:rPr>
        <w:t>In 1624BC, the exhausted military leaders of the beastmen flee to the south and try to enslave the people of Bulzan, but will be defeated two years later. This victory over the beastmen won't bring any good on the Antasynians since the different victorious clan leaders will enter a military struggle to take the head of the entire nation. So, when, in 1619BC, the Bulzanians invade the Antasynians' lands all they will confront is a loose confederation of military leaders who are more opposed between them than they are united against Bulzan. The Bulzanians will officially annexed Antasyn to their Bulzano-Antasynian Kingdom. However, the Antasynians' participation to the kingdom will remain sparse and the Bulzanians' control over the country will remain limited to the urban centres of the valleys and to some of the mining towns of the Bylot Hills.</w:t>
      </w:r>
    </w:p>
    <w:p>
      <w:pPr>
        <w:pStyle w:val="Text"/>
        <w:jc w:val="both"/>
        <w:rPr>
          <w:sz w:val="16"/>
          <w:szCs w:val="16"/>
          <w:lang w:val="en-GB"/>
        </w:rPr>
      </w:pPr>
      <w:r>
        <w:rPr>
          <w:sz w:val="16"/>
          <w:szCs w:val="16"/>
          <w:lang w:val="en-GB"/>
        </w:rPr>
        <w:t>The entire period of the Bulzano-Antasynian kingdom (1619-1297BC) is a period of peace for the Antasynians. It is also the period in which the division of the society will slowly appear. This era will bring prosperity upon the urban centres of Gjitra and Prijderel, but will leave the highlands in their backwardness. The corporation's system will bloom in both the Antasynian and Bulzanian cities, but will never reach Antasyn's rural areas.</w:t>
      </w:r>
    </w:p>
    <w:p>
      <w:pPr>
        <w:pStyle w:val="Text"/>
        <w:jc w:val="both"/>
        <w:rPr>
          <w:sz w:val="16"/>
          <w:szCs w:val="16"/>
          <w:lang w:val="en-GB"/>
        </w:rPr>
      </w:pPr>
      <w:r>
        <w:rPr>
          <w:sz w:val="16"/>
          <w:szCs w:val="16"/>
          <w:lang w:val="en-GB"/>
        </w:rPr>
        <w:t>In 1300BC, the humanoids of king Wogar reach the Yazak Steppes, forcing the beastmen of the steppes to attack the Bulzano-Antasynian kingdom. This attack couldn't fall at a worst moment: the administration of the kingdom is locked in internal conflicts and unable to organize an effective resistance. The invaders rapidly conquer the kingdom's centre but will stop short of crossing the Zorab Gur, giving de facto independence to the Antasynians. At that time, however, Antasyn is far from being a coherent country: the cities of the valleys were deeply integrated in the Bulzanian network of corporation, but the hills and most of the rural areas were still divided in numerous brajraks. Civil disorder will develop rapidly in the cities, as the corporations' power will be cut of its bases in Bulzan. In 1267BC, after some 30 years of troubles and unrest, Zymer Carjeki, Brajraktar of Kuranë, will be able to unite the western clans under his rule. In nine years he will conquer most of the Antasynian campaigns in a move to establish a centralized power in Antasyn. He will stop short of his goal of creating a new monarchy, as he will die prematurely while besieging the city of Prijderel. His son, Luka, will finish his enterprise three years later and will be sacred king of all the Antasynians at the royal palace of Gjitra (the Bulzano-Antasynian kings' summer residence) in 1255BC. Luka Cajerki will take the name of Zymer II in respect for his father's achievements.</w:t>
      </w:r>
    </w:p>
    <w:p>
      <w:pPr>
        <w:pStyle w:val="Text"/>
        <w:jc w:val="both"/>
        <w:rPr>
          <w:sz w:val="16"/>
          <w:szCs w:val="16"/>
          <w:lang w:val="en-GB"/>
        </w:rPr>
      </w:pPr>
      <w:r>
        <w:rPr>
          <w:sz w:val="16"/>
          <w:szCs w:val="16"/>
          <w:lang w:val="en-GB"/>
        </w:rPr>
        <w:t>The period of peace and centralization in Antasyn won't survive for too long though. Luka's son, Zymer III, will have to face the nostalgic Bulzanians just freed of half a century of beastmen domination. In 1212BC, the Bulzanians declares war to Antasyn in a move to revive the Bulzano-Antasynian kingdom. During the following fourteen years, the Antasynians will slowly loose ground to the invaders and, in a desperate move to thwart the Bulzanians' military progression, King Zymer III will ask the Holy Men Empire for military support. The result of his query will be far from what was asked: the Hulean forces will conquer Antasyn's enemy in 8 years. The autonomy of Antasyn is saved, but the influence of the Temple of Chaos will spread rapidly in the Antasynian urban society, as the Holy Men will develop their influence at the political level.</w:t>
      </w:r>
    </w:p>
    <w:p>
      <w:pPr>
        <w:pStyle w:val="Text"/>
        <w:jc w:val="both"/>
        <w:rPr>
          <w:sz w:val="16"/>
          <w:szCs w:val="16"/>
          <w:lang w:val="en-GB"/>
        </w:rPr>
      </w:pPr>
      <w:r>
        <w:rPr>
          <w:sz w:val="16"/>
          <w:szCs w:val="16"/>
          <w:lang w:val="en-GB"/>
        </w:rPr>
        <w:t>The military alliance between the Antasynians and Hule will gradually transform the organization of the military administration of Antasyn. The militaries will adopt many of the more centralized Hulean military structures. As their administration become more centralized, the military will increasingly found resistance among the local Antasynian leaders. The king of Antasyn will be dragged in between the two opposing factions. In 1124 BC, King Zymer V decides to purge the administration from the influence of the Holy Men, a decision that will bring him closer to the local leaders against his own military administration. Helped by the Holy Men, General Sakir Frasheri will overthrow the king in a bloody coup d'État in 1123 BC. Abhorred by the population and the local lords, Frasheri's administration will be constantly contested and survived only from the support of the Hulean troops sent in Antasyn. Within the following fifty years Antasyn status in the Hulean Empire will evolve from this simple military alliance to a military administration under the direct control of Jandak.</w:t>
      </w:r>
    </w:p>
    <w:p>
      <w:pPr>
        <w:pStyle w:val="Text"/>
        <w:jc w:val="both"/>
        <w:rPr>
          <w:sz w:val="16"/>
          <w:szCs w:val="16"/>
          <w:lang w:val="en-GB"/>
        </w:rPr>
      </w:pPr>
      <w:r>
        <w:rPr>
          <w:sz w:val="16"/>
          <w:szCs w:val="16"/>
          <w:lang w:val="en-GB"/>
        </w:rPr>
        <w:t>The three hundred years of Hulean administration that followed Frasheri's coup led to the destruction of most of Antasyn's traditional economic and social institutions. The Hulean administration centralized the exploitation of the mineral and timber resources. The Antasynians working in those industries were treated as little more than slaves. The remnants of the corporations were obliterated during this first imperial era. The religious polarization between the city dwellers, worshipping the Temple of Chaos, and the rural communities still following the old druidic ways or believing in the Way of the Law will be exacerbated by conversion campaigns forcefully held throughout the Antasynian population. These campaigns will bear fruits only in the more developed regions of the valleys though, the more remote hills community will never be totally affected by the Holy Men faith. As for religion, the Hulean Empire won't be able to transform the rural leadership of the brajraktars who will continue to rule their fiefs along the ancestral ways.</w:t>
      </w:r>
    </w:p>
    <w:p>
      <w:pPr>
        <w:pStyle w:val="Text"/>
        <w:jc w:val="both"/>
        <w:rPr>
          <w:sz w:val="16"/>
          <w:szCs w:val="16"/>
          <w:lang w:val="en-GB"/>
        </w:rPr>
      </w:pPr>
      <w:r>
        <w:rPr>
          <w:sz w:val="16"/>
          <w:szCs w:val="16"/>
          <w:lang w:val="en-GB"/>
        </w:rPr>
        <w:t>Numerous attempts to destroy the power of the brajraktars by the Holy Men administration will be met by strong resistance that will culminate in 868BC in the great rebellion of the western brajraks. The Hulean militaries will be sent to quell the rebellion, but their only positive result is to stop the brajraktars' militias from raiding in the valleys. Dispute over tactical decisions will deepen the growing gap between the religious and military administration.</w:t>
      </w:r>
    </w:p>
    <w:p>
      <w:pPr>
        <w:pStyle w:val="Text"/>
        <w:jc w:val="both"/>
        <w:rPr>
          <w:sz w:val="16"/>
          <w:szCs w:val="16"/>
          <w:lang w:val="en-GB"/>
        </w:rPr>
      </w:pPr>
      <w:r>
        <w:rPr>
          <w:sz w:val="16"/>
          <w:szCs w:val="16"/>
          <w:lang w:val="en-GB"/>
        </w:rPr>
        <w:t>The Hulean control over the western possessions of the Empire will increasingly become under threat throughout the eighth century BC as the Sendaryan tribes will multiply their raids on the Northern Military Route between Hule and Antasyn. Finally, as the contacts between the central Hulean administration and the Antasynian troops will become sparser, general Hersek Çamak, head of the Hulean military hierarchy in Antasyn, will declare himself ruler of the Antasynians in 702 BC, thus seceding from the Empire. Çamak and the following Hulean masters of Antasyn will stay away from the Hulean politics during the period of trouble that will ensue from the Empire fragmentation. They will keep most of the Empire's administrative structures put in place during the Empire Era, but will manage them to enrich themselves. In less than four generations, however, they will be assimilated into the Antasynian society and will, in fact, look more like the traditional king of Antasyn: remote and dependent on their vassals' power.</w:t>
      </w:r>
    </w:p>
    <w:p>
      <w:pPr>
        <w:pStyle w:val="Text"/>
        <w:jc w:val="both"/>
        <w:rPr>
          <w:sz w:val="16"/>
          <w:szCs w:val="16"/>
          <w:lang w:val="en-GB"/>
        </w:rPr>
      </w:pPr>
      <w:r>
        <w:rPr>
          <w:sz w:val="16"/>
          <w:szCs w:val="16"/>
          <w:lang w:val="en-GB"/>
        </w:rPr>
        <w:t>The period following the crumbling of the first Hulean Empire is a period of relative prosperity for the Antasynians. Despite regular raids from the nomads of the Sendaryan tribes, trade in minerals with the Hulean warlords is booming to meet their needs of weapons. The exhaustion of the old mines of the Shlèzer Gur forces the Antasynians to progressively settle the farther highlands of the Bylot Hills alongside the Kurqès River. Nevertheless, this period of development and expansion will be halted by the plague of the sixth century BC, which will claim a high toll on the cities and valleys' populations. The balance between the Gurs and the Dasks is strongly tipped towards the Gurs, which will accelerate the decentralization of the country and reduce the king's power.</w:t>
      </w:r>
    </w:p>
    <w:p>
      <w:pPr>
        <w:pStyle w:val="Text"/>
        <w:jc w:val="both"/>
        <w:rPr>
          <w:sz w:val="16"/>
          <w:szCs w:val="16"/>
          <w:lang w:val="en-GB"/>
        </w:rPr>
      </w:pPr>
      <w:r>
        <w:rPr>
          <w:sz w:val="16"/>
          <w:szCs w:val="16"/>
          <w:lang w:val="en-GB"/>
        </w:rPr>
        <w:t>The fourth and third century BC in Antasyn are characterized by the fragmentation of the country and the shallowness of the central administration. The kingdom is in a state of semi-anarchy, local wars erupt between different brajraktars, and the élites of Prijderel and Gjitra are increasingly competing to be the economic and political centre of the country. When, in 186 BC Bulzan is conquered by Hule, the Antasynians are completely caught off guard and soon see themselves as the most probable next victim of the new Empire. In order to keep a relative autonomy for his country, King Kulaj II accepts to become Hule's vassal in 183 BC, a decision that many Antasynians will dispute. Kulaj II will be the main victim of this decision as young radicals murdered him in 150 BC. Antasyn, however, will remain under Hule's suzerainty, as his successor, Baron Kulaj III, will refrain from giving legitimacy to the rampant rebellion against Hule.</w:t>
      </w:r>
    </w:p>
    <w:p>
      <w:pPr>
        <w:pStyle w:val="Text"/>
        <w:jc w:val="both"/>
        <w:rPr>
          <w:sz w:val="16"/>
          <w:szCs w:val="16"/>
          <w:lang w:val="en-GB"/>
        </w:rPr>
      </w:pPr>
      <w:r>
        <w:rPr>
          <w:sz w:val="16"/>
          <w:szCs w:val="16"/>
          <w:lang w:val="en-GB"/>
        </w:rPr>
        <w:t>The rebellion in Antasyn is kept underground until the reign of Kulaj VII, who, taking advantage of a wave of unrest in Bulzan, will openly take the side of the insurgents and revoke the suzerainty link in 25 AC. The new Antasynian monarchy will remain independent for about 14 years, since the Hulean forces won't be able to retake the lost lands before 38AC. Nevertheless, the crushing of the rebellion is one of the bloodiest event of Antasyn's history as scores of Dasks will be killed by the Hulean troops and their allies of the Yazak Steppes. The Dasks' nobility will be all but annihilated, many Antasynians are sent as slaves to Hule and the Yazak Steppes, and the highlands population is swelled by refugees coming from the more populated lands of the valleys. This ushers in an era of terror and violence in Antasyn under the strict rule of the Huleans in which the Antasyinians are of less value than a goblin. This period of terror will only end with the destruction of the second Hulean Empire after the Hulean defeat at the hand of the Crystal Pact's armies in 291 AC.</w:t>
      </w:r>
    </w:p>
    <w:p>
      <w:pPr>
        <w:pStyle w:val="Text"/>
        <w:jc w:val="both"/>
        <w:rPr>
          <w:sz w:val="16"/>
          <w:szCs w:val="16"/>
          <w:lang w:val="en-GB"/>
        </w:rPr>
      </w:pPr>
      <w:r>
        <w:rPr>
          <w:sz w:val="16"/>
          <w:szCs w:val="16"/>
          <w:lang w:val="en-GB"/>
        </w:rPr>
        <w:t>From 291 AC to 295 AC, the Antasynians will struggle to shake Hule's domination. Unable, however, to designate a new ruling family, the different brajraktars will keep fighting among themselves until 353 AC, the year when Vidian Muju, Brajraktar of Bushkor, will defeat his last adversary on the way to total power in the country. These fifty years of war among the brjaraktars following the Hulean rule, will leave Antasyn with most of it's political hierarchy decapitated, which will allow Vidian Muju to establish the first centralized monarchy that Antasyn ever knew.</w:t>
      </w:r>
    </w:p>
    <w:p>
      <w:pPr>
        <w:pStyle w:val="Text"/>
        <w:jc w:val="both"/>
        <w:rPr>
          <w:sz w:val="16"/>
          <w:szCs w:val="16"/>
          <w:lang w:val="en-GB"/>
        </w:rPr>
      </w:pPr>
      <w:r>
        <w:rPr>
          <w:sz w:val="16"/>
          <w:szCs w:val="16"/>
          <w:lang w:val="en-GB"/>
        </w:rPr>
        <w:t>For two hundred years of strong monarchic rule, Antasyn lived a kind of renaissance. A council of the brajraktars both of the hills and valley was set to give advice to the king, trade was developed to link Bulzan with the northern countries and Hule, secular vendettas between clans or families were toned down, new valleys became settled, mining in the Bylot Hills was expanded to new deposit far from the valleys and religious tolerance reached its peak albeit the druidic believes began to loose ground in the rural communities. It is during this period that the Kingdom of Antasyn reached its biggest expansion, stretching from valley of the Zaynovoï River, deep in the Zdredanyan forest, to the Kadrulay Hills. Also, the northern military road, as the Huleans call it, has been paved from Leqan to Töpi (now Toguhaza) under the monarchy.</w:t>
      </w:r>
    </w:p>
    <w:p>
      <w:pPr>
        <w:pStyle w:val="Text"/>
        <w:jc w:val="both"/>
        <w:rPr>
          <w:sz w:val="16"/>
          <w:szCs w:val="16"/>
          <w:lang w:val="en-GB"/>
        </w:rPr>
      </w:pPr>
      <w:r>
        <w:rPr>
          <w:sz w:val="16"/>
          <w:szCs w:val="16"/>
          <w:lang w:val="en-GB"/>
        </w:rPr>
        <w:t>This "Golden Age" of the Antasynians was abruptly put to an end in 578 AC when barbarian tribes of the north invaded most of eastern Antasyn on their way to Hule. If most of the nomadic tribes of the northern steppes of Borea and Hyborea only used Antasyn's territory as a springboard to attack Hule, a confederation of small tribes, the Monzags, from the Zdredanyan forest stopped their progression in the valleys of eastern Antasyn. There, they plundered the Antasynian cities and wreck havoc in most of the valleys. For about 35 years, Antasyn's army waged a all-out war against the invader only to be beaten 613 AC when the barbarians won the siege of Gjitra and plundered the capital of the kingdom, thus destroying the heart of the monarchy's power. Since, King Gezar IV was killed while defending his palace; the rest of Antasyn found itself locked in a succession war among the local nobles as soon as the nomads had stopped their progression.</w:t>
      </w:r>
    </w:p>
    <w:p>
      <w:pPr>
        <w:pStyle w:val="Text"/>
        <w:jc w:val="both"/>
        <w:rPr>
          <w:sz w:val="16"/>
          <w:szCs w:val="16"/>
          <w:lang w:val="en-GB"/>
        </w:rPr>
      </w:pPr>
      <w:r>
        <w:rPr>
          <w:sz w:val="16"/>
          <w:szCs w:val="16"/>
          <w:lang w:val="en-GB"/>
        </w:rPr>
        <w:t>In 629 AC, Migen Xhul, Brajrak of Dehrid, unified the Antasynians under his banner. Strong of the support of most of the brajraktars and of the urban élite, he launches an offensive to take back the territories lost to the divided Monzag tribes. At first, this offensive was met with great successes, and Prijderel is retaken in less than six months. However, the marching armies of the Antasynians awoke the Monzags' solidarity and resistance soon began to intensify. The siege of Gjitra, renamed Debredladany by the Monzags, will be the turning point in this war of reconquest: the Antasynians will never be able to take back their ancient capital. This siege will be prolonged for more than a year, but, aware that Hule is slowly building the roots of a new empire under the rule of the Master, both the Monzags and the Antasynians found that a peace treaty would be better than a war that would make them easier preys for there big neighbour.</w:t>
      </w:r>
    </w:p>
    <w:p>
      <w:pPr>
        <w:pStyle w:val="Text"/>
        <w:jc w:val="both"/>
        <w:rPr>
          <w:sz w:val="16"/>
          <w:szCs w:val="16"/>
          <w:lang w:val="en-GB"/>
        </w:rPr>
      </w:pPr>
      <w:r>
        <w:rPr>
          <w:sz w:val="16"/>
          <w:szCs w:val="16"/>
          <w:lang w:val="en-GB"/>
        </w:rPr>
        <w:t>The wisdom of Migen wasn't to last though. In 662 AC, agents of the Master successfully disguise the murder of King Migen's daughter as the act of the Monzags. Out of rage, the king declares war to his neighbour, a war that can't be won according to his generals. Both country will rapidly find themselves locked in a war of position with none of them gaining the upper hand. This stalemate will continue for more than eighty years of more or less intense conflict. It became clear, however, for Migen's son that the Antasynians were unable to win and, in fact, that they were loosing ground. This is why, in 662AC, in spite of most of the brajraktars' advice, King Migen II asked the Master for help, help that will be more than happily granted by the Master who was waiting for any pretext to intervene in the region's affairs.</w:t>
      </w:r>
    </w:p>
    <w:p>
      <w:pPr>
        <w:pStyle w:val="Text"/>
        <w:jc w:val="both"/>
        <w:rPr>
          <w:sz w:val="16"/>
          <w:szCs w:val="16"/>
          <w:lang w:val="en-GB"/>
        </w:rPr>
      </w:pPr>
      <w:r>
        <w:rPr>
          <w:sz w:val="16"/>
          <w:szCs w:val="16"/>
          <w:lang w:val="en-GB"/>
        </w:rPr>
        <w:t>This help first appeared as a quick relief for the Antasynians who were able to regain territories lost long ago to the Monzags. Also, as Hule was painfully conquering all of Antasyn's neighbours (Monzag, Bulzan and Olgar), the country enjoyed an era of relative peace and good relation with the Master. Nevertheless, as soon as the Master had finished with Monzag, in 873 AC, his troops entered Antasyn and threw away the Antasynian monarchy, replacing it with a military administration.</w:t>
      </w:r>
    </w:p>
    <w:p>
      <w:pPr>
        <w:pStyle w:val="Text"/>
        <w:jc w:val="both"/>
        <w:rPr>
          <w:sz w:val="16"/>
          <w:szCs w:val="16"/>
          <w:lang w:val="en-GB"/>
        </w:rPr>
      </w:pPr>
      <w:r>
        <w:rPr>
          <w:sz w:val="16"/>
          <w:szCs w:val="16"/>
          <w:lang w:val="en-GB"/>
        </w:rPr>
        <w:t>From 876 to 889 AC, the Hulean military will be faced to constant agitation in the Antasynian lands. At first, they tried to quell it by force with few results. But, in 893 AC, the Master decided to take a different approach: the timar system of military fief was established to reward the Hulean officers and the loyal Antasynians who receive the title of Beys. The same year, the practice of the devshirme was also set in place and missionaries from the Temple of Chaos were sent to convert the Antasynians to the Hulean faith.</w:t>
      </w:r>
    </w:p>
    <w:p>
      <w:pPr>
        <w:pStyle w:val="Text"/>
        <w:jc w:val="both"/>
        <w:rPr>
          <w:sz w:val="16"/>
          <w:szCs w:val="16"/>
          <w:lang w:val="en-GB"/>
        </w:rPr>
      </w:pPr>
      <w:r>
        <w:rPr>
          <w:sz w:val="16"/>
          <w:szCs w:val="16"/>
          <w:lang w:val="en-GB"/>
        </w:rPr>
        <w:t>Since then, Antasyn has been a quiet possession of the Huleans. Even though much of the Antasynian territory is somewhat out of the Master's control, the Holy Men tightly administer the most productive parts of the country. In a move to increase the revenue coming from the province, the Master has struck a deal with Leke Bey, the wurmling at the head of the Bleak league in 963 AC. Since the Master's takeover of Antasyn, many Antasynians have preferred to risk living in the wildernesses of the western Bylot Hills and of the southern Zdredanyan forest instead of abiding to the Master's law.</w:t>
      </w:r>
    </w:p>
    <w:p>
      <w:pPr>
        <w:pStyle w:val="Text"/>
        <w:jc w:val="both"/>
        <w:rPr>
          <w:sz w:val="16"/>
          <w:szCs w:val="16"/>
          <w:lang w:val="en-GB"/>
        </w:rPr>
      </w:pPr>
      <w:r>
        <w:rPr>
          <w:sz w:val="16"/>
          <w:szCs w:val="16"/>
          <w:lang w:val="en-GB"/>
        </w:rPr>
        <w:t>Religion: As their neighbour of the south, the Antasynians tends to be very tolerant when it comes to religion. In fact, the geographic cleavage between the highlanders and the townspeople is probably responsible for the religious division of the country. So, if there is opposition between Antasynians on the religious ground, this opposition finds its sources more in the socio-historic process than in theological consideration. Basically, there are two main religion in Antasyn: the Way of the Law, which is followed by most of the Gurs; and the Temple of Chaos, which has been imposed to the Dasks by successive Hulean imperial Era. There never has been any armed conflict generated by religion in Antasyn, but the Huleans still try to impose, sometimes through the use of force, their faith to the people of the hills and forests.</w:t>
      </w:r>
    </w:p>
    <w:p>
      <w:pPr>
        <w:pStyle w:val="Text"/>
        <w:jc w:val="both"/>
        <w:rPr>
          <w:sz w:val="16"/>
          <w:szCs w:val="16"/>
          <w:lang w:val="en-GB"/>
        </w:rPr>
      </w:pPr>
      <w:r>
        <w:rPr>
          <w:sz w:val="16"/>
          <w:szCs w:val="16"/>
          <w:lang w:val="en-GB"/>
        </w:rPr>
        <w:t>Besides those two main pantheons, one can also find the remains of the druidic believes or the shamanistic faith of the Sendaryan tribes in remote communities deep in the forests of Antasyn. Also, some of the smaller Bulzanian sect can be found in Antasyn, the more important being the Patriarchs and the People's Temple.</w:t>
      </w:r>
    </w:p>
    <w:p>
      <w:pPr>
        <w:pStyle w:val="Text"/>
        <w:jc w:val="both"/>
        <w:rPr>
          <w:sz w:val="16"/>
          <w:szCs w:val="16"/>
          <w:lang w:val="en-GB"/>
        </w:rPr>
      </w:pPr>
      <w:r>
        <w:rPr>
          <w:sz w:val="16"/>
          <w:szCs w:val="16"/>
          <w:lang w:val="en-GB"/>
        </w:rPr>
        <w:t>Notable Sites: Prijderel is the siege of the Hulean government in Antasyn, but it isn't recognized as the capital of Antasyn by most of the population who still claim Gjitra (Debredladany) as being their historical capital. Prijderel is a little more than a trade centre, but it also is a major military stronghold of the Huleans. Its location, on a small island at the confluence of the rivers Kereçul and Kurqès, has always been of strategic importance. This city is packed with hundreds of small houses made of bricks and dominated by the impressive silhouette of Antasün hasari, a citadel built by the Huleans to strengthen their control of the region.</w:t>
      </w:r>
    </w:p>
    <w:p>
      <w:pPr>
        <w:pStyle w:val="Text"/>
        <w:jc w:val="both"/>
        <w:rPr>
          <w:sz w:val="16"/>
          <w:szCs w:val="16"/>
          <w:lang w:val="en-GB"/>
        </w:rPr>
      </w:pPr>
      <w:r>
        <w:rPr>
          <w:sz w:val="16"/>
          <w:szCs w:val="16"/>
          <w:lang w:val="en-GB"/>
        </w:rPr>
        <w:t>Leqan is the second most important town of Antasyn and also the last centre before the highlands of the Bylot Hills. This town's main industries are the trade and processing of the raw minerals coming from the hills. Since it is the last stop before the Antasynian outback, Leqan is also renown for being a major den for every kind of bandit and good-for-nothing on their way to the semi-legal exploitations of the hills. If Prijderel is the home of the Hulean administration in Antasyn, Leqan is clearly a town ruled by the Bleak League. The most impressive building of the small city is the palace of Leke Bey along the shore of the Kurqès River. The underground portion of this mansion is said to be at least as big as the exterior complex. From his mansion, the wurmling overlook most of his criminal organization's operations.</w:t>
      </w:r>
    </w:p>
    <w:p>
      <w:pPr>
        <w:pStyle w:val="Text"/>
        <w:jc w:val="both"/>
        <w:rPr>
          <w:sz w:val="16"/>
          <w:szCs w:val="16"/>
          <w:lang w:val="en-GB"/>
        </w:rPr>
      </w:pPr>
      <w:r>
        <w:rPr>
          <w:sz w:val="16"/>
          <w:szCs w:val="16"/>
          <w:lang w:val="en-GB"/>
        </w:rPr>
        <w:t>If Leqan is a major rat hole, the village of Prizvo is really the perfect town for the Antasynian crooks and criminals. The local brajraktar, Shkum Rogaji, is one of the closest lieutenants of Leke Bey, and a prominent bandit. The Hulean code of law is seen here as a mere illusion and the tax collectors are the only sign of the Hulean presence, even the Holy Men don't go that far in the highlands of Antasyn. Nevertheless, Prizvo still remain the last civilized outpost before the rough terrain of the Bylot hills. There, the only law is the Code of Lek and the Law of the Jungle; violence in the mining colonies is every day's bread. People going to this small outpost are normally attracted by the quest for riches, a quest that may be achieved through the discovery of new mineral bonanza, through the exploration of the ruins dating back to the Yazak era, or that may be ended by the sudden encountered of one of the numerous creatures who roamed the hills.</w:t>
      </w:r>
    </w:p>
    <w:p>
      <w:pPr>
        <w:pStyle w:val="Text"/>
        <w:jc w:val="both"/>
        <w:rPr>
          <w:sz w:val="16"/>
          <w:szCs w:val="16"/>
          <w:lang w:val="en-GB"/>
        </w:rPr>
      </w:pPr>
      <w:r>
        <w:rPr>
          <w:sz w:val="16"/>
          <w:szCs w:val="16"/>
          <w:lang w:val="en-GB"/>
        </w:rPr>
        <w:t>Further north is a land of even greater anarchy: the valley of the Zaynovoi River. There, deep in this dense network of smaller river and lakes surrounded by a thick evergreen forest, gold was found in 988 AC by some Antasynian prospectors. Since then hundreds of Antasynians, Bulzanians and Huleans have flocked the region and built villages out of nothing. Rumours of marvellous fortunes made by the first colonists encouraged the new prospectors to brave the harsh winters and the constant threat of the neighbouring Sendaryan tribes. This threat has forced people of different origins and background to overcome their historical antagonisms and cooperate against the nomads. Maybe are we looking at the birth of a new nation deep in the forests...</w:t>
      </w:r>
    </w:p>
    <w:p>
      <w:pPr>
        <w:pStyle w:val="Text"/>
        <w:pBdr>
          <w:bottom w:val="double" w:sz="6" w:space="1" w:color="000000"/>
        </w:pBdr>
        <w:spacing w:before="100" w:after="280"/>
        <w:jc w:val="both"/>
        <w:rPr>
          <w:sz w:val="16"/>
          <w:szCs w:val="16"/>
          <w:lang w:val="en-GB"/>
        </w:rPr>
      </w:pPr>
      <w:r>
        <w:rPr>
          <w:sz w:val="16"/>
          <w:szCs w:val="16"/>
          <w:lang w:val="en-GB"/>
        </w:rPr>
        <w:t xml:space="preserve">Brami's Court and Jaja's realm are two fairy realms founded some years after the Master's Greatrealm Declaration, which forced the Woodland Folk of the Dark Wood in exile. These areas of legends are magically protected against human intrusions and are also guarded by many treants. </w:t>
      </w:r>
    </w:p>
    <w:p>
      <w:pPr>
        <w:pStyle w:val="Heading2"/>
        <w:rPr>
          <w:sz w:val="16"/>
          <w:szCs w:val="16"/>
        </w:rPr>
      </w:pPr>
      <w:bookmarkStart w:id="54" w:name="__RefHeading___Toc470878027"/>
      <w:bookmarkEnd w:id="54"/>
      <w:r>
        <w:rPr/>
        <w:t>Hulean Correspondence 13</w:t>
      </w:r>
    </w:p>
    <w:p>
      <w:pPr>
        <w:pStyle w:val="Text"/>
        <w:jc w:val="both"/>
        <w:rPr>
          <w:sz w:val="16"/>
          <w:szCs w:val="16"/>
          <w:lang w:val="en-GB"/>
        </w:rPr>
      </w:pPr>
      <w:r>
        <w:rPr>
          <w:sz w:val="16"/>
          <w:szCs w:val="16"/>
          <w:lang w:val="en-GB"/>
        </w:rPr>
        <w:t>Debredladany, Yarthmont 5, AC 1010</w:t>
      </w:r>
    </w:p>
    <w:p>
      <w:pPr>
        <w:pStyle w:val="Text"/>
        <w:jc w:val="both"/>
        <w:rPr>
          <w:sz w:val="16"/>
          <w:szCs w:val="16"/>
          <w:lang w:val="en-GB"/>
        </w:rPr>
      </w:pPr>
      <w:r>
        <w:rPr>
          <w:sz w:val="16"/>
          <w:szCs w:val="16"/>
          <w:lang w:val="en-GB"/>
        </w:rPr>
        <w:t>We've been betrayed, I knew that the darn Antasynians weren't to trust! As soon as we have made it to Debredladany, we quickly found out Katerina's contact in the city. What a mistake... We thought that we had been able to deceive the Master's agents' vigilance. Folly! Less than ten minutes after we'd made it to the Monzag rebels' hideout, the place was surrounded by Huleans.</w:t>
      </w:r>
    </w:p>
    <w:p>
      <w:pPr>
        <w:pStyle w:val="Text"/>
        <w:jc w:val="both"/>
        <w:rPr>
          <w:sz w:val="16"/>
          <w:szCs w:val="16"/>
          <w:lang w:val="en-GB"/>
        </w:rPr>
      </w:pPr>
      <w:r>
        <w:rPr>
          <w:sz w:val="16"/>
          <w:szCs w:val="16"/>
          <w:lang w:val="en-GB"/>
        </w:rPr>
        <w:t>We've been able to escape through a secret door leading to Debredladany's sewers. Unfortunately, we needed to split in two groups and Katerina went with the other. Since then, I'm blindly following the orders of a group of Monzags that I can't even understand. Right now we're hidden in a secret chamber somewhere under the city. I'm writing what could be my last letter, my old friend. I won't give up without a good display of my magic but I know that the Huleans will come in an overwhelming number. Our only hope is that they won't find us. I hope that you will do a good use of the information I have sent you. If you don't receive news from me soon, send some of your students to continue my investigations.</w:t>
      </w:r>
    </w:p>
    <w:p>
      <w:pPr>
        <w:pStyle w:val="Text"/>
        <w:pBdr>
          <w:bottom w:val="double" w:sz="6" w:space="1" w:color="000000"/>
        </w:pBdr>
        <w:spacing w:before="100" w:after="280"/>
        <w:jc w:val="both"/>
        <w:rPr>
          <w:sz w:val="16"/>
          <w:szCs w:val="16"/>
          <w:lang w:val="en-GB"/>
        </w:rPr>
      </w:pPr>
      <w:r>
        <w:rPr>
          <w:sz w:val="16"/>
          <w:szCs w:val="16"/>
          <w:lang w:val="en-GB"/>
        </w:rPr>
        <w:t xml:space="preserve">Oh no there they come, I hear the sounds of their boots and their dogs barking, they must be at least 30... </w:t>
      </w:r>
    </w:p>
    <w:p>
      <w:pPr>
        <w:pStyle w:val="Heading2"/>
        <w:rPr>
          <w:rFonts w:eastAsia="Arial Unicode MS"/>
        </w:rPr>
      </w:pPr>
      <w:bookmarkStart w:id="55" w:name="__RefHeading___Toc470878028"/>
      <w:bookmarkEnd w:id="55"/>
      <w:r>
        <w:rPr/>
        <w:t>The Monzagian Banat</w:t>
      </w:r>
    </w:p>
    <w:p>
      <w:pPr>
        <w:pStyle w:val="Text"/>
        <w:jc w:val="both"/>
        <w:rPr/>
      </w:pPr>
      <w:r>
        <w:rPr>
          <w:sz w:val="16"/>
          <w:szCs w:val="16"/>
          <w:lang w:val="en-GB"/>
        </w:rPr>
        <w:t xml:space="preserve">Location: Continent of Brun, in the Converted Lands at the north of the Dark Wood, and south of the Zdrednayan forest(Map: </w:t>
      </w:r>
      <w:hyperlink r:id="rId4">
        <w:r>
          <w:rPr>
            <w:rStyle w:val="InternetLink"/>
            <w:sz w:val="16"/>
            <w:szCs w:val="16"/>
            <w:lang w:val="en-GB"/>
          </w:rPr>
          <w:t>http://www.geocities.com/TimesSquare/Cauldron/5014/hule/Monzagmap.JPG</w:t>
        </w:r>
      </w:hyperlink>
      <w:r>
        <w:rPr>
          <w:sz w:val="16"/>
          <w:szCs w:val="16"/>
          <w:lang w:val="en-GB"/>
        </w:rPr>
        <w:t xml:space="preserve"> )</w:t>
      </w:r>
    </w:p>
    <w:p>
      <w:pPr>
        <w:pStyle w:val="Text"/>
        <w:jc w:val="both"/>
        <w:rPr>
          <w:sz w:val="16"/>
          <w:szCs w:val="16"/>
          <w:lang w:val="en-GB"/>
        </w:rPr>
      </w:pPr>
      <w:r>
        <w:rPr>
          <w:sz w:val="16"/>
          <w:szCs w:val="16"/>
          <w:lang w:val="en-GB"/>
        </w:rPr>
        <w:t>Area: About 59 500 sq. mi. Population: 96, 000 humans (50% Monzagians, 40% Antasynians, 10% Huleans,) plus some elves. Language: Monzag, Shqradër, and Hulean. Coinage: Antasynian and Hulean coins.</w:t>
      </w:r>
    </w:p>
    <w:p>
      <w:pPr>
        <w:pStyle w:val="Text"/>
        <w:jc w:val="both"/>
        <w:rPr>
          <w:sz w:val="16"/>
          <w:szCs w:val="16"/>
          <w:lang w:val="en-GB"/>
        </w:rPr>
      </w:pPr>
      <w:r>
        <w:rPr>
          <w:sz w:val="16"/>
          <w:szCs w:val="16"/>
          <w:lang w:val="en-GB"/>
        </w:rPr>
        <w:t>Government Type: Hulean protectorate. Monzag is strictly administered by the Hulean military administration, parts of the territory are considered as under the martial law.</w:t>
      </w:r>
    </w:p>
    <w:p>
      <w:pPr>
        <w:pStyle w:val="Text"/>
        <w:jc w:val="both"/>
        <w:rPr>
          <w:sz w:val="16"/>
          <w:szCs w:val="16"/>
          <w:lang w:val="en-GB"/>
        </w:rPr>
      </w:pPr>
      <w:r>
        <w:rPr>
          <w:sz w:val="16"/>
          <w:szCs w:val="16"/>
          <w:lang w:val="en-GB"/>
        </w:rPr>
        <w:t>Industries: fur, timber, animal breeding.</w:t>
      </w:r>
    </w:p>
    <w:p>
      <w:pPr>
        <w:pStyle w:val="Text"/>
        <w:jc w:val="both"/>
        <w:rPr>
          <w:sz w:val="16"/>
          <w:szCs w:val="16"/>
          <w:lang w:val="en-GB"/>
        </w:rPr>
      </w:pPr>
      <w:r>
        <w:rPr>
          <w:sz w:val="16"/>
          <w:szCs w:val="16"/>
          <w:lang w:val="en-GB"/>
        </w:rPr>
        <w:t>Important Figures: Döskender Sengor (C23, of Orcus), Hulean governor of Monzag; Balàzs Khuen (M7), exiled king of the Monzags, Etrit Verkunj (M17), head of the Antasynian Reunification Front; Piri Gazdag (C21, of Freyja), head of the Lawful Brotherhood in Monzag</w:t>
      </w:r>
    </w:p>
    <w:p>
      <w:pPr>
        <w:pStyle w:val="Text"/>
        <w:jc w:val="both"/>
        <w:rPr>
          <w:sz w:val="16"/>
          <w:szCs w:val="16"/>
          <w:lang w:val="en-GB"/>
        </w:rPr>
      </w:pPr>
      <w:r>
        <w:rPr>
          <w:sz w:val="16"/>
          <w:szCs w:val="16"/>
          <w:lang w:val="en-GB"/>
        </w:rPr>
        <w:t>Description: It is hard to see Monzag as an homogenous and unitary state, in fact, it can be seen as the superposition of two cultures, one urban and Antasynian; the second rural, semi-nomadic, made of the Monzags. The first culture is concentrated in the Kereçul River valley and in the westernmost campaigns of Monzag, and the second is seen mostly at the fringes of the Zdredanyan forest and in the valleys of the smaller Crisöl and Tio rivers.</w:t>
      </w:r>
    </w:p>
    <w:p>
      <w:pPr>
        <w:pStyle w:val="Text"/>
        <w:jc w:val="both"/>
        <w:rPr>
          <w:sz w:val="16"/>
          <w:szCs w:val="16"/>
          <w:lang w:val="en-GB"/>
        </w:rPr>
      </w:pPr>
      <w:r>
        <w:rPr>
          <w:sz w:val="16"/>
          <w:szCs w:val="16"/>
          <w:lang w:val="en-GB"/>
        </w:rPr>
        <w:t>Geographically, Monzag can also be divided in two: in the north, the forest hills that progressively leave way to the great Sdredanyan Forest, and, in the south, the large valleys blooming with crops and densely populated. In the north, the hills are the hideouts of the last semi-nomadic Monzag tribes and the small valleys protect the settled Monzags. Along the River Kereçul, bigger settlements are home to a mixed population of Antasynians and Monzags, the firsts forming a larger proportion of the population as one goes to the west.</w:t>
      </w:r>
    </w:p>
    <w:p>
      <w:pPr>
        <w:pStyle w:val="Text"/>
        <w:jc w:val="both"/>
        <w:rPr>
          <w:sz w:val="16"/>
          <w:szCs w:val="16"/>
          <w:lang w:val="en-GB"/>
        </w:rPr>
      </w:pPr>
      <w:r>
        <w:rPr>
          <w:sz w:val="16"/>
          <w:szCs w:val="16"/>
          <w:lang w:val="en-GB"/>
        </w:rPr>
        <w:t>Most of the boundaries of Monzag were artificially drawn by the Hulean administration in a pledge to ease the administration of the land. However, besides the eastern frontier with Hule, which roughly represents the historical western border of Karsun, the other frontiers are more blurred than useful. First, the western border with Antasyn is constantly disputed by the local Antasynian population, which is looking for the reintegration of all of their folk inside one territory. Secondly, the southern border with the Dark Wood doesn't represent any historical reality but only the Master's wish to create a buffer zone around his Greatrealm temple complex. And, thirdly, nobody in Monzag, at least among the semi-nomadic population, has accepted that Monzag could be separated from the folk of the Zdredanyan forest, who are the close cousins of the Monzags. In fact, the northern frontier as seen on the Hulean maps is more representative of the extent of the Hulean control than of the land the Monzags see as theirs.</w:t>
      </w:r>
    </w:p>
    <w:p>
      <w:pPr>
        <w:pStyle w:val="Text"/>
        <w:jc w:val="both"/>
        <w:rPr>
          <w:sz w:val="16"/>
          <w:szCs w:val="16"/>
          <w:lang w:val="en-GB"/>
        </w:rPr>
      </w:pPr>
      <w:r>
        <w:rPr>
          <w:sz w:val="16"/>
          <w:szCs w:val="16"/>
          <w:lang w:val="en-GB"/>
        </w:rPr>
        <w:t>On average, Monzag is a wet but cold country. It shares the same weather pattern as the Zdredanyan Forest: in winter, cold and humid winds charged with snow come from Brun's hinterland. Spring and fall are rainy and see mild to cold temperatures; fog during these seasons isn't uncommon. Summers are hot but the humidity level remains high even though the sun is more present over Monzag during summers strong thunder showers usually follow a long period of warm and humid temperatures. This weather pattern helps the development of a large spectre of insects (mosquitoes, flies of every kind, etc.), which are common in the forests as well as in the northern valleys.</w:t>
      </w:r>
    </w:p>
    <w:p>
      <w:pPr>
        <w:pStyle w:val="Text"/>
        <w:jc w:val="both"/>
        <w:rPr>
          <w:sz w:val="16"/>
          <w:szCs w:val="16"/>
          <w:lang w:val="en-GB"/>
        </w:rPr>
      </w:pPr>
      <w:r>
        <w:rPr>
          <w:sz w:val="16"/>
          <w:szCs w:val="16"/>
          <w:lang w:val="en-GB"/>
        </w:rPr>
        <w:t>The two groups of people in Monzag come from very different stocks. The Antasynians share with their brethren of the east the same Yazak origin and their types and looks may be as varied. The Monzags, on the other hand, are of Neathar/proto-Ethengar descent so they have the same pale complexion and hair and slightly slit eyes as their Sendaryan cousins. Both peoples do not dress the same way, nor do they eat the same food, thus even a stranger can easily differentiate a Monzag from an Antasynian.</w:t>
      </w:r>
    </w:p>
    <w:p>
      <w:pPr>
        <w:pStyle w:val="Text"/>
        <w:jc w:val="both"/>
        <w:rPr>
          <w:sz w:val="16"/>
          <w:szCs w:val="16"/>
          <w:lang w:val="en-GB"/>
        </w:rPr>
      </w:pPr>
      <w:r>
        <w:rPr>
          <w:sz w:val="16"/>
          <w:szCs w:val="16"/>
          <w:lang w:val="en-GB"/>
        </w:rPr>
        <w:t>For the Monzags the forests are like homes: they provide food, shelter and revenue (from the trade of furs). Few of the Monzags have accepted to settle down and to cultivate the land the way the Antasynians live. They prefer a semi-nomadic way of life in which they live of cattle rearing (reindeers, ponies, forest buffaloes) into the forests and fishing while they also keep small patch of lands open for crops. Even though the forests keep most of their appeal for the Monzags, things are changing. The younger generations seem to prefer the slow rhythm of the peasants' way of life to the hardship of the herders' life. Many Monzags now live in the cities, be they of Antasynian origin as Debredladany or Szekçarlit or of pure Monzag foundation as Pusztök. As people prefer to stay away from the foresters' life, the links with the Sendaryan tribes are severed one after the other. The most pessimistic of the Monzag herders say that in one or two generations only the elders and a few clans will even remember that the people of the north are the Monzags' cousins.</w:t>
      </w:r>
    </w:p>
    <w:p>
      <w:pPr>
        <w:pStyle w:val="Text"/>
        <w:jc w:val="both"/>
        <w:rPr>
          <w:sz w:val="16"/>
          <w:szCs w:val="16"/>
          <w:lang w:val="en-GB"/>
        </w:rPr>
      </w:pPr>
      <w:r>
        <w:rPr>
          <w:sz w:val="16"/>
          <w:szCs w:val="16"/>
          <w:lang w:val="en-GB"/>
        </w:rPr>
        <w:t>One could say that two cultures are clashing in Monzag: the old urban and feudal culture of Antasyn and the more flexible and anarchic way of the forest herders. This would be to oversimplify the situation. Indeed, many Monzags have decided to settle down and to quit their small ponies, but they haven't merge in the Antasynian culture as well. In fact the urban population is slowly building a new culture made of parts of the foresters' heritage and parts of the Antasynians'. The Monzags have adopted most of the Antasynians agricultural techniques and have developed a urban culture that looks like the one they had nearly destroyed when they came in the region. They have not, however, adopted the rural customs of the Antasynians (such as the division of the land in Bratjrak or the Code of Lek); instead, the rural populations have kept most of the ways of the nomadic populations of the Zdredanyan Forest.</w:t>
      </w:r>
    </w:p>
    <w:p>
      <w:pPr>
        <w:pStyle w:val="Text"/>
        <w:jc w:val="both"/>
        <w:rPr>
          <w:sz w:val="16"/>
          <w:szCs w:val="16"/>
          <w:lang w:val="en-GB"/>
        </w:rPr>
      </w:pPr>
      <w:r>
        <w:rPr>
          <w:sz w:val="16"/>
          <w:szCs w:val="16"/>
          <w:lang w:val="en-GB"/>
        </w:rPr>
        <w:t>For the Antasynian, the real alien is the people of Monzag, and Hule is just a minor problem. Also, throughout history the relations between the Huleans and the Antasynians were far better than the relations between the Huleans and the tribes of the Zdredanyan Forest who were most of time raiding against the Northern Hulean holdings. These two facts help explain why the Huleans granted a lot more rights to their Antasynians subjects in Monzag than to the Monzags themselves. Indeed, for the Antasynians, the administration is nearly as lax here in Monzag than in neighbouring Antasyn. Timars are granted to loyal Antasynians, their children are sent to Jandak through the devshirme and a large autonomy has been given to the municipal councils of the major cities.</w:t>
      </w:r>
    </w:p>
    <w:p>
      <w:pPr>
        <w:pStyle w:val="Text"/>
        <w:jc w:val="both"/>
        <w:rPr>
          <w:sz w:val="16"/>
          <w:szCs w:val="16"/>
          <w:lang w:val="en-GB"/>
        </w:rPr>
      </w:pPr>
      <w:r>
        <w:rPr>
          <w:sz w:val="16"/>
          <w:szCs w:val="16"/>
          <w:lang w:val="en-GB"/>
        </w:rPr>
        <w:t>The situation in the northern lands, peopled mostly by Monzags, is at the opposite: the Huleans administer the lands as their own possessions, they have ousted the traditional Monzag landlords and nearly enslaved the local population. Herders are being forced to settle so that the Holy Men may have a accrued control over them and the contacts with the northern tribes are forcefully discouraged, a policy that doesn't keep the Monzags from crossing the border more or less freely. At the religious level, the Holy Men haven't followed a mass conversion policy toward the Monzag people because it probably would trigger a confrontation with the followers of the Way of the Law (the majority of the settled Monzags), but it is closely monitoring any relation between the Monzag clerics and the outer world.</w:t>
      </w:r>
    </w:p>
    <w:p>
      <w:pPr>
        <w:pStyle w:val="Text"/>
        <w:jc w:val="both"/>
        <w:rPr>
          <w:sz w:val="16"/>
          <w:szCs w:val="16"/>
          <w:lang w:val="en-GB"/>
        </w:rPr>
      </w:pPr>
      <w:r>
        <w:rPr>
          <w:sz w:val="16"/>
          <w:szCs w:val="16"/>
          <w:lang w:val="en-GB"/>
        </w:rPr>
        <w:t>During the monarchic period of Monzag, the only time the Monzags were headed by a modern-looking state, the Monzag king's decisions, Ibrany, were helped by a council of nobles - clan chiefs who had distinguished themselves in the fights against the Antasynians and the Huleans- which met regularly in Debredladany. Of course, when the Huleans invaded the territory of Monzag, this council has been disbanded and most of the nobles were either decapitated or forced to exile. Most of these nobles' descents now form the main body of the resistance in Monzag. The Huleans are in a permanent state of war against them and most of the province's production is allocated to the low-scale war. Currently, the rebels hold most of the Kadrulay Hills and keep some strongholds in the Tio River Valley. The rebels have crowned Balàzs Khuen, a young mage who, according to the oracles, is supposed to lead a victorious war against Hule as the King of the Monzags. His kingdom is, in fact composed by little more than the Oroul Hills and his capital is a fortified camp situated deeper in the Zdredanyan Forest than any Hulean soldier ever dared to go. Twice in the last 30 years the rebels have besieged Fort Zamgulak, though they haven't been able to shake Hule's grip over the region, neither do they have been able to stir up a significant rebellion among the Hulean-controlled Monzags. Recently, the arrival of a group of Dvinzinian missionaries has promoted religious zeal among the Monzag patriots. Intolerance toward other faiths than the Way of the Law is growing among the members of King Balàzs' court and calls for a crusade erupt more and more frequently.</w:t>
      </w:r>
    </w:p>
    <w:p>
      <w:pPr>
        <w:pStyle w:val="Text"/>
        <w:jc w:val="both"/>
        <w:rPr>
          <w:sz w:val="16"/>
          <w:szCs w:val="16"/>
          <w:lang w:val="en-GB"/>
        </w:rPr>
      </w:pPr>
      <w:r>
        <w:rPr>
          <w:sz w:val="16"/>
          <w:szCs w:val="16"/>
          <w:lang w:val="en-GB"/>
        </w:rPr>
        <w:t>History: Compared to its southern neighbours of Antasyn and Bulzan, the history of Monzag as an autonomous state have been brief, but plagued by wars and marked by the grandiose reign of King Ibrany The Wise. Monzag's history begins in 576 AC when a dozen of the eastern Sendaryan Tribes unite under the rule of the Monzags. For a long time the Monzags, who were living at the southern edge of the Zdredanyan forest, were looking south to the riches of the lands of Antasyn and Hule. But they knew that, if they were to benefit from these riches they needed to ally themselves with the other tribes and gather many warriors. The impetus for the confederation of the forest tribes came from the outside: in 571 AC, the united tribes of the northern nomads invaded the Midlands. The invasion sounded like an opportunity for the Monzags and they rapidly built an alliance with their cousins of the northern steppes. Strong of their new alliance, the Monzag used it to destroy the tribes opposed to them or to submit them to their rules. The union of the Monzag tribes was also made easier by the action of the Loyal Brotherhood, which used the religion to bring the tribesmen together around the hatred of Hule's Temple of Chaos.</w:t>
      </w:r>
    </w:p>
    <w:p>
      <w:pPr>
        <w:pStyle w:val="Text"/>
        <w:jc w:val="both"/>
        <w:rPr>
          <w:sz w:val="16"/>
          <w:szCs w:val="16"/>
          <w:lang w:val="en-GB"/>
        </w:rPr>
      </w:pPr>
      <w:r>
        <w:rPr>
          <w:sz w:val="16"/>
          <w:szCs w:val="16"/>
          <w:lang w:val="en-GB"/>
        </w:rPr>
        <w:t>When, in 578 AC, the nomads of the Midlands launched their assault against Hule, the Monzag were at the head of a confederation of tribes counting more than forty thousand warriors in its ranks. Contrarily to most of the northern nomads who penetrated deep in the Hulean Basin, the Monzags chose to advance toward the heart of Antasyn. There, they plundered the Antasynian cities and wreck havoc in most of the valleys. For about 35 years, Antasyn's army waged a all-out war against the Monzags only to be beaten 613 AC when they won the siege of Gjitra and plundered the capital of the Antasynian kingdom, thus destroying the heart of the monarchy's power. The death of Antasyn's king during the siege destroyed the Antasynians' will to defend their homeland as they drifted in an internal succession struggle.</w:t>
      </w:r>
    </w:p>
    <w:p>
      <w:pPr>
        <w:pStyle w:val="Text"/>
        <w:jc w:val="both"/>
        <w:rPr>
          <w:sz w:val="16"/>
          <w:szCs w:val="16"/>
          <w:lang w:val="en-GB"/>
        </w:rPr>
      </w:pPr>
      <w:r>
        <w:rPr>
          <w:sz w:val="16"/>
          <w:szCs w:val="16"/>
          <w:lang w:val="en-GB"/>
        </w:rPr>
        <w:t>From 613 to 629 AC, the new rulers of the eastern part of the Antasynian lands established a relative peace. During this period, the Monzags ruled their new possessions with an iron fist. Most of the indigenous Antasynian population was kept as slaves and the Monzags were merciless when meeting resistance or protest. The confederation of tribes that made the conquest of Antasyn possible did not survive long though: in 618 AC, the new possessions were split into a dozen small states and soon old conflicts developed along the ages-old rivalries of the tribes.</w:t>
      </w:r>
    </w:p>
    <w:p>
      <w:pPr>
        <w:pStyle w:val="Text"/>
        <w:jc w:val="both"/>
        <w:rPr>
          <w:sz w:val="16"/>
          <w:szCs w:val="16"/>
          <w:lang w:val="en-GB"/>
        </w:rPr>
      </w:pPr>
      <w:r>
        <w:rPr>
          <w:sz w:val="16"/>
          <w:szCs w:val="16"/>
          <w:lang w:val="en-GB"/>
        </w:rPr>
        <w:t>Taking advantage of the internal divisions of the Monzags, Migen Xhul, the new king of Antasyn tried to free the lost territories from the Monzags' yoke. In 629 AC, he launches a major offensive against the Monzags' principalities. At first, this offensive was met with great successes, and Prijderel is retaken in less than six months. Soon the Monzags saw that, if they were not able to overcome their disputes, they would loose much of their new possessions. A council of the tribes is hastily organized in 630 AC and Ibrany Svarcz, chief of the Varganz, is elected at the head of the new united Monzag tribes. This decision will bring rapid successes to the Monzags who will be able to turn the tide of the war at the siege of Debredladany: the Antasynians will never be able to take back their ancient capital. This siege will be prolonged for more than a year, but, aware that Hule is slowly building the roots of a new empire under the rule of the Master, both the Monzags and the Antasynians found that a peace treaty would be better than a war that would make them easier preys for their big neighbour.</w:t>
      </w:r>
    </w:p>
    <w:p>
      <w:pPr>
        <w:pStyle w:val="Text"/>
        <w:jc w:val="both"/>
        <w:rPr>
          <w:sz w:val="16"/>
          <w:szCs w:val="16"/>
          <w:lang w:val="en-GB"/>
        </w:rPr>
      </w:pPr>
      <w:r>
        <w:rPr>
          <w:sz w:val="16"/>
          <w:szCs w:val="16"/>
          <w:lang w:val="en-GB"/>
        </w:rPr>
        <w:t>Impressed by Ibrany's exceptional leader skills, the Monzags chiefs accepted to submit to his authority, thus bringing in the Monzags an era of peace and prosperity for the following 30 years. A Hulean plot brought an end to what could have been one of the most enlightened reign of the modern Converted Lands: in 662 AC, the daughter of the Antasynian king is murdered while in Debredladany for diplomatic reasons. The Master's agents manage to disguise her murder so that the Antasynians see the action of the Monzags behind this assassination. Out of rage, the king of Antasyn declares war to the Monzags. Both country will rapidly find themselves locked in a war of position with none of them gaining the upper hand. This stalemate will continue for more than eighty years of more or less intense conflict. It became clear, however, that the Antasynians were unable to win and, in fact, that they were loosing ground. Seeing his armies loosing on most of the fronts, King Migen II of Antasyn asked the Master for help, help that will be more than happily granted by the Master who was waiting for any pretext to intervene in the region's affairs.</w:t>
      </w:r>
    </w:p>
    <w:p>
      <w:pPr>
        <w:pStyle w:val="Text"/>
        <w:jc w:val="both"/>
        <w:rPr>
          <w:sz w:val="16"/>
          <w:szCs w:val="16"/>
          <w:lang w:val="en-GB"/>
        </w:rPr>
      </w:pPr>
      <w:r>
        <w:rPr>
          <w:sz w:val="16"/>
          <w:szCs w:val="16"/>
          <w:lang w:val="en-GB"/>
        </w:rPr>
        <w:t>In 746 AC, for the first time the Monzag will face the despised Huleans when they will enter Monzag's territory in an answer to the request of Antasyn. The war that will take place during the ensuing 130 years will leave Monzag bloodless and exhausted. At first the Monzags did manage to keep the Huleans at bay, but it became clear that they were no match for the Master's hordes. It took 15 years for the Huleans to take control of the major cities of Monzag, but they soon discovered that to take the cities was only the easy part. For years the conflict continued while the Monzags were doing a pretty effective guerrilla against the invader. Only in 873 did the last Monzag warlord surrender. So that was the way the Huleans saw it because many noble had run into the forest and were regrouping in the Zdredanyan forests. For a while the new rebellion was too weak and divided to inflict great pains to the Empire, but about a century later a new generation of leaders was able to build up a new united front. This new generation is also actively seeking alliances abroad and building up a new network of resistance throughout the Monzag society.</w:t>
      </w:r>
    </w:p>
    <w:p>
      <w:pPr>
        <w:pStyle w:val="Text"/>
        <w:jc w:val="both"/>
        <w:rPr>
          <w:sz w:val="16"/>
          <w:szCs w:val="16"/>
          <w:lang w:val="en-GB"/>
        </w:rPr>
      </w:pPr>
      <w:r>
        <w:rPr>
          <w:sz w:val="16"/>
          <w:szCs w:val="16"/>
          <w:lang w:val="en-GB"/>
        </w:rPr>
        <w:t>In 873 AC, nearly a century and a half after their intervention in Monzag, the country became a province of the Hulean Empire ruled by the Holy Men sent to Debredladany. Since then, the Huleans' only interest has been to secure their hold on the territory. The Master became the sole landowner and his administration manages about 20 percent of the land for its own benefit, apportioning the rest among Antasynian and Hulean soldiers and civil servants. These new landlords are interested mainly in squeezing as much wealth from the land as quickly as possible and most of them do not live on their lands and resort to locals for the administrative chores. Wars, slave taking, and the emigration of nobles who lost their land depopulated much of the countryside.</w:t>
      </w:r>
    </w:p>
    <w:p>
      <w:pPr>
        <w:pStyle w:val="Text"/>
        <w:jc w:val="both"/>
        <w:rPr>
          <w:sz w:val="16"/>
          <w:szCs w:val="16"/>
          <w:lang w:val="en-GB"/>
        </w:rPr>
      </w:pPr>
      <w:r>
        <w:rPr>
          <w:sz w:val="16"/>
          <w:szCs w:val="16"/>
          <w:lang w:val="en-GB"/>
        </w:rPr>
        <w:t>In the last thirty years, the exiled nobles and rebels have been more assertive and Monzag once again has become a major thorn in the Master's foot. Their raids against Hulean positions have claimed many lives among the Master's troops and have more than once disrupt the communications between Hule and the Converted Lands along the Northern Military road. However, even if they have gained in strength and organization, the rebels do not represent a significant threat to Hule's control over Monzag yet. Nevertheless, the Hulean troops haven't been able to crush the rebels and many punitive expeditions never came out of the Forests.</w:t>
      </w:r>
    </w:p>
    <w:p>
      <w:pPr>
        <w:pStyle w:val="Text"/>
        <w:jc w:val="both"/>
        <w:rPr>
          <w:sz w:val="16"/>
          <w:szCs w:val="16"/>
          <w:lang w:val="en-GB"/>
        </w:rPr>
      </w:pPr>
      <w:r>
        <w:rPr>
          <w:sz w:val="16"/>
          <w:szCs w:val="16"/>
          <w:lang w:val="en-GB"/>
        </w:rPr>
        <w:t>Religion: The Monzags, at least in the campaigns, are very devout peoples. Since they only have been recently converted, they strictly follow the Way of the Law. Their faith is, however, somewhat different from the Way of the Law in radical societies like Dvinzina. Many old shamanist believes are still present in today's cult in Monzag. Also, the deities of this pantheon who are normally associated with the forests or nature tend to be more worshipped in Monzag than the other one of the Way of the Law. Furthermore, Ordana is seen by the local clergy as a legitimate member of the Pantheon, something that would be seen as an heresy by fellow members of the Lawful Brotherhood outside Monzag.</w:t>
      </w:r>
    </w:p>
    <w:p>
      <w:pPr>
        <w:pStyle w:val="Text"/>
        <w:jc w:val="both"/>
        <w:rPr>
          <w:sz w:val="16"/>
          <w:szCs w:val="16"/>
          <w:lang w:val="en-GB"/>
        </w:rPr>
      </w:pPr>
      <w:r>
        <w:rPr>
          <w:sz w:val="16"/>
          <w:szCs w:val="16"/>
          <w:lang w:val="en-GB"/>
        </w:rPr>
        <w:t>Even though, the Monzags follow the strict discipline of the Way of the Law, their cult is somehow less organized than in other countries where it is the major religion. There isn't an all-powerful clergy like in Dvinzina or Sardjikjian. Most of the priests move from one community to another preaching the Teachings of the Righteous to them. There isn't a strict line of command between the church's head and the local clerics. Of course the link between the religious orders and the state is nonexistent since the Hulean code of law is applied in this colony as well as in the others, but, even before the Hulean conquest, there was a clear separation between the political/judiciary and the religious power. Of course, during these times, clerics were invited to give their advices in case of a trial but their opinion wasn't the last word as it may be in other countries.</w:t>
      </w:r>
    </w:p>
    <w:p>
      <w:pPr>
        <w:pStyle w:val="Text"/>
        <w:jc w:val="both"/>
        <w:rPr>
          <w:sz w:val="16"/>
          <w:szCs w:val="16"/>
          <w:lang w:val="en-GB"/>
        </w:rPr>
      </w:pPr>
      <w:r>
        <w:rPr>
          <w:sz w:val="16"/>
          <w:szCs w:val="16"/>
          <w:lang w:val="en-GB"/>
        </w:rPr>
        <w:t>This cultural dilution of the religious power in the Monzag's society might be changing. Indeed, in the free lands and in Balàzs' court missionaries coming from Dvinzina are gaining more audience and power. They tend to teach a more radical brand of the Way of the Law than the traditional Monzag clergy did. They also have tried to expulse the clerics of Ordana and the druids from the courts, though they face growing opposition from the natives. With them the worship of Odin or Thor have had more appeal in the Monzag population than ever. They also keep a tighter control over their cleric and their followers. Because of this evolution toward a more radical Way of the Law, it is quite possible that the rebels will have difficulties to impose themselves as the legitimate rulers of their own people if their rebellion is ever to succeed.</w:t>
      </w:r>
    </w:p>
    <w:p>
      <w:pPr>
        <w:pStyle w:val="Text"/>
        <w:jc w:val="both"/>
        <w:rPr>
          <w:sz w:val="16"/>
          <w:szCs w:val="16"/>
          <w:lang w:val="en-GB"/>
        </w:rPr>
      </w:pPr>
      <w:r>
        <w:rPr>
          <w:sz w:val="16"/>
          <w:szCs w:val="16"/>
          <w:lang w:val="en-GB"/>
        </w:rPr>
        <w:t>Notable Sites: The capital, Debredladany, used to be Gjitra, the Jewel of Antasyn, but centuries of war and numerous sieges have destroyed most of its beauty. The ancient royal palace of the Antasynians kings served the same purpose under Ibrany's rule. However, it was partially destroyed when the Master's armies took the city and, since then, the remaining wings have been used as barracks and stables by the Huleans. Now, the most impressive building of Debrdladany is the Fortress, a castle entirely built with black sandstone which towers above Debredladany slums. It is the house of the Hulean military administration of Monzag, but it also harbours the Antasynian city council, which is under constant threat from the local Monzags.</w:t>
      </w:r>
    </w:p>
    <w:p>
      <w:pPr>
        <w:pStyle w:val="Text"/>
        <w:jc w:val="both"/>
        <w:rPr>
          <w:sz w:val="16"/>
          <w:szCs w:val="16"/>
          <w:lang w:val="en-GB"/>
        </w:rPr>
      </w:pPr>
      <w:r>
        <w:rPr>
          <w:sz w:val="16"/>
          <w:szCs w:val="16"/>
          <w:lang w:val="en-GB"/>
        </w:rPr>
        <w:t>Szekçarlit is in an even worse shape than Debredladany. It is a city without much of a history but became Hule's major stronghold in Monzag. Most of its population came in by forced exile when the Huleans were cleaning the campaigns of any signs of the rebellion. From 815 to 860 AC, hundreds of Monzags were displaced from their homes and villages of the northern valleys to what only was a castle at the end of the paved road. At first, the city wasn't more than a big camp, but now, the Monzags have been able to adapt and the city benefits from its strategic location.</w:t>
      </w:r>
    </w:p>
    <w:p>
      <w:pPr>
        <w:pStyle w:val="Text"/>
        <w:jc w:val="both"/>
        <w:rPr>
          <w:sz w:val="16"/>
          <w:szCs w:val="16"/>
          <w:lang w:val="en-GB"/>
        </w:rPr>
      </w:pPr>
      <w:r>
        <w:rPr>
          <w:sz w:val="16"/>
          <w:szCs w:val="16"/>
          <w:lang w:val="en-GB"/>
        </w:rPr>
        <w:t>Besides being a major centre for the trade in furs, Pusztòk is little more than a big village. It used to be the capital of one of the principalities during the first years of the Monzags' reign, but now it is a city located far from most of the economic or political activity of Monzag. Also, Pusztòk is the last rest for the Hulean armies going north and many humanoid detachments have ravaged it over the years of Hulean control. Nevertheless, this city is the hub of the new network of patriots that the rebels are trying to build.</w:t>
      </w:r>
    </w:p>
    <w:p>
      <w:pPr>
        <w:pStyle w:val="Text"/>
        <w:jc w:val="both"/>
        <w:rPr>
          <w:sz w:val="16"/>
          <w:szCs w:val="16"/>
          <w:lang w:val="en-GB"/>
        </w:rPr>
      </w:pPr>
      <w:r>
        <w:rPr>
          <w:sz w:val="16"/>
          <w:szCs w:val="16"/>
          <w:lang w:val="en-GB"/>
        </w:rPr>
        <w:t>The Kadrulay hills are high hills covered with evergreens. They are the main entry points for the rebels and the Sendaryan tribes when they raid the region. It is also the home of the self-named count, Belà Telek, a powerful Monzag noble who didn't give up the fight against Hule. He his renown mostly for his habit to impale all the Hulean prisoners he takes. For a while, most people thought that he had died, but he recently made a comeback on the Monzag scene. The Huleans tend to leave him and his army alone. He has had contact with the rebels, but the latter stopped to use his territory to mount expeditions into the Hulean possessions since many became vampires after a short stay in the count's lands.</w:t>
      </w:r>
    </w:p>
    <w:p>
      <w:pPr>
        <w:pStyle w:val="Text"/>
        <w:pBdr>
          <w:bottom w:val="double" w:sz="6" w:space="1" w:color="000000"/>
        </w:pBdr>
        <w:spacing w:before="100" w:after="280"/>
        <w:jc w:val="both"/>
        <w:rPr>
          <w:sz w:val="16"/>
          <w:szCs w:val="16"/>
          <w:lang w:val="en-GB"/>
        </w:rPr>
      </w:pPr>
      <w:r>
        <w:rPr>
          <w:sz w:val="16"/>
          <w:szCs w:val="16"/>
          <w:lang w:val="en-GB"/>
        </w:rPr>
        <w:t xml:space="preserve">Even deeper in the forest, is the capital of the rebellion: Fort Balazs. It is there that the young king holds his court. It is also the headquarter of the resistance. Actually, more than 5,000 peoples live around the castle and in the neighbouring valleys. The relations between the rebels and the natives are a little frisky: previous attempts to convert them to the Way of the Law as taught by the Dvinzinians have resulted in disputes. However, the common hatred of the Master stops both sides to be aggressive one against the other. </w:t>
      </w:r>
    </w:p>
    <w:p>
      <w:pPr>
        <w:pStyle w:val="Heading2"/>
        <w:rPr>
          <w:sz w:val="16"/>
          <w:szCs w:val="16"/>
        </w:rPr>
      </w:pPr>
      <w:bookmarkStart w:id="56" w:name="__RefHeading___Toc470878029"/>
      <w:bookmarkEnd w:id="56"/>
      <w:r>
        <w:rPr/>
        <w:t>Hulean Correspondence 14</w:t>
      </w:r>
    </w:p>
    <w:p>
      <w:pPr>
        <w:pStyle w:val="Text"/>
        <w:jc w:val="both"/>
        <w:rPr>
          <w:sz w:val="16"/>
          <w:szCs w:val="16"/>
          <w:lang w:val="en-GB"/>
        </w:rPr>
      </w:pPr>
      <w:r>
        <w:rPr>
          <w:sz w:val="16"/>
          <w:szCs w:val="16"/>
          <w:lang w:val="en-GB"/>
        </w:rPr>
        <w:t>Jandak, Yarthmont 26, AC 1010</w:t>
      </w:r>
    </w:p>
    <w:p>
      <w:pPr>
        <w:pStyle w:val="Text"/>
        <w:jc w:val="both"/>
        <w:rPr>
          <w:sz w:val="16"/>
          <w:szCs w:val="16"/>
          <w:lang w:val="en-GB"/>
        </w:rPr>
      </w:pPr>
      <w:r>
        <w:rPr>
          <w:sz w:val="16"/>
          <w:szCs w:val="16"/>
          <w:lang w:val="en-GB"/>
        </w:rPr>
        <w:t>Dear old friend,</w:t>
      </w:r>
    </w:p>
    <w:p>
      <w:pPr>
        <w:pStyle w:val="Text"/>
        <w:jc w:val="both"/>
        <w:rPr>
          <w:sz w:val="16"/>
          <w:szCs w:val="16"/>
          <w:lang w:val="en-GB"/>
        </w:rPr>
      </w:pPr>
      <w:r>
        <w:rPr>
          <w:sz w:val="16"/>
          <w:szCs w:val="16"/>
          <w:lang w:val="en-GB"/>
        </w:rPr>
        <w:t>I hope that you were not worrying too much about my fate. Three weeks have passed since my last desperate letter, but you wouldn't believe what I have lived during these three weeks.</w:t>
      </w:r>
    </w:p>
    <w:p>
      <w:pPr>
        <w:pStyle w:val="Text"/>
        <w:jc w:val="both"/>
        <w:rPr>
          <w:sz w:val="16"/>
          <w:szCs w:val="16"/>
          <w:lang w:val="en-GB"/>
        </w:rPr>
      </w:pPr>
      <w:r>
        <w:rPr>
          <w:sz w:val="16"/>
          <w:szCs w:val="16"/>
          <w:lang w:val="en-GB"/>
        </w:rPr>
        <w:t>We were first made prisoner by the Hulean Guard in the sewers of Debredladany. We fought fiercely but were force to surrender under the weight of the number of Huleans pouring into the secret cave. Many Monzag rebels died while trying to escape, but, in the end, it was useless to fight anymore. The Huleans brought us out of the underground tunnels. I saw that they had captured other Monzag rebels, but that Katerina, the cleric from Olgaria wasn't among them. I thought that my fate was to finish at the hands of a Hulean executioner, but that wasn't to count on the Immortals. Praise Halav and Petra, contrarily to the rebels who were put to the axe swiftly, as a foreigner, I was brought to Seyvan (the capital of the Hulean kingdom of Karsun) for a full trial.</w:t>
      </w:r>
    </w:p>
    <w:p>
      <w:pPr>
        <w:pStyle w:val="Text"/>
        <w:jc w:val="both"/>
        <w:rPr>
          <w:sz w:val="16"/>
          <w:szCs w:val="16"/>
          <w:lang w:val="en-GB"/>
        </w:rPr>
      </w:pPr>
      <w:r>
        <w:rPr>
          <w:sz w:val="16"/>
          <w:szCs w:val="16"/>
          <w:lang w:val="en-GB"/>
        </w:rPr>
        <w:t>There, destiny smiled again upon me. At first, all the odds seemed against me: the jury was made of angry-looking Holy Men willing to use me as an example of how disruptive foreigners should be dealt with within Hule, the popular crowd was responding to their violent religious exhortations, and I wasn't fluent enough in Hulean to invent a lie that would have saved my life. The tide, however, shifted rapidly, when a man stood among the first ranks of the audience, and began a vigorous plea on my side. He told the jurors and the crowd that my knowledge of the City-States could be of good use for the Master, that my magic could be studied in order to improve Hule's military capacities, and, also, that after living for a while in Hule, I would adopt their superior customs and believes and become a powerful asset in the hands of the Master. He suggested that my sentence should be downgraded from the death penalty associated with spying charges, to a sentence of confinement in his own tower in Jandak (Hule's metropolis and the siege of the central religious bureaucracy). He also asked for my belongings to be given back for further magical studies. After some discussions, I saw that, out of respect for my saviour, the jurors agreed to give my life to this lone man. The crowd did also seem to be impressed by this man since only whispers came out of the formerly enraged populace when the decision was made public.</w:t>
      </w:r>
    </w:p>
    <w:p>
      <w:pPr>
        <w:pStyle w:val="Text"/>
        <w:jc w:val="both"/>
        <w:rPr>
          <w:sz w:val="16"/>
          <w:szCs w:val="16"/>
          <w:lang w:val="en-GB"/>
        </w:rPr>
      </w:pPr>
      <w:r>
        <w:rPr>
          <w:sz w:val="16"/>
          <w:szCs w:val="16"/>
          <w:lang w:val="en-GB"/>
        </w:rPr>
        <w:t>At that moment, I didn't knew how lucky I was to be taken by this mysterious man. It is only two days later, when he and a small group of Hulean military came to take me out of Seyvan's Dungeon, that I understood why this man was so respected: he is at the head of one of Hule's biggest wizards' guild. This discovery made, I also knew that it would be quite difficult to escape this man's grip once on his own terrain. However, I also knew, that it was no time to try heroic actions. But, moreover, I was curious about that man, and the knowledge I could get from him, such a man would have a terrific library from which I could draw answers to my questions about the Master, Hule and the neighbouring lands.</w:t>
      </w:r>
    </w:p>
    <w:p>
      <w:pPr>
        <w:pStyle w:val="Text"/>
        <w:jc w:val="both"/>
        <w:rPr>
          <w:sz w:val="16"/>
          <w:szCs w:val="16"/>
          <w:lang w:val="en-GB"/>
        </w:rPr>
      </w:pPr>
      <w:r>
        <w:rPr>
          <w:sz w:val="16"/>
          <w:szCs w:val="16"/>
          <w:lang w:val="en-GB"/>
        </w:rPr>
        <w:t>I was right! My host prove to be one of the most interesting person I have ever met. He is like a sponge to knowledge, every words that we exchange during a discussion look like if they are absorbed by him and computed to serve hidden goals. He his far from the cruel and brutal goblinoids which often represent Hule, he's cold and calculator, not evil in nature, even though one could see that he is used to deal with evil forces. There is this kind of dark light behind his eyes, that tells that I'm part of a bigger scheme, which I can't even have a glimpse of. They gave me my belongings back, they don't know about the real purpose of the small box through which I've sent you my letters, they think that the only other receiver is the one in my office in Slagovich, and I've told the Holy Men that this device will help me to get information from my own place.</w:t>
      </w:r>
    </w:p>
    <w:p>
      <w:pPr>
        <w:pStyle w:val="Text"/>
        <w:jc w:val="both"/>
        <w:rPr>
          <w:sz w:val="16"/>
          <w:szCs w:val="16"/>
          <w:lang w:val="en-GB"/>
        </w:rPr>
      </w:pPr>
      <w:r>
        <w:rPr>
          <w:sz w:val="16"/>
          <w:szCs w:val="16"/>
          <w:lang w:val="en-GB"/>
        </w:rPr>
        <w:t>Today, was the first time that they've left me alone in the Guild's library, where only non-magical books and parchments are kept, I had the time to copy an official map of the Empire, which I send you with a resume of my readings about Hule's geography.</w:t>
      </w:r>
    </w:p>
    <w:p>
      <w:pPr>
        <w:pStyle w:val="Text"/>
        <w:jc w:val="both"/>
        <w:rPr>
          <w:sz w:val="16"/>
          <w:szCs w:val="16"/>
          <w:lang w:val="en-GB"/>
        </w:rPr>
      </w:pPr>
      <w:r>
        <w:rPr>
          <w:sz w:val="16"/>
          <w:szCs w:val="16"/>
          <w:lang w:val="en-GB"/>
        </w:rPr>
        <w:t>Praise the Immortals for my fate lies in Their hands.</w:t>
      </w:r>
    </w:p>
    <w:p>
      <w:pPr>
        <w:pStyle w:val="Text"/>
        <w:jc w:val="both"/>
        <w:rPr>
          <w:sz w:val="16"/>
          <w:szCs w:val="16"/>
          <w:lang w:val="en-GB"/>
        </w:rPr>
      </w:pPr>
      <w:r>
        <w:rPr>
          <w:sz w:val="16"/>
          <w:szCs w:val="16"/>
          <w:lang w:val="en-GB"/>
        </w:rPr>
        <w:t>Your friend,</w:t>
      </w:r>
    </w:p>
    <w:p>
      <w:pPr>
        <w:pStyle w:val="Text"/>
        <w:pBdr>
          <w:bottom w:val="double" w:sz="6" w:space="1" w:color="000000"/>
        </w:pBdr>
        <w:spacing w:before="100" w:after="280"/>
        <w:jc w:val="both"/>
        <w:rPr>
          <w:sz w:val="16"/>
          <w:szCs w:val="16"/>
          <w:lang w:val="en-GB"/>
        </w:rPr>
      </w:pPr>
      <w:r>
        <w:rPr>
          <w:sz w:val="16"/>
          <w:szCs w:val="16"/>
          <w:lang w:val="en-GB"/>
        </w:rPr>
        <w:t xml:space="preserve">Zoran Dragovic </w:t>
      </w:r>
    </w:p>
    <w:p>
      <w:pPr>
        <w:pStyle w:val="Heading2"/>
        <w:rPr>
          <w:rFonts w:eastAsia="Arial Unicode MS"/>
        </w:rPr>
      </w:pPr>
      <w:bookmarkStart w:id="57" w:name="__RefHeading___Toc470878030"/>
      <w:bookmarkEnd w:id="57"/>
      <w:r>
        <w:rPr/>
        <w:t>Geographical Survey</w:t>
      </w:r>
    </w:p>
    <w:p>
      <w:pPr>
        <w:pStyle w:val="Text"/>
        <w:rPr/>
      </w:pPr>
      <w:r>
        <w:rPr>
          <w:sz w:val="16"/>
          <w:szCs w:val="16"/>
          <w:lang w:val="en-GB"/>
        </w:rPr>
        <w:t xml:space="preserve">(For a 8 miles/hex map of the Empire, go there: </w:t>
      </w:r>
      <w:hyperlink r:id="rId5">
        <w:r>
          <w:rPr>
            <w:rStyle w:val="InternetLink"/>
            <w:sz w:val="16"/>
            <w:szCs w:val="16"/>
            <w:lang w:val="en-GB"/>
          </w:rPr>
          <w:t>http://www.geocities.com/TimesSquare/Cauldron/5014/Graphs/Maps/Hulemap.JPG</w:t>
        </w:r>
      </w:hyperlink>
      <w:r>
        <w:rPr>
          <w:sz w:val="16"/>
          <w:szCs w:val="16"/>
          <w:lang w:val="en-GB"/>
        </w:rPr>
        <w:t xml:space="preserve"> it's a big file!)</w:t>
      </w:r>
    </w:p>
    <w:p>
      <w:pPr>
        <w:pStyle w:val="Text"/>
        <w:jc w:val="both"/>
        <w:rPr>
          <w:sz w:val="16"/>
          <w:szCs w:val="16"/>
          <w:lang w:val="en-GB"/>
        </w:rPr>
      </w:pPr>
      <w:r>
        <w:rPr>
          <w:sz w:val="16"/>
          <w:szCs w:val="16"/>
          <w:lang w:val="en-GB"/>
        </w:rPr>
        <w:t>Hule is a vast and diverse country. It stretches from the warm and salty waters of the Gulf of Hule to the cold and windswept Zdredanyan Forest. The Nine Kingdoms, the core of the Hulean Empire, are located on the eastern side of the Hulean Basin. This asymmetric bowl-shaped depression, extends from the Black Mountains' foothills in the east to the Bylot Hills to the west, and from the Great Escarpment in the south to the hills of the Zdredanyan forest in the north. The centre, and lowest point of the Hulean Basin lies somewhere between the Rockwater marshes and Lake Tros. Therefore, the eastern side of it is somewhat larger and flatter than the western side. On this steeper western side are located Hule's principal colonies, the Converted Lands. Many rivers take shape in the higher regions and flow into the basin, attracting many different peoples and fauna as well as giving rise to a wide range of flora.</w:t>
      </w:r>
    </w:p>
    <w:p>
      <w:pPr>
        <w:pStyle w:val="Text"/>
        <w:jc w:val="both"/>
        <w:rPr>
          <w:sz w:val="16"/>
          <w:szCs w:val="16"/>
          <w:lang w:val="en-GB"/>
        </w:rPr>
      </w:pPr>
      <w:r>
        <w:rPr>
          <w:sz w:val="16"/>
          <w:szCs w:val="16"/>
          <w:lang w:val="en-GB"/>
        </w:rPr>
        <w:t>Hule itself - the Nine Kingdoms, the eastern side of the basin- consists primarily of flat rolling hills and large valleys. The arable lands are plenty but many are a little more than steppes since they are devoted to semi-nomadic herding and small scale cultures. The valleys tend to be heavily settled, while the higher lands are left to the semi-nomadic humans and to the humanoid tribes.</w:t>
      </w:r>
    </w:p>
    <w:p>
      <w:pPr>
        <w:pStyle w:val="Text"/>
        <w:jc w:val="both"/>
        <w:rPr>
          <w:sz w:val="16"/>
          <w:szCs w:val="16"/>
          <w:lang w:val="en-GB"/>
        </w:rPr>
      </w:pPr>
      <w:r>
        <w:rPr>
          <w:sz w:val="16"/>
          <w:szCs w:val="16"/>
          <w:lang w:val="en-GB"/>
        </w:rPr>
        <w:t>The climate is dryer in the southern part of the country, where the Great Escarpment reaches its highest point, than in the northern part, which receives the cold and humid winds of Brun's hinterland during winters. Due to the lack of rain during the winter months and the porous bedrock, the southern part of Hule is distinguished from the rest of the land by its rocky steppes and its semi-deserted badlands.</w:t>
      </w:r>
    </w:p>
    <w:p>
      <w:pPr>
        <w:pStyle w:val="Text"/>
        <w:jc w:val="both"/>
        <w:rPr>
          <w:sz w:val="16"/>
          <w:szCs w:val="16"/>
          <w:lang w:val="en-GB"/>
        </w:rPr>
      </w:pPr>
      <w:r>
        <w:rPr>
          <w:sz w:val="16"/>
          <w:szCs w:val="16"/>
          <w:lang w:val="en-GB"/>
        </w:rPr>
        <w:t>The Mountains</w:t>
      </w:r>
    </w:p>
    <w:p>
      <w:pPr>
        <w:pStyle w:val="Text"/>
        <w:jc w:val="both"/>
        <w:rPr>
          <w:sz w:val="16"/>
          <w:szCs w:val="16"/>
          <w:lang w:val="en-GB"/>
        </w:rPr>
      </w:pPr>
      <w:r>
        <w:rPr>
          <w:sz w:val="16"/>
          <w:szCs w:val="16"/>
          <w:lang w:val="en-GB"/>
        </w:rPr>
        <w:t>The Black Mountains dominate Hule's eastern frontier. They are some of the tallest and most dangerous mountains anywhere on Mystara. Many of the mountain range's peaks are permanently snow covered, and large glaciers fill the higher valleys. The Hulean side's foothills are heavily forested in contrast to the side facing the Sind Desert. However, at altitudes of over 12,000', only the grasses and lichens of tundra terrain cling to survival. Peaks reaching higher than 15,000' in altitude (of which there are many in the Black Mountains] present nothing but bare rock to wind and sky.</w:t>
      </w:r>
    </w:p>
    <w:p>
      <w:pPr>
        <w:pStyle w:val="Text"/>
        <w:jc w:val="both"/>
        <w:rPr>
          <w:sz w:val="16"/>
          <w:szCs w:val="16"/>
          <w:lang w:val="en-GB"/>
        </w:rPr>
      </w:pPr>
      <w:r>
        <w:rPr>
          <w:sz w:val="16"/>
          <w:szCs w:val="16"/>
          <w:lang w:val="en-GB"/>
        </w:rPr>
        <w:t>The Karapazçkoy and Deraglü Daglari (Karapazçkoy and Deraglü Ranges) are small westward extensions of the Black Mountains. These ranges are smaller and have eroded more than the main chain since they are more exposed to the winds coming from southern Hulean steppes and to the heavy rainfalls rolling in from the Gulf of Hule during summers. The highest peaks of these ranges can reach 15,000', but the average is around 7,500'. As with the rest of the Black Mountains, the Karapazçkoy and Deraglü Ranges, are made mostly of gneiss even though the erosion has brought the underlying granite back to the surface. The two ranges are embedded in forested hills, which give way to the precipitous Ghörez and Filça rivers' valleys.</w:t>
      </w:r>
    </w:p>
    <w:p>
      <w:pPr>
        <w:pStyle w:val="Text"/>
        <w:jc w:val="both"/>
        <w:rPr>
          <w:sz w:val="16"/>
          <w:szCs w:val="16"/>
          <w:lang w:val="en-GB"/>
        </w:rPr>
      </w:pPr>
      <w:r>
        <w:rPr>
          <w:sz w:val="16"/>
          <w:szCs w:val="16"/>
          <w:lang w:val="en-GB"/>
        </w:rPr>
        <w:t>The Yözbek Daglari is like a row of swords planted into the foothills of the Black Mountains. It forms the western wall of the River Saryaz canyon and its peaks are as high as they are in the rest of Black Mountain Chain. The Yözbek Daglari is a common sight for anybody leaving Hule since it closes the northern side of the Great Pass.</w:t>
      </w:r>
    </w:p>
    <w:p>
      <w:pPr>
        <w:pStyle w:val="Text"/>
        <w:jc w:val="both"/>
        <w:rPr>
          <w:sz w:val="16"/>
          <w:szCs w:val="16"/>
          <w:lang w:val="en-GB"/>
        </w:rPr>
      </w:pPr>
      <w:r>
        <w:rPr>
          <w:sz w:val="16"/>
          <w:szCs w:val="16"/>
          <w:lang w:val="en-GB"/>
        </w:rPr>
        <w:t>Climate: The Hulean side of the Black Mountains is much more humid than the eastern side facing the Sind Desert. If the foothills have a temperate climate, the higher valleys are icy cold during much of the year since temperatures drop approximately 4ºF for every 1,000' increase in altitude. One could say that there are only two seasons in these harsh regions: spring and winter. Indeed, the Mountains' fall, winter and spring are all very cold and snowy while summer, which may last only two or three weeks around the highest summits, is mild at best.</w:t>
      </w:r>
    </w:p>
    <w:p>
      <w:pPr>
        <w:pStyle w:val="Text"/>
        <w:jc w:val="both"/>
        <w:rPr>
          <w:sz w:val="16"/>
          <w:szCs w:val="16"/>
          <w:lang w:val="en-GB"/>
        </w:rPr>
      </w:pPr>
      <w:r>
        <w:rPr>
          <w:sz w:val="16"/>
          <w:szCs w:val="16"/>
          <w:lang w:val="en-GB"/>
        </w:rPr>
        <w:t>Terrain: The high mountains, steep cliffs, and rocky slopes of the Black Mountains make them uninhabitable for most living creatures. Travel through the Black Mountains is nearly impossible, except via certain passes and trails. Travellers confront food scarcity, snow-covered crevasses, avalanches, cunning monsters, freezing cold, and air so thin it makes breathing difficult.</w:t>
      </w:r>
    </w:p>
    <w:p>
      <w:pPr>
        <w:pStyle w:val="Text"/>
        <w:jc w:val="both"/>
        <w:rPr>
          <w:sz w:val="16"/>
          <w:szCs w:val="16"/>
          <w:lang w:val="en-GB"/>
        </w:rPr>
      </w:pPr>
      <w:r>
        <w:rPr>
          <w:sz w:val="16"/>
          <w:szCs w:val="16"/>
          <w:lang w:val="en-GB"/>
        </w:rPr>
        <w:t>Few mineral resources have been found in the Black Mountains, and if there were, their exploitation would be more than risky and would turn back even the most hardy dwarf.</w:t>
      </w:r>
    </w:p>
    <w:p>
      <w:pPr>
        <w:pStyle w:val="Text"/>
        <w:jc w:val="both"/>
        <w:rPr>
          <w:sz w:val="16"/>
          <w:szCs w:val="16"/>
          <w:lang w:val="en-GB"/>
        </w:rPr>
      </w:pPr>
      <w:r>
        <w:rPr>
          <w:sz w:val="16"/>
          <w:szCs w:val="16"/>
          <w:lang w:val="en-GB"/>
        </w:rPr>
        <w:t>Population: Orcs, ogres, kobold, goblins, hobgoblins, gnolls and bugbears all live in the caves and wild lands of the mountains and foothills. Less common intelligent inhabitants include mountain giants, a few scattered and beleaguered dwarven colonies and some dragons. Monsters and creatures with some affection for cold, arid or airy territories can be found throughout the Black Mountains. Only, in the southern part of the range, will one find human settlements, and those settlements are confined to the valleys cutting into the Black Mountains.</w:t>
      </w:r>
    </w:p>
    <w:p>
      <w:pPr>
        <w:pStyle w:val="Text"/>
        <w:jc w:val="both"/>
        <w:rPr>
          <w:sz w:val="16"/>
          <w:szCs w:val="16"/>
          <w:lang w:val="en-GB"/>
        </w:rPr>
      </w:pPr>
      <w:r>
        <w:rPr>
          <w:sz w:val="16"/>
          <w:szCs w:val="16"/>
          <w:lang w:val="en-GB"/>
        </w:rPr>
        <w:t>Hills and foothills</w:t>
      </w:r>
    </w:p>
    <w:p>
      <w:pPr>
        <w:pStyle w:val="Text"/>
        <w:jc w:val="both"/>
        <w:rPr>
          <w:sz w:val="16"/>
          <w:szCs w:val="16"/>
          <w:lang w:val="en-GB"/>
        </w:rPr>
      </w:pPr>
      <w:r>
        <w:rPr>
          <w:sz w:val="16"/>
          <w:szCs w:val="16"/>
          <w:lang w:val="en-GB"/>
        </w:rPr>
        <w:t>Most of Hule's frontiers are drawn in hilly terrain, some of them forested, others semi-arid or cultivated. The foothills of the Black Mountains are as high as many other mountain ranges elsewhere on Mystara. They are mostly covered by primeval vegetation but many expose bare summits. Numerous small streams cut through the landscape of the Black Mountains' foothills where they merge into bigger rivers flowing toward the centre of the Hulean Basin. Those small streams and rivers flow into mighty canyons with precipitous cliffs and only near the basin's edge do the valleys widen.</w:t>
      </w:r>
    </w:p>
    <w:p>
      <w:pPr>
        <w:pStyle w:val="Text"/>
        <w:jc w:val="both"/>
        <w:rPr>
          <w:sz w:val="16"/>
          <w:szCs w:val="16"/>
          <w:lang w:val="en-GB"/>
        </w:rPr>
      </w:pPr>
      <w:r>
        <w:rPr>
          <w:sz w:val="16"/>
          <w:szCs w:val="16"/>
          <w:lang w:val="en-GB"/>
        </w:rPr>
        <w:t>Karcij Tepe, at the southwestern end of Hule are completely different, they are small rolling hills covered with leafy trees, with a thick cover of pine near the summits. Small rivers and streams flowing from the natural sources of the region are common and flow peacefully toward the bigger rivers of the Savage Baronies.</w:t>
      </w:r>
    </w:p>
    <w:p>
      <w:pPr>
        <w:pStyle w:val="Text"/>
        <w:jc w:val="both"/>
        <w:rPr>
          <w:sz w:val="16"/>
          <w:szCs w:val="16"/>
          <w:lang w:val="en-GB"/>
        </w:rPr>
      </w:pPr>
      <w:r>
        <w:rPr>
          <w:sz w:val="16"/>
          <w:szCs w:val="16"/>
          <w:lang w:val="en-GB"/>
        </w:rPr>
        <w:t>The Çuyak Tepe, at the border of Dvinzinia and Hule are formed by the conjunction of the foothills of the Black Mountains and those of the Dvinzinian Range. These high hills are rocky, only sparse grass and torn bushes are able to survive in the constant cold wind flowing down the slopes of the northern Black Mountains.</w:t>
      </w:r>
    </w:p>
    <w:p>
      <w:pPr>
        <w:pStyle w:val="Text"/>
        <w:jc w:val="both"/>
        <w:rPr>
          <w:sz w:val="16"/>
          <w:szCs w:val="16"/>
          <w:lang w:val="en-GB"/>
        </w:rPr>
      </w:pPr>
      <w:r>
        <w:rPr>
          <w:sz w:val="16"/>
          <w:szCs w:val="16"/>
          <w:lang w:val="en-GB"/>
        </w:rPr>
        <w:t>Vapçi and Siyah Tepe are two similar-looking hilly forests. These hills are the westernmost arm of the Black Mountains. They slowly give way to the higher hills of the Zdredanyan Forest. These are generally rolling hills with a higher summit here and there and are covered with a dense mix of primeval and leafy forest.</w:t>
      </w:r>
    </w:p>
    <w:p>
      <w:pPr>
        <w:pStyle w:val="Text"/>
        <w:jc w:val="both"/>
        <w:rPr>
          <w:sz w:val="16"/>
          <w:szCs w:val="16"/>
          <w:lang w:val="en-GB"/>
        </w:rPr>
      </w:pPr>
      <w:r>
        <w:rPr>
          <w:sz w:val="16"/>
          <w:szCs w:val="16"/>
          <w:lang w:val="en-GB"/>
        </w:rPr>
        <w:t>Climate: The northern hills and foothills mostly have a cold temperate climate with long chilly and humid winter, short and warmer fall and spring, and fair summer. The southern hills tend to be dryer and receive much of their rain only during the heavy downpours in spring. Summers in the southern hills are dry and hot, fall is slightly colder while winter is relatively warm and punctuated by localized rain showers. The Çuyak hills are made more arid than the other northern hills by the constant winds blowing from the Black Mountains higher valleys.</w:t>
      </w:r>
    </w:p>
    <w:p>
      <w:pPr>
        <w:pStyle w:val="Text"/>
        <w:jc w:val="both"/>
        <w:rPr>
          <w:sz w:val="16"/>
          <w:szCs w:val="16"/>
          <w:lang w:val="en-GB"/>
        </w:rPr>
      </w:pPr>
      <w:r>
        <w:rPr>
          <w:sz w:val="16"/>
          <w:szCs w:val="16"/>
          <w:lang w:val="en-GB"/>
        </w:rPr>
        <w:t>Terrain: The foothills of the Black Mountains are characterized by steep slopes climbing rapidly from narrow forested valleys to bare summits. The streams and small rivers regularly jump from one level to another thus forming charming falls and cataracts, but also deadly sinkholes and cliffs. Travel occurs mainly through these narrow valleys, which are ideal ambush sites for the surrounding humanoid communities. The Master has forbade human settlement in the foothills and reserves the lands for his humanoid guests and troops. They make their living from trade in furs and timber, fishing and a little grazing.</w:t>
      </w:r>
    </w:p>
    <w:p>
      <w:pPr>
        <w:pStyle w:val="Text"/>
        <w:jc w:val="both"/>
        <w:rPr>
          <w:sz w:val="16"/>
          <w:szCs w:val="16"/>
          <w:lang w:val="en-GB"/>
        </w:rPr>
      </w:pPr>
      <w:r>
        <w:rPr>
          <w:sz w:val="16"/>
          <w:szCs w:val="16"/>
          <w:lang w:val="en-GB"/>
        </w:rPr>
        <w:t>The Karcij Hills are densely forested and represent a terrain slightly rougher than the neighbouring valleys and plains. However, settling there is made difficult by the dense forest and by the fact that these hills are the frontline between Hule and the Savage Baronies.</w:t>
      </w:r>
    </w:p>
    <w:p>
      <w:pPr>
        <w:pStyle w:val="Text"/>
        <w:jc w:val="both"/>
        <w:rPr>
          <w:sz w:val="16"/>
          <w:szCs w:val="16"/>
          <w:lang w:val="en-GB"/>
        </w:rPr>
      </w:pPr>
      <w:r>
        <w:rPr>
          <w:sz w:val="16"/>
          <w:szCs w:val="16"/>
          <w:lang w:val="en-GB"/>
        </w:rPr>
        <w:t>The Cuyak Tepe is rocky and inhospitable with steep slopes giving way to semi-desert valleys. The summits of these hills are tormented and eroded by the biting wind blowing from the mountains. Rocks are regularly detached from the highest points and rolls down into the lowest valleys. However, these hills are rich with mineral deposits (silver, copper and tin) that are exploited by small Hulean communities. Travel through the most remote parts of the Çuyak Hills is risky since water and food sources are scarce.</w:t>
      </w:r>
    </w:p>
    <w:p>
      <w:pPr>
        <w:pStyle w:val="Text"/>
        <w:jc w:val="both"/>
        <w:rPr>
          <w:sz w:val="16"/>
          <w:szCs w:val="16"/>
          <w:lang w:val="en-GB"/>
        </w:rPr>
      </w:pPr>
      <w:r>
        <w:rPr>
          <w:sz w:val="16"/>
          <w:szCs w:val="16"/>
          <w:lang w:val="en-GB"/>
        </w:rPr>
        <w:t>The northern forested hills are uneven and rolling. They do not represent a particular obstacle for anyone willing to cross them. In winter, though, the heavy snowfalls common in the region tend to make them nearly impassable.</w:t>
      </w:r>
    </w:p>
    <w:p>
      <w:pPr>
        <w:pStyle w:val="Text"/>
        <w:jc w:val="both"/>
        <w:rPr>
          <w:sz w:val="16"/>
          <w:szCs w:val="16"/>
          <w:lang w:val="en-GB"/>
        </w:rPr>
      </w:pPr>
      <w:r>
        <w:rPr>
          <w:sz w:val="16"/>
          <w:szCs w:val="16"/>
          <w:lang w:val="en-GB"/>
        </w:rPr>
        <w:t>Population: All the hills surrounding Hule are considered to be frontier lands and are placed under the responsibility of the military administration only to be given to the numerous humanoid tribes of Hule. Few humans would try to settle these lands since they are far from being the best lands for farming and the humanoids that hold most of them are far from friendly. Only the Çuyak Hills bear a larger human and dwarven population due to the mining activities carried out in the region. The Siyah hills are rumoured to harbour a small elven community battling the Master's authority in the region. All kinds of humanoids may be encountered in the Hulean Hills, where they tend to be seen in larger groups than anywhere else since the hills are clearly their territory. Monsters of almost any types can be found in the hills according to the particular type of land (rocky or forested) that they prefer.</w:t>
      </w:r>
    </w:p>
    <w:p>
      <w:pPr>
        <w:pStyle w:val="Text"/>
        <w:jc w:val="both"/>
        <w:rPr>
          <w:sz w:val="16"/>
          <w:szCs w:val="16"/>
          <w:lang w:val="en-GB"/>
        </w:rPr>
      </w:pPr>
      <w:r>
        <w:rPr>
          <w:sz w:val="16"/>
          <w:szCs w:val="16"/>
          <w:lang w:val="en-GB"/>
        </w:rPr>
        <w:t>The Great Escarpment and the Coastline</w:t>
      </w:r>
    </w:p>
    <w:p>
      <w:pPr>
        <w:pStyle w:val="Text"/>
        <w:jc w:val="both"/>
        <w:rPr>
          <w:sz w:val="16"/>
          <w:szCs w:val="16"/>
          <w:lang w:val="en-GB"/>
        </w:rPr>
      </w:pPr>
      <w:r>
        <w:rPr>
          <w:sz w:val="16"/>
          <w:szCs w:val="16"/>
          <w:lang w:val="en-GB"/>
        </w:rPr>
        <w:t>The southern part of the Hulean Basin rises gradually to form a plateau which ends abruptly at the latitude of the Gulf of Hule. There, following a fault line created by the telluric activity brought in the region by the explosion of a Blackmoorian device in modern-days Broken Lands, the altitude drops by nearly 2,000' into the lowlands of the Gulf of Hule in its easternmost part or by an average of 1,200' into the steppes of the Yazaks in its western portion. Telluric and volcanic activities are quite common along the Great Escarpment and well into the southern part of the Black Mountains. The Great Escarpment is only interrupted at four points: the Kâman River Canyon, the narrow valleys of the Tilkit and Kazâl Rivers, and the wider valley of the Rio Guadiana.</w:t>
      </w:r>
    </w:p>
    <w:p>
      <w:pPr>
        <w:pStyle w:val="Text"/>
        <w:jc w:val="both"/>
        <w:rPr>
          <w:sz w:val="16"/>
          <w:szCs w:val="16"/>
          <w:lang w:val="en-GB"/>
        </w:rPr>
      </w:pPr>
      <w:r>
        <w:rPr>
          <w:sz w:val="16"/>
          <w:szCs w:val="16"/>
          <w:lang w:val="en-GB"/>
        </w:rPr>
        <w:t>The highest point of the Southern Hulean Plateau which terminates at the Great Escarpment, isn't the edge of it. It can be found miles inland in the arid regions of Southern Hule. There, around 3,000', the lands are subject to terrible winds coming from the vast expanse of land known as the Yazak Steppes. The windswept lands found at the top of the Escarpment are not suitable for agriculture given the drastic temperature changes, porous soil unable to retain rain water, and the constantly eroding top soil giving way to bare rock in certain places. The only activity in these regions is herding and grazing, the northern slope of the plateau being renowned for the exceptional quality of its wool.</w:t>
      </w:r>
    </w:p>
    <w:p>
      <w:pPr>
        <w:pStyle w:val="Text"/>
        <w:jc w:val="both"/>
        <w:rPr>
          <w:sz w:val="16"/>
          <w:szCs w:val="16"/>
          <w:lang w:val="en-GB"/>
        </w:rPr>
      </w:pPr>
      <w:r>
        <w:rPr>
          <w:sz w:val="16"/>
          <w:szCs w:val="16"/>
          <w:lang w:val="en-GB"/>
        </w:rPr>
        <w:t>The highest region of the Plateau (Terra Vermelha, and the Deglun and Iskilü Ovari) are particularly arid. There, the joint action of heavy rainfall, porous sedimentary bedrock, and violent winds have carved the plateau into lone rocky towers, deep windy canyons, strangely-shaped hills and immense cave networks. Certain humanoid tribes dwell in this harsh land living like troglodytes in the natural caves or carving their houses directly into the soft rock. Some of them may even attribute supernatural powers to the more strange hills and revere them as sacred ground.</w:t>
      </w:r>
    </w:p>
    <w:p>
      <w:pPr>
        <w:pStyle w:val="Text"/>
        <w:jc w:val="both"/>
        <w:rPr>
          <w:sz w:val="16"/>
          <w:szCs w:val="16"/>
          <w:lang w:val="en-GB"/>
        </w:rPr>
      </w:pPr>
      <w:r>
        <w:rPr>
          <w:sz w:val="16"/>
          <w:szCs w:val="16"/>
          <w:lang w:val="en-GB"/>
        </w:rPr>
        <w:t>Hule's coastline consists of a small flat peninsula extending below the edge of the Great Escarpment. The Boyâzka Peninsula's altitude varies between sea level and 100' at the foot of the Great Escarpment. Small beaches and salty marshes punctuate the Hulean coastline. The shallow waters of the northern Gulf of Hule hinder the construction of deep sea ports and only in a few spots, often along rivers, is the water level deep enough for big vessels to land directly in the ports. Otherwise, in Boyâzka by example, ships must stop at some distance and shuttles are required to unload cargo and bring it in the city.</w:t>
      </w:r>
    </w:p>
    <w:p>
      <w:pPr>
        <w:pStyle w:val="Text"/>
        <w:jc w:val="both"/>
        <w:rPr>
          <w:sz w:val="16"/>
          <w:szCs w:val="16"/>
          <w:lang w:val="en-GB"/>
        </w:rPr>
      </w:pPr>
      <w:r>
        <w:rPr>
          <w:sz w:val="16"/>
          <w:szCs w:val="16"/>
          <w:lang w:val="en-GB"/>
        </w:rPr>
        <w:t>Climate: The climate of the Southern Hulean Plateau and of the edge of the Great Escarpment is warm and temperate, but extremely windy. Winters are cold and dry but relatively short. Springs bring heavy rainfalls from the Izondian Deep and the overall atmosphere is humid although the rain is rapidly absorbed into the water table. Summer days tend to be dry and hot, while the nights remain colder. Fall is a little colder than summer but it brings more rain.</w:t>
      </w:r>
    </w:p>
    <w:p>
      <w:pPr>
        <w:pStyle w:val="Text"/>
        <w:jc w:val="both"/>
        <w:rPr>
          <w:sz w:val="16"/>
          <w:szCs w:val="16"/>
          <w:lang w:val="en-GB"/>
        </w:rPr>
      </w:pPr>
      <w:r>
        <w:rPr>
          <w:sz w:val="16"/>
          <w:szCs w:val="16"/>
          <w:lang w:val="en-GB"/>
        </w:rPr>
        <w:t>Hule's coastline is a lot more humid than the interior. It is temperate, with a hot but somewhat dry summer, a warm and damp fall, a temperate winter and a very rainy spring. Springs may bring thunderstorms and hurricanes from the Izondian Deep.</w:t>
      </w:r>
    </w:p>
    <w:p>
      <w:pPr>
        <w:pStyle w:val="Text"/>
        <w:jc w:val="both"/>
        <w:rPr>
          <w:sz w:val="16"/>
          <w:szCs w:val="16"/>
          <w:lang w:val="en-GB"/>
        </w:rPr>
      </w:pPr>
      <w:r>
        <w:rPr>
          <w:sz w:val="16"/>
          <w:szCs w:val="16"/>
          <w:lang w:val="en-GB"/>
        </w:rPr>
        <w:t>Terrain: The Plateau is mainly covered by prairies with patches of lush grasslands. Forested lands may be found around the few rivers that flow in this region of Hule. Eighty percent of the plateau's population (in Hule) are located along the banks of the two main rivers, namely the Kâdan and Kâzal rivers, where the soils are able to retain some of their water while supplemented by the rich silt of the higher regions. Azurun is the only major town located on the plateau, Iskilü lying at the northern edge of it.</w:t>
      </w:r>
    </w:p>
    <w:p>
      <w:pPr>
        <w:pStyle w:val="Text"/>
        <w:jc w:val="both"/>
        <w:rPr>
          <w:sz w:val="16"/>
          <w:szCs w:val="16"/>
          <w:lang w:val="en-GB"/>
        </w:rPr>
      </w:pPr>
      <w:r>
        <w:rPr>
          <w:sz w:val="16"/>
          <w:szCs w:val="16"/>
          <w:lang w:val="en-GB"/>
        </w:rPr>
        <w:t>The flat lands facing the Gulf of Hule are densely forested and, only recently, did the Huleans begin to settle and exploit the region. Small fishing hamlets can be found everywhere along the coast while bigger cities can be found at the mouth of the region's rivers. Located on the shore of a large bay, Boyâzka is an exception. The Castle of Yanidir (Yanidir Hisar) is Hule's main military port, the gulf floor has been dredged to permit access to the docks for the huge Hulean war galleys.</w:t>
      </w:r>
    </w:p>
    <w:p>
      <w:pPr>
        <w:pStyle w:val="Text"/>
        <w:jc w:val="both"/>
        <w:rPr>
          <w:sz w:val="16"/>
          <w:szCs w:val="16"/>
          <w:lang w:val="en-GB"/>
        </w:rPr>
      </w:pPr>
      <w:r>
        <w:rPr>
          <w:sz w:val="16"/>
          <w:szCs w:val="16"/>
          <w:lang w:val="en-GB"/>
        </w:rPr>
        <w:t>Population: From 1-5 persons (mainly humanoids) per square mile in the arid highlands to 20-30 persons per square mile in the valleys and near the larger towns. Azurun dwarves any other settlements in the region with an impressive 32,600 souls. Wandering tribes of humanoids can be found throughout the plateau in the most desolated places, the Master have given them much autonomy on these lands. The lower northern slope of the plateau is inhabited by semi-nomadic clans of humans that came to Hule in one of the numerous invasions of this country's long history. Many geonid tribes can be found in the caves of the badlands.</w:t>
      </w:r>
    </w:p>
    <w:p>
      <w:pPr>
        <w:pStyle w:val="Text"/>
        <w:jc w:val="both"/>
        <w:rPr>
          <w:sz w:val="16"/>
          <w:szCs w:val="16"/>
          <w:lang w:val="en-GB"/>
        </w:rPr>
      </w:pPr>
      <w:r>
        <w:rPr>
          <w:sz w:val="16"/>
          <w:szCs w:val="16"/>
          <w:lang w:val="en-GB"/>
        </w:rPr>
        <w:t>The Hulean Coast is among the most densely populated region of the country with well over 20 people per square mile everywhere along the coast. In the deepest forest and in the rivers' delta, however, this proportion may rapidly fall to less than 5 people per square mile. Humanoids are few besides some raiders coming from the heights of the Escarpment. Foreigners are plenty in the Hulean ports to the opposite of the rest of the land.</w:t>
      </w:r>
    </w:p>
    <w:p>
      <w:pPr>
        <w:pStyle w:val="Text"/>
        <w:jc w:val="both"/>
        <w:rPr>
          <w:sz w:val="16"/>
          <w:szCs w:val="16"/>
          <w:lang w:val="en-GB"/>
        </w:rPr>
      </w:pPr>
      <w:r>
        <w:rPr>
          <w:sz w:val="16"/>
          <w:szCs w:val="16"/>
          <w:lang w:val="en-GB"/>
        </w:rPr>
        <w:t>The Dark Wood</w:t>
      </w:r>
    </w:p>
    <w:p>
      <w:pPr>
        <w:pStyle w:val="Text"/>
        <w:jc w:val="both"/>
        <w:rPr>
          <w:sz w:val="16"/>
          <w:szCs w:val="16"/>
          <w:lang w:val="en-GB"/>
        </w:rPr>
      </w:pPr>
      <w:r>
        <w:rPr>
          <w:sz w:val="16"/>
          <w:szCs w:val="16"/>
          <w:lang w:val="en-GB"/>
        </w:rPr>
        <w:t>The local people fear this large forest for it is rumoured to be haunted. Humans do not live in it and most of the non-humans beings (even the evil ones) avoid it. The most common trees of the forest are oak and aspen. The underbrush in this forest is very thick. Thorn bushes abound. Animals found in the wood include bear, boars, deer, small game, owls, crow, ravens, toads, and bats. People going into the wood always have the sense that these creatures watch them as they travel. Running waters in the forest are enchanted. There is a cumulative chance that one drinking this water will be transformed into a boar or a deer (the transformation occurs after four saving throws vs. Spells consecutive or not). Groups of skeletons patrol the skies of the forest aboard flying barges.</w:t>
      </w:r>
    </w:p>
    <w:p>
      <w:pPr>
        <w:pStyle w:val="Text"/>
        <w:jc w:val="both"/>
        <w:rPr>
          <w:sz w:val="16"/>
          <w:szCs w:val="16"/>
          <w:lang w:val="en-GB"/>
        </w:rPr>
      </w:pPr>
      <w:r>
        <w:rPr>
          <w:sz w:val="16"/>
          <w:szCs w:val="16"/>
          <w:lang w:val="en-GB"/>
        </w:rPr>
        <w:t>At the centre of the Dark Wood is Lake Tros, a large (4,500 sq. mi.) and seemingly bottomless freshwater lake. Greatrealm, the Master's capital city, lies on the shore of this lake. Greatrealm consists mainly of a vast temple complex built inside a walled compound. Fields tended by the temples' novices surround the land around the temple. A large path lined by the statues of the different deities revered by the Huleans links the Temple to the shore of Lake Tros. All the buildings are heavily decorated with statues, friezes, elaborate eaves, towers, banners, and paintings.</w:t>
      </w:r>
    </w:p>
    <w:p>
      <w:pPr>
        <w:pStyle w:val="Text"/>
        <w:jc w:val="both"/>
        <w:rPr>
          <w:sz w:val="16"/>
          <w:szCs w:val="16"/>
          <w:lang w:val="en-GB"/>
        </w:rPr>
      </w:pPr>
      <w:r>
        <w:rPr>
          <w:sz w:val="16"/>
          <w:szCs w:val="16"/>
          <w:lang w:val="en-GB"/>
        </w:rPr>
        <w:t>The Basin</w:t>
      </w:r>
    </w:p>
    <w:p>
      <w:pPr>
        <w:pStyle w:val="Text"/>
        <w:jc w:val="both"/>
        <w:rPr>
          <w:sz w:val="16"/>
          <w:szCs w:val="16"/>
          <w:lang w:val="en-GB"/>
        </w:rPr>
      </w:pPr>
      <w:r>
        <w:rPr>
          <w:sz w:val="16"/>
          <w:szCs w:val="16"/>
          <w:lang w:val="en-GB"/>
        </w:rPr>
        <w:t>The biggest share of Hule's territory is located on the western side of the Hulean Basin. In fact, it is made up of the large hydrographic basin of the Rosin River and its numerous tributaries. These rivers have carved out large valleys converging towards the centre of Hule where the Rosin River funnels toward Lake Tros. The lands of Hule are among the best agricultural lands on Brun, the valleys are enriched by tons of sediment torn out of the Black Mountains and Zdredanyan Hills. This basin is made up of five main valleys: the Boycegiz and Gree Rivers valleys in the north, the Rosin and Gezrâde Rivers valleys in the east, and the Thanat River valley to the south.</w:t>
      </w:r>
    </w:p>
    <w:p>
      <w:pPr>
        <w:pStyle w:val="Text"/>
        <w:jc w:val="both"/>
        <w:rPr>
          <w:sz w:val="16"/>
          <w:szCs w:val="16"/>
          <w:lang w:val="en-GB"/>
        </w:rPr>
      </w:pPr>
      <w:r>
        <w:rPr>
          <w:sz w:val="16"/>
          <w:szCs w:val="16"/>
          <w:lang w:val="en-GB"/>
        </w:rPr>
        <w:t>Climate: The climate of Hule's basin regions is temperate and made up of four distinct and similarly long seasons. Spring is mild and humid from the rainfalls brought from the Izondian Deep by the strong southern winds and from the snow thawing on the slopes of the Black Mountains. Summer is dryer but regular thundershowers may form when temperatures stay high for long periods. Fall is more humid than summer, as the northern airflow brings the colder humid winds of Brun's hinterland. Winter is cold and humid while the northern winds blow, snowfalls are rare in the south but common in the north.</w:t>
      </w:r>
    </w:p>
    <w:p>
      <w:pPr>
        <w:pStyle w:val="Text"/>
        <w:jc w:val="both"/>
        <w:rPr>
          <w:sz w:val="16"/>
          <w:szCs w:val="16"/>
          <w:lang w:val="en-GB"/>
        </w:rPr>
      </w:pPr>
      <w:r>
        <w:rPr>
          <w:sz w:val="16"/>
          <w:szCs w:val="16"/>
          <w:lang w:val="en-GB"/>
        </w:rPr>
        <w:t>Terrain: The basin is a region of large rivers and valleys with some flat hills and many small woods. 70 percent of all Hulean humans live along the rivers. The highlands surrounding the valleys (depicted in yellowish green on the map) are dedicated to the semi-nomadic human tribes of Hule. A multitude of villages and small towns dot the landscape of the Basin and a few much bigger cities have bloomed at strategic locations. Most of Hule's trade and travel are done along the rivers either on small barges or on the paved roads that link the major Hulean cities. Almost every kind of cereals and vegetables are cultivated in Hule's irrigated fields and the rivers also provide plenty of freshwater fish.</w:t>
      </w:r>
    </w:p>
    <w:p>
      <w:pPr>
        <w:pStyle w:val="Text"/>
        <w:pBdr>
          <w:bottom w:val="double" w:sz="6" w:space="1" w:color="000000"/>
        </w:pBdr>
        <w:spacing w:before="100" w:after="280"/>
        <w:jc w:val="both"/>
        <w:rPr>
          <w:sz w:val="16"/>
          <w:szCs w:val="16"/>
          <w:lang w:val="en-GB"/>
        </w:rPr>
      </w:pPr>
      <w:r>
        <w:rPr>
          <w:sz w:val="16"/>
          <w:szCs w:val="16"/>
          <w:lang w:val="en-GB"/>
        </w:rPr>
        <w:t xml:space="preserve">Population: Human population ranges from 20-30 people per square mile in the valleys to 10-15 in the highlands. Many large towns can be found along the mighty Hulean rivers. Jandak, Hule's bustling metropolis, with 52,600 inhabitants and Khuur at 22,600 are the Basin's biggest centres. Many humanoids live in the basin, but in contrast to their brethren in the more remote regions of Hule, they do not administer their own lands and are seldom organized in tribes. </w:t>
      </w:r>
      <w:r>
        <w:br w:type="page"/>
      </w:r>
    </w:p>
    <w:p>
      <w:pPr>
        <w:pStyle w:val="Heading1"/>
        <w:rPr/>
      </w:pPr>
      <w:bookmarkStart w:id="58" w:name="__RefHeading___Toc470878031"/>
      <w:bookmarkEnd w:id="58"/>
      <w:r>
        <w:rPr/>
        <w:t>Sind</w:t>
      </w:r>
    </w:p>
    <w:p>
      <w:pPr>
        <w:pStyle w:val="Heading2"/>
        <w:rPr>
          <w:rFonts w:eastAsia="Arial Unicode MS"/>
        </w:rPr>
      </w:pPr>
      <w:bookmarkStart w:id="59" w:name="__RefHeading___Toc470878032"/>
      <w:bookmarkEnd w:id="59"/>
      <w:r>
        <w:rPr/>
        <w:t>Sind (Kingdom of)</w:t>
      </w:r>
    </w:p>
    <w:p>
      <w:pPr>
        <w:pStyle w:val="Text"/>
        <w:rPr/>
      </w:pPr>
      <w:r>
        <w:rPr>
          <w:b/>
          <w:bCs/>
          <w:sz w:val="16"/>
          <w:szCs w:val="16"/>
          <w:lang w:val="en-GB"/>
        </w:rPr>
        <w:t>Location</w:t>
      </w:r>
      <w:r>
        <w:rPr>
          <w:sz w:val="16"/>
          <w:szCs w:val="16"/>
          <w:lang w:val="en-GB"/>
        </w:rPr>
        <w:t>: West of the Atruaghin Territories, Darokin, south-west of Glantri.</w:t>
        <w:br/>
      </w:r>
      <w:r>
        <w:rPr>
          <w:b/>
          <w:bCs/>
          <w:sz w:val="16"/>
          <w:szCs w:val="16"/>
          <w:lang w:val="en-GB"/>
        </w:rPr>
        <w:t>Area</w:t>
      </w:r>
      <w:r>
        <w:rPr>
          <w:sz w:val="16"/>
          <w:szCs w:val="16"/>
          <w:lang w:val="en-GB"/>
        </w:rPr>
        <w:t xml:space="preserve">: 200,000 sq. mi. (450,000 km2), of which Azadgal: 10,000 sq. mi. </w:t>
      </w:r>
      <w:r>
        <w:rPr>
          <w:sz w:val="16"/>
          <w:szCs w:val="16"/>
          <w:lang w:val="de-DE"/>
        </w:rPr>
        <w:t xml:space="preserve">(22,500 km2); Baratkand: 32,500 sq. mi. (73,125 km2); Gunjab: 17,000 sq. mi. (38,250 km2); Jalawar: 13,500 sq. mi. (30,375 km2); Jhengal: 32,000 sq. mi. (72,000 km2); Kadesh: 20,500 sq. mi. (46,125 km2); Nagpuri: 13,000 sq. mi. (29,250 km2); Peshmir: 12,000 sq. mi. (27,000 km2); Putnabad: 11,000 sq. mi. (24,750 km2); Shajarkand: 25,000 sq. mi. (56,250 km2); and Sindrastan: 13,000 sq. mi. </w:t>
      </w:r>
      <w:r>
        <w:rPr>
          <w:sz w:val="16"/>
          <w:szCs w:val="16"/>
          <w:lang w:val="en-GB"/>
        </w:rPr>
        <w:t>(29,250 km2).</w:t>
        <w:br/>
      </w:r>
      <w:r>
        <w:rPr>
          <w:b/>
          <w:bCs/>
          <w:sz w:val="16"/>
          <w:szCs w:val="16"/>
          <w:lang w:val="en-GB"/>
        </w:rPr>
        <w:t>Population</w:t>
      </w:r>
      <w:r>
        <w:rPr>
          <w:sz w:val="16"/>
          <w:szCs w:val="16"/>
          <w:lang w:val="en-GB"/>
        </w:rPr>
        <w:t>: App. 550,000 plus hordes of occupying goblinoids and other minions of Hule. (Azadgal: 45,000; Baratkand: 40,000; Gunjab: 12,500; Jalawar: 65,000; Jhengal: 40,000; Kadesh: 30,000; Nagpuri: 60,000; Peshmir: 35,000; Putnabad: 75,000; Shahjarkand: 65,000; Sindrastan: 80,000)</w:t>
        <w:br/>
      </w:r>
      <w:r>
        <w:rPr>
          <w:b/>
          <w:bCs/>
          <w:sz w:val="16"/>
          <w:szCs w:val="16"/>
          <w:lang w:val="en-GB"/>
        </w:rPr>
        <w:t>Languages</w:t>
      </w:r>
      <w:r>
        <w:rPr>
          <w:sz w:val="16"/>
          <w:szCs w:val="16"/>
          <w:lang w:val="en-GB"/>
        </w:rPr>
        <w:t>: Sindhi, some Thyatian Common (Darokinian dialect).</w:t>
        <w:br/>
      </w:r>
      <w:r>
        <w:rPr>
          <w:b/>
          <w:bCs/>
          <w:sz w:val="16"/>
          <w:szCs w:val="16"/>
          <w:lang w:val="en-GB"/>
        </w:rPr>
        <w:t>Coinage</w:t>
      </w:r>
      <w:r>
        <w:rPr>
          <w:sz w:val="16"/>
          <w:szCs w:val="16"/>
          <w:lang w:val="en-GB"/>
        </w:rPr>
        <w:t>: Guru (25 gp), rupee (5 gp), bhani (2 ep), khundar (sp), piaster (cp).</w:t>
        <w:br/>
      </w:r>
      <w:r>
        <w:rPr>
          <w:b/>
          <w:bCs/>
          <w:sz w:val="16"/>
          <w:szCs w:val="16"/>
          <w:lang w:val="en-GB"/>
        </w:rPr>
        <w:t>Taxes</w:t>
      </w:r>
      <w:r>
        <w:rPr>
          <w:sz w:val="16"/>
          <w:szCs w:val="16"/>
          <w:lang w:val="en-GB"/>
        </w:rPr>
        <w:t>: Each mumlyket imposes and collects its own taxes. The occupying forces of Hule demand an annual poll tax of one Khundar per person, regardless of age, gender, or caste.</w:t>
        <w:br/>
      </w:r>
      <w:r>
        <w:rPr>
          <w:b/>
          <w:bCs/>
          <w:sz w:val="16"/>
          <w:szCs w:val="16"/>
          <w:lang w:val="en-GB"/>
        </w:rPr>
        <w:t>Government Type</w:t>
      </w:r>
      <w:r>
        <w:rPr>
          <w:sz w:val="16"/>
          <w:szCs w:val="16"/>
          <w:lang w:val="en-GB"/>
        </w:rPr>
        <w:t>: Feudal monarchy (king and nobles called rajahs and maharajahs). The Master of Hule rules Sind through his puppet, Chandra ul Nervi, the current Rajahdhirajah.</w:t>
        <w:br/>
      </w:r>
      <w:r>
        <w:rPr>
          <w:b/>
          <w:bCs/>
          <w:sz w:val="16"/>
          <w:szCs w:val="16"/>
          <w:lang w:val="en-GB"/>
        </w:rPr>
        <w:t>Industries</w:t>
      </w:r>
      <w:r>
        <w:rPr>
          <w:sz w:val="16"/>
          <w:szCs w:val="16"/>
          <w:lang w:val="en-GB"/>
        </w:rPr>
        <w:t>: Agriculture, trade (salt, silk, cotton, rice, and especially tea).</w:t>
        <w:br/>
      </w:r>
      <w:r>
        <w:rPr>
          <w:b/>
          <w:bCs/>
          <w:sz w:val="16"/>
          <w:szCs w:val="16"/>
          <w:lang w:val="en-GB"/>
        </w:rPr>
        <w:t>Important Figures</w:t>
      </w:r>
      <w:r>
        <w:rPr>
          <w:sz w:val="16"/>
          <w:szCs w:val="16"/>
          <w:lang w:val="en-GB"/>
        </w:rPr>
        <w:t>: Chandra ul Nervi (Rajadhirahja, human, male, C13), Inay Paramesh (Rajah of Jalawar, human male, T13), Drisana Madhar (former Rani of Jalawar now in exile, human, female, M9).</w:t>
        <w:br/>
      </w:r>
      <w:r>
        <w:rPr>
          <w:b/>
          <w:bCs/>
          <w:sz w:val="16"/>
          <w:szCs w:val="16"/>
          <w:lang w:val="en-GB"/>
        </w:rPr>
        <w:t>Flora and Fauna</w:t>
      </w:r>
      <w:r>
        <w:rPr>
          <w:sz w:val="16"/>
          <w:szCs w:val="16"/>
          <w:lang w:val="en-GB"/>
        </w:rPr>
        <w:t>: Monsters that are found in the regions of Sind include animal herds, giant ants, bandits (in the desert), basilisks, camels, cockatrices, djinn, red dragons, efreet, elephants, ghouls, gnolls, giant lizards, lupins, manscorpions, mummies, giant scorpions, shadows, sphinxes, and trolls.</w:t>
      </w:r>
    </w:p>
    <w:p>
      <w:pPr>
        <w:pStyle w:val="Text"/>
        <w:jc w:val="both"/>
        <w:rPr>
          <w:sz w:val="16"/>
          <w:szCs w:val="16"/>
          <w:lang w:val="en-GB"/>
        </w:rPr>
      </w:pPr>
      <w:r>
        <w:rPr>
          <w:sz w:val="16"/>
          <w:szCs w:val="16"/>
          <w:lang w:val="en-GB"/>
        </w:rPr>
        <w:t>Description: by Ryuk-uk Tshaa</w:t>
      </w:r>
      <w:r>
        <w:rPr>
          <w:i/>
          <w:iCs/>
          <w:sz w:val="16"/>
          <w:szCs w:val="16"/>
          <w:lang w:val="en-GB"/>
        </w:rPr>
        <w:t xml:space="preserve"> (Ryu has been sending us descriptions of' each of the various areas that he travels to on his way through Sind. Due to the chaotic situation in Sind during AC 1015, we have only been receiving sporadic reports from our Hsiao correspondent. The only entry we have yet received is on the Rajahstan of Jalawar, which we present here for our readers. Ed.)</w:t>
      </w:r>
    </w:p>
    <w:p>
      <w:pPr>
        <w:pStyle w:val="Heading3"/>
        <w:rPr/>
      </w:pPr>
      <w:bookmarkStart w:id="60" w:name="__RefHeading___Toc470878033"/>
      <w:bookmarkEnd w:id="60"/>
      <w:r>
        <w:rPr/>
        <w:t>The Land</w:t>
      </w:r>
    </w:p>
    <w:p>
      <w:pPr>
        <w:pStyle w:val="Text"/>
        <w:jc w:val="both"/>
        <w:rPr>
          <w:sz w:val="16"/>
          <w:szCs w:val="16"/>
          <w:lang w:val="en-GB"/>
        </w:rPr>
      </w:pPr>
      <w:r>
        <w:rPr>
          <w:sz w:val="16"/>
          <w:szCs w:val="16"/>
          <w:lang w:val="en-GB"/>
        </w:rPr>
        <w:t>The mumlyket of Jalawar is colloquially referred to as the "Gateway to Sind", due to its geographic location at the head of the Asanda river, one of the primary routes into Sind itself. The predominant features of Jalawar are its grass and farmlands; it is also home to one of the few remaining swaths of forest in Sind.</w:t>
      </w:r>
    </w:p>
    <w:p>
      <w:pPr>
        <w:pStyle w:val="Text"/>
        <w:jc w:val="both"/>
        <w:rPr>
          <w:sz w:val="16"/>
          <w:szCs w:val="16"/>
          <w:lang w:val="en-GB"/>
        </w:rPr>
      </w:pPr>
      <w:r>
        <w:rPr>
          <w:sz w:val="16"/>
          <w:szCs w:val="16"/>
          <w:lang w:val="en-GB"/>
        </w:rPr>
        <w:t>The waters of the Asanda bring generous deposits of silt down from its northern head in the Great Salt Swamp, making the lands along its shores some of the most fertile farmland in the Old World; certainly the most fertile in Sind. Hundreds of tiny farming villages line the eastern banks of the Asanda in Jalawar, where they produce more than enough food to support the mumlyket; the surplus helps to provide for the rest of the agriculturally starved kingdom of Sind.</w:t>
      </w:r>
    </w:p>
    <w:p>
      <w:pPr>
        <w:pStyle w:val="Text"/>
        <w:jc w:val="both"/>
        <w:rPr>
          <w:sz w:val="16"/>
          <w:szCs w:val="16"/>
          <w:lang w:val="en-GB"/>
        </w:rPr>
      </w:pPr>
      <w:r>
        <w:rPr>
          <w:sz w:val="16"/>
          <w:szCs w:val="16"/>
          <w:lang w:val="en-GB"/>
        </w:rPr>
        <w:t>Central Jalawar is populated by small families of cattle owners, who keep their livestock full on the short grasses that fill the landscape, and the forest to the far east provides the only elephant reserve within the borders of Sind.</w:t>
      </w:r>
    </w:p>
    <w:p>
      <w:pPr>
        <w:pStyle w:val="Heading3"/>
        <w:rPr/>
      </w:pPr>
      <w:bookmarkStart w:id="61" w:name="__RefHeading___Toc470878034"/>
      <w:bookmarkEnd w:id="61"/>
      <w:r>
        <w:rPr/>
        <w:t>The People</w:t>
      </w:r>
    </w:p>
    <w:p>
      <w:pPr>
        <w:pStyle w:val="Text"/>
        <w:jc w:val="both"/>
        <w:rPr>
          <w:sz w:val="16"/>
          <w:szCs w:val="16"/>
          <w:lang w:val="en-GB"/>
        </w:rPr>
      </w:pPr>
      <w:r>
        <w:rPr>
          <w:sz w:val="16"/>
          <w:szCs w:val="16"/>
          <w:lang w:val="en-GB"/>
        </w:rPr>
        <w:t>The main human stock of Sind is a blend of Atruaghin and Urduk racial stocks, a combination which has resulted in the nut brown skin tone often equated to the Sindhi. The people of Jalawar, in particular, are a more reddish brown than most Sindhi, likely due to a greater Atruaghin influence based on their geographical location. Almost two-thirds of the population is rural, living in the hundreds of farming villages along the Asanda river, or in the central grasslands. The rest live predominantly in the large trading ports along the southern shore.</w:t>
      </w:r>
    </w:p>
    <w:p>
      <w:pPr>
        <w:pStyle w:val="Text"/>
        <w:jc w:val="both"/>
        <w:rPr>
          <w:sz w:val="16"/>
          <w:szCs w:val="16"/>
          <w:lang w:val="en-GB"/>
        </w:rPr>
      </w:pPr>
      <w:r>
        <w:rPr>
          <w:sz w:val="16"/>
          <w:szCs w:val="16"/>
          <w:lang w:val="en-GB"/>
        </w:rPr>
        <w:t>There is a large foreign presence in Jalawar, due to its pre-eminence as a trading centre. As a result, there is a far greater portion of non-Sindhi to be found here than anywhere else in the nation. Peoples of all nationalities abound - Ierendians, Minrothaddans, Darokinians, Yavdlom; there is even a sizeable population of Sindised Atruaghin peoples in the outlying towns and villages.</w:t>
      </w:r>
    </w:p>
    <w:p>
      <w:pPr>
        <w:pStyle w:val="Text"/>
        <w:jc w:val="both"/>
        <w:rPr>
          <w:sz w:val="16"/>
          <w:szCs w:val="16"/>
          <w:lang w:val="en-GB"/>
        </w:rPr>
      </w:pPr>
      <w:r>
        <w:rPr>
          <w:sz w:val="16"/>
          <w:szCs w:val="16"/>
          <w:lang w:val="en-GB"/>
        </w:rPr>
        <w:t>It is primarily this large foreign element that has led to a relaxation of the rules of the Sindhi caste system; for decades, I am told, there has been a gradual transition to a more "easternised" system of belief in equality, a move endorsed by the Madhar family that has traditionally ruled Jalawar. Rajah Paramesh, from a more conservative branch of the Madhar line, has been attempting to reimpose the caste system in Jalawar, an action that has not served to make him any more popular among the people of this mumlyket.</w:t>
      </w:r>
    </w:p>
    <w:p>
      <w:pPr>
        <w:pStyle w:val="Heading3"/>
        <w:rPr/>
      </w:pPr>
      <w:bookmarkStart w:id="62" w:name="__RefHeading___Toc470878035"/>
      <w:bookmarkEnd w:id="62"/>
      <w:r>
        <w:rPr/>
        <w:t>Recent History</w:t>
      </w:r>
    </w:p>
    <w:p>
      <w:pPr>
        <w:pStyle w:val="Text"/>
        <w:jc w:val="both"/>
        <w:rPr>
          <w:sz w:val="16"/>
          <w:szCs w:val="16"/>
          <w:lang w:val="en-GB"/>
        </w:rPr>
      </w:pPr>
      <w:r>
        <w:rPr>
          <w:sz w:val="16"/>
          <w:szCs w:val="16"/>
          <w:lang w:val="en-GB"/>
        </w:rPr>
        <w:t>Rajah Inay Paramesh came to power in 1005 AC, with the aid of the elite troops of then-Rajadhiraja Kiritan Ul-Nervi, deposing his distant cousin Drisana Madhar. Drisana, one of the few rajahs to maintain their loyalty to Chandra Ul-Nervi in the face of the Master's invasion, retreated to the Yavdlom Divinarchy, where she helped rally Chandra to return to Sind. She remains in Yavdlom still.</w:t>
      </w:r>
    </w:p>
    <w:p>
      <w:pPr>
        <w:pStyle w:val="Text"/>
        <w:jc w:val="both"/>
        <w:rPr>
          <w:sz w:val="16"/>
          <w:szCs w:val="16"/>
          <w:lang w:val="en-GB"/>
        </w:rPr>
      </w:pPr>
      <w:r>
        <w:rPr>
          <w:sz w:val="16"/>
          <w:szCs w:val="16"/>
          <w:lang w:val="en-GB"/>
        </w:rPr>
        <w:t>Rajah Paramesh has slowly consolidated his power in the years since, and has only recently been able to reopen trade with the outside world, bolstering the economy of Jalawar once more. There is still much resistance to the new Rajah, particularly as he is still closely allied with the Hulean invaders. Jalawar is heavily occupied with Hulean forces, as much for the income provided by its trading as for its agricultural surplus, which serves as the main source of food for Hule's Sindhi troops.</w:t>
      </w:r>
    </w:p>
    <w:p>
      <w:pPr>
        <w:pStyle w:val="Heading3"/>
        <w:rPr/>
      </w:pPr>
      <w:bookmarkStart w:id="63" w:name="__RefHeading___Toc470878036"/>
      <w:bookmarkEnd w:id="63"/>
      <w:r>
        <w:rPr/>
        <w:t>Don't Miss</w:t>
      </w:r>
    </w:p>
    <w:p>
      <w:pPr>
        <w:pStyle w:val="Text"/>
        <w:pBdr>
          <w:bottom w:val="double" w:sz="6" w:space="1" w:color="000000"/>
        </w:pBdr>
        <w:spacing w:before="100" w:after="280"/>
        <w:jc w:val="both"/>
        <w:rPr>
          <w:lang w:val="en-GB"/>
        </w:rPr>
      </w:pPr>
      <w:r>
        <w:rPr>
          <w:sz w:val="16"/>
          <w:szCs w:val="16"/>
          <w:lang w:val="en-GB"/>
        </w:rPr>
        <w:t xml:space="preserve">Though I was not able to visit it, I have been told that the capital city of Sambay (pop. 12,000) is quite a sight to behold. Traditional Sindhi architecture blends with a wide array of architectural styles from throughout the world - from as far west as Slagovich and the Savage Coast, to the easterly styles of Alphatia - and with a population as diverse. There is a large contingent of Hulean forces encamped in a shanty town just outside the northern gates of Sambay, along the banks of the Asanda, but that hasn't seemed to faze the foreign elements one bit. Life goes on as usual in the busy merchant town. </w:t>
      </w:r>
    </w:p>
    <w:p>
      <w:pPr>
        <w:pStyle w:val="Heading2"/>
        <w:rPr>
          <w:rFonts w:eastAsia="Arial Unicode MS"/>
        </w:rPr>
      </w:pPr>
      <w:bookmarkStart w:id="64" w:name="__RefHeading___Toc470878037"/>
      <w:bookmarkEnd w:id="64"/>
      <w:r>
        <w:rPr/>
        <w:t>Sindhi Immortals</w:t>
      </w:r>
    </w:p>
    <w:p>
      <w:pPr>
        <w:pStyle w:val="Text"/>
        <w:jc w:val="both"/>
        <w:rPr>
          <w:sz w:val="16"/>
          <w:szCs w:val="16"/>
          <w:lang w:val="en-GB"/>
        </w:rPr>
      </w:pPr>
      <w:r>
        <w:rPr>
          <w:sz w:val="16"/>
          <w:szCs w:val="16"/>
          <w:lang w:val="en-GB"/>
        </w:rPr>
        <w:t>I always considered that Sindhi honour a lot of Immortals (like RW Hindus), but only two were officially mentioned. So, I made a (long) list of names under which Sindhi know various Immortals. IMO the Sindhi pretty much take in any Immortal that comes along, just in case so that he won't be offended at them. Sind is a good place for a novice Immortal to gain some starting worshippers, until he can establish himself better. Note that most of these Immortals don't have Rishiyas (clerics) in Sind, but they are nonetheless recognized and their names invoked in appropriate situations.</w:t>
      </w:r>
    </w:p>
    <w:p>
      <w:pPr>
        <w:pStyle w:val="Text"/>
        <w:pBdr>
          <w:bottom w:val="double" w:sz="6" w:space="1" w:color="000000"/>
        </w:pBdr>
        <w:spacing w:before="100" w:after="280"/>
        <w:rPr>
          <w:sz w:val="16"/>
          <w:szCs w:val="16"/>
        </w:rPr>
      </w:pPr>
      <w:r>
        <w:rPr>
          <w:sz w:val="16"/>
          <w:szCs w:val="16"/>
        </w:rPr>
        <w:t>Sindhi Names for Immortals</w:t>
        <w:br/>
        <w:t>Ahmanni (turtles, whales) - Ahumani</w:t>
        <w:br/>
        <w:t>Al-Kalim (vegetation, Asanda river) - Kalman</w:t>
        <w:br/>
        <w:t>Alphaks (demon of violence and rage) - Athaksha</w:t>
        <w:br/>
        <w:t>Alphatia (pacifism) - Latehani</w:t>
        <w:br/>
        <w:t>Arik (ancient demon imprisoned by Himayeti) - Arikha</w:t>
        <w:br/>
        <w:t>Asterius (trade, thieves) - Asuradha</w:t>
        <w:br/>
        <w:t>Atruaghin (longevity, safety) - Atrughanya</w:t>
        <w:br/>
        <w:t>Atzanteotl (corruption) - Acchanital</w:t>
        <w:br/>
        <w:t>Bagni - not known</w:t>
        <w:br/>
        <w:t>Bartziluth - not known</w:t>
        <w:br/>
        <w:t>Bemarris - not known</w:t>
        <w:br/>
        <w:t>Brissard (treacherous offerings) - Bhrisrada</w:t>
        <w:br/>
        <w:t>Calitha Starbrow (sea, monsoons) - Kalithasi</w:t>
        <w:br/>
        <w:t>Chardastes (medicine, healing) - Khridasa</w:t>
        <w:br/>
        <w:t>Chiron - not known</w:t>
        <w:br/>
        <w:t>Crakkak - not known</w:t>
        <w:br/>
        <w:t>Cretia (pranks) - Kritya</w:t>
        <w:br/>
        <w:t>Danel (tigers, hunting) - Danal</w:t>
        <w:br/>
        <w:t>Demogorgon (demon of destruction) - Dhamurgana</w:t>
        <w:br/>
        <w:t>Diamond (benevolent creatures) - Rohin</w:t>
        <w:br/>
        <w:t>Diulanna (willpower) - Dhalani</w:t>
        <w:br/>
        <w:t>Djaea (survival, protection of land) - Jaivana</w:t>
        <w:br/>
        <w:t>Eiryndul (mischief) - Ayodhnal</w:t>
        <w:br/>
        <w:t>Faunus (hedonism) - Panesha</w:t>
        <w:br/>
        <w:t>Forsetta (law) - Prisatha</w:t>
        <w:br/>
        <w:t>Frey (counselling, advising) - Parjana</w:t>
        <w:br/>
        <w:t>Freya (good heroes) - Parjani</w:t>
        <w:br/>
        <w:t>Garl (invention) - Gharal</w:t>
        <w:br/>
        <w:t>Gorm - not known</w:t>
        <w:br/>
        <w:t>Gorrziok (giants) - Gurjakha</w:t>
        <w:br/>
        <w:t>Great One (ruler of dragons and nagas) - Mahanaga</w:t>
        <w:br/>
        <w:t>Halav (warfare, defence) - Halavan</w:t>
        <w:br/>
        <w:t>Harrow - not known</w:t>
        <w:br/>
        <w:t>Hattani (bears, comfort) - Hathanya</w:t>
        <w:br/>
        <w:t>Hel (destruction, death) - Kala</w:t>
        <w:br/>
        <w:t>Ilsundal (wisdom, magic) - Isrundra</w:t>
        <w:br/>
        <w:t>Ixion (sun, fighting demons, creation, protection, destruction) - Ayazi/Himayeti/Aksyri</w:t>
        <w:br/>
        <w:t>Jammudaru (ogres, destruction of art) - Jammudaru</w:t>
        <w:br/>
        <w:t>Ka (protection of creatures) - Kah</w:t>
        <w:br/>
        <w:t>Kagyar (arts) - Kaghara</w:t>
        <w:br/>
        <w:t>Kallala - not known</w:t>
        <w:br/>
        <w:t>Karaash (war, bloodshed) - Ksharyah</w:t>
        <w:br/>
        <w:t>Khoronus (time, destiny) - Khauran</w:t>
        <w:br/>
        <w:t>Korotiku (thought) - Karut</w:t>
        <w:br/>
        <w:t>Koryis (peace, prosperity) - Kurya</w:t>
        <w:br/>
        <w:t>Kythria - not known</w:t>
        <w:br/>
        <w:t>Leptar (demon of pain) - Lapitri</w:t>
        <w:br/>
        <w:t>Liena - not known</w:t>
        <w:br/>
        <w:t>Lokena - not known</w:t>
        <w:br/>
        <w:t>Loki (betrayal, lies) - Lukya, also Bhajyagwan</w:t>
        <w:br/>
        <w:t>Maat (many talents, justice) - Mata</w:t>
        <w:br/>
        <w:t>Madarua - not known</w:t>
        <w:br/>
        <w:t>Mahmatti (spiritualism, meditation) - Mahamatya</w:t>
        <w:br/>
        <w:t>Malafor - not known</w:t>
        <w:br/>
        <w:t>Marwdyn (necromancy) - Maravidya</w:t>
        <w:br/>
        <w:t>Masauwu (temptation) - Mavasa</w:t>
        <w:br/>
        <w:t>Mealiden (agility, sharp sight) - Milidhan</w:t>
        <w:br/>
        <w:t>Minroth (patron of Minrothad, known in coastal cities) - Minuratha</w:t>
        <w:br/>
        <w:t>Noumena (riddles, games, tactics) - Nauman</w:t>
        <w:br/>
        <w:t>Nyx (night, darkness) - Nikhi</w:t>
        <w:br/>
        <w:t>Odin (wise rule, kings) - Vadhana</w:t>
        <w:br/>
        <w:t>Opal (neutral creatures) - Bhaskar</w:t>
        <w:br/>
        <w:t>Orcus (demon of slaughter) - Auraksha</w:t>
        <w:br/>
        <w:t>Ordana (nature, fertility) - Uradhani</w:t>
        <w:br/>
        <w:t>Palartarkan (air magic) - Palatrikana</w:t>
        <w:br/>
        <w:t>Palson - not known</w:t>
        <w:br/>
        <w:t>Patura - not known</w:t>
        <w:br/>
        <w:t>Pearl (malevolent creatures) - Chandri</w:t>
        <w:br/>
        <w:t>Petra (defending cities) - Pitari</w:t>
        <w:br/>
        <w:t>Pflarr (learning, study) - Vrilatha</w:t>
        <w:br/>
        <w:t>Polunius (architecture) - Paulanah</w:t>
        <w:br/>
        <w:t>Protius (oceans, seas) - Puratha</w:t>
        <w:br/>
        <w:t>Rad (sorcerers) - Radhya</w:t>
        <w:br/>
        <w:t>Rafiel - not known</w:t>
        <w:br/>
        <w:t>Ranivorus (demon of perversion) - Yainughu</w:t>
        <w:br/>
        <w:t>Rathanos (fire, desert) - Rathanasri</w:t>
        <w:br/>
        <w:t>Razud (self-sufficiency) - Rajudha</w:t>
        <w:br/>
        <w:t>Saasskas (demon of drowning and sacrifices) - Sakasi</w:t>
        <w:br/>
        <w:t>Sharpcrest - not known</w:t>
        <w:br/>
        <w:t>Shining One - not known</w:t>
        <w:br/>
        <w:t>Sinbad (sailors, voyages) - Sinbhada</w:t>
        <w:br/>
        <w:t>Slizzark - not known</w:t>
        <w:br/>
        <w:t>Ssu-Ma (literature, knowledge) - Shuma</w:t>
        <w:br/>
        <w:t>Tahkati (horsemanship, storms) - Takhata</w:t>
        <w:br/>
        <w:t>Talitha (misfortune, ruin) - Talithi</w:t>
        <w:br/>
        <w:t>Tarastia (justice, revenge) - Trisathi</w:t>
        <w:br/>
        <w:t>Taroyas - not known</w:t>
        <w:br/>
        <w:t>Terra (earth) - Prithivi</w:t>
        <w:br/>
        <w:t>Thanatos (death, oblivion) - Tanathasa</w:t>
        <w:br/>
        <w:t>Thor (honour, warriors) - Thauran</w:t>
        <w:br/>
        <w:t>Tiresias (music) - Tirasa</w:t>
        <w:br/>
        <w:t>Turmis - not known</w:t>
        <w:br/>
        <w:t>Twelve Watchers (craftsmen) - twelve incarnations of Dhauragara</w:t>
        <w:br/>
        <w:t>Usamigaras - not known</w:t>
        <w:br/>
        <w:t>Valerias (love, beauty, passion) - Valiryasi</w:t>
        <w:br/>
        <w:t>Vanya (war, conquest) - Vanyani</w:t>
        <w:br/>
        <w:t>Verthandi (time, history) - Vrithanda</w:t>
        <w:br/>
        <w:t>Wayland (smiths, building) - Vailanda</w:t>
        <w:br/>
        <w:t>Wogar (wild beasts) - Vaughara</w:t>
        <w:br/>
        <w:t>Yagrai (plagues, disease, vengeance) - Yagharya</w:t>
        <w:br/>
        <w:t>Yav (divination, prophecy) - Yavadha</w:t>
        <w:br/>
        <w:t xml:space="preserve">Zirchev (animals) - Jirchava </w:t>
      </w:r>
      <w:r>
        <w:br w:type="page"/>
      </w:r>
    </w:p>
    <w:p>
      <w:pPr>
        <w:pStyle w:val="Heading1"/>
        <w:rPr>
          <w:rFonts w:eastAsia="Arial Unicode MS"/>
          <w:lang w:val="en-GB"/>
        </w:rPr>
      </w:pPr>
      <w:bookmarkStart w:id="65" w:name="__RefHeading___Toc470878038"/>
      <w:bookmarkEnd w:id="65"/>
      <w:r>
        <w:rPr>
          <w:lang w:val="en-GB"/>
        </w:rPr>
        <w:t>Yavdlom</w:t>
      </w:r>
    </w:p>
    <w:p>
      <w:pPr>
        <w:pStyle w:val="Text"/>
        <w:spacing w:before="100" w:after="280"/>
        <w:jc w:val="both"/>
        <w:rPr>
          <w:sz w:val="16"/>
          <w:szCs w:val="16"/>
          <w:lang w:val="en-GB"/>
        </w:rPr>
      </w:pPr>
      <w:r>
        <w:rPr>
          <w:sz w:val="16"/>
          <w:szCs w:val="16"/>
          <w:lang w:val="en-GB"/>
        </w:rPr>
        <w:t xml:space="preserve">Given the strong prescience of Yavdlom's seers and the relative security of their people (cf. Princess Ark), it seems like they would need to have some sort of systematized way of dealing with humanoids. The people of Yavdlom are relatively civilized, so they seem even more likely than many other countries to recognize that humanoids have the same basic drives as humans--they are not really inherently evil. Thus, the Welcoming Pact is something I worked up IMC which involves careful adherence to traditions of courtesy and hospitality toward strangers (something common among indigenous cultures in Africa and elsewhere). Basically this is a giant system of bilateral agreements between the rulers of Yavdlom and the humanoid tribes which inhabit the area--each side agrees to abide by formal customs and treat each other politely, and neither side will attack the other. The humanoid tribes aren't really part of Yavdlom, and inter-tribal disputes are usually ignored by humans. But if a friendly humanoid tribe is threatened by an outside force, the Yavdlom nobility will usually do their best to support their neighbours. Some humanoids merely stay out of the way of other races; others actively trade with the human colonists. Humanoids are much more common on the Serpent Peninsula than on Thanegia Island, and in the SP wilderness they usually have little difficulty surviving without competing with humans. It is very difficult to determine whether a specific humanoid really supports the Welcoming Pact, but most adhere to it, and the jajis generally can convict those who violate its tenets, whether human or not. </w:t>
      </w:r>
    </w:p>
    <w:p>
      <w:pPr>
        <w:pStyle w:val="Normal"/>
        <w:rPr>
          <w:sz w:val="16"/>
          <w:szCs w:val="16"/>
          <w:lang w:val="en-GB"/>
        </w:rPr>
      </w:pPr>
      <w:r>
        <w:rPr>
          <w:sz w:val="16"/>
          <w:szCs w:val="16"/>
          <w:lang w:val="en-GB"/>
        </w:rPr>
      </w:r>
    </w:p>
    <w:sectPr>
      <w:headerReference w:type="default" r:id="rId6"/>
      <w:type w:val="nextPage"/>
      <w:pgSz w:w="11906" w:h="16838"/>
      <w:pgMar w:left="567" w:right="567" w:gutter="0" w:header="720" w:top="851" w:footer="0" w:bottom="851"/>
      <w:pgNumType w:fmt="decimal"/>
      <w:cols w:num="2" w:space="170"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b/>
      <w:bCs/>
      <w:sz w:val="18"/>
      <w:szCs w:val="18"/>
      <w:lang w:val="en-GB"/>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100" w:after="100"/>
    </w:pPr>
    <w:rPr>
      <w:rFonts w:eastAsia="Arial Unicode MS"/>
      <w:b/>
      <w:bCs/>
      <w:caps/>
      <w:color w:val="000000"/>
      <w:sz w:val="40"/>
      <w:szCs w:val="40"/>
    </w:rPr>
  </w:style>
  <w:style w:type="paragraph" w:styleId="Text">
    <w:name w:val="text"/>
    <w:basedOn w:val="Normal"/>
    <w:qFormat/>
    <w:pPr>
      <w:spacing w:before="100" w:after="100"/>
    </w:pPr>
    <w:rPr>
      <w:rFonts w:eastAsia="Arial Unicode MS"/>
      <w:color w:val="000000"/>
      <w:sz w:val="28"/>
      <w:szCs w:val="28"/>
    </w:rPr>
  </w:style>
  <w:style w:type="paragraph" w:styleId="Head2">
    <w:name w:val="head2"/>
    <w:basedOn w:val="Normal"/>
    <w:qFormat/>
    <w:pPr>
      <w:spacing w:before="100" w:after="100"/>
    </w:pPr>
    <w:rPr>
      <w:rFonts w:eastAsia="Arial Unicode MS"/>
      <w:b/>
      <w:bCs/>
      <w:color w:val="000000"/>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geocities.com/TimesSquare/Cauldron/5014/hule/Olgarmap.JPG  \n\nThis file was not retrieved by Teleport Pro, because it is addressed on a domain or path outside the boundaries set for its Starting Address.  \ " TargetMode="External"/><Relationship Id="rId3" Type="http://schemas.openxmlformats.org/officeDocument/2006/relationships/hyperlink" Target="javascript:if(confirm(&apos;http://www.geocities.com/TimesSquare/Cauldron/5014/hule/Bulzanmap.JPG  \n\nThis file was not retrieved by Teleport Pro, because it is addressed on a domain or path outside the boundaries set for its Starting Address.  \ " TargetMode="External"/><Relationship Id="rId4" Type="http://schemas.openxmlformats.org/officeDocument/2006/relationships/hyperlink" Target="javascript:if(confirm(&apos;http://www.geocities.com/TimesSquare/Cauldron/5014/hule/Monzagmap.JPG  \n\nThis file was not retrieved by Teleport Pro, because it is addressed on a domain or path outside the boundaries set for its Starting Address.  \ " TargetMode="External"/><Relationship Id="rId5" Type="http://schemas.openxmlformats.org/officeDocument/2006/relationships/hyperlink" Target="../in/%20javascript:if(confirm(&apos;http://www.geocities.com/TimesSquare/Cauldron/5014/Graphs/Maps/Hulemap.JPG%20%20%5Cn%5CnThis%20file%20was%20not%20retrieved%20by%20Teleport%20Pro,%20because%20it%20is%20addressed%20on%20a%20domain%20or%20path%20outside%20the%20boundaries%20set%20for%20its%20Starting%20Addre%2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8:39:00Z</dcterms:created>
  <dc:creator>Francois Mersch</dc:creator>
  <dc:description/>
  <dc:language>en-US</dc:language>
  <cp:lastModifiedBy>Francois Mersch</cp:lastModifiedBy>
  <dcterms:modified xsi:type="dcterms:W3CDTF">2000-08-13T14:13:00Z</dcterms:modified>
  <cp:revision>8</cp:revision>
  <dc:subject/>
  <dc:title/>
</cp:coreProperties>
</file>